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76"/>
        <w:gridCol w:w="792"/>
        <w:gridCol w:w="703"/>
        <w:gridCol w:w="2070"/>
        <w:gridCol w:w="449"/>
        <w:gridCol w:w="137"/>
        <w:gridCol w:w="806"/>
        <w:gridCol w:w="816"/>
        <w:gridCol w:w="41"/>
        <w:gridCol w:w="1802"/>
      </w:tblGrid>
      <w:tr>
        <w:trPr>
          <w:tblHeader w:val="true"/>
        </w:trPr>
        <w:tc>
          <w:tcPr>
            <w:tcW w:w="666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3"/>
              <w:spacing w:before="240" w:after="120"/>
              <w:rPr>
                <w:b w:val="false"/>
                <w:b w:val="false"/>
              </w:rPr>
            </w:pPr>
            <w:r>
              <w:rPr/>
              <w:t>2003-2004 ISIR Cross-Reference</w:t>
            </w:r>
          </w:p>
        </w:tc>
        <w:tc>
          <w:tcPr>
            <w:tcW w:w="1800" w:type="dxa"/>
            <w:gridSpan w:val="4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24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2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240" w:after="12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>
          <w:tblHeader w:val="true"/>
        </w:trPr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2-2003 ISIR Field Data</w:t>
            </w:r>
          </w:p>
        </w:tc>
        <w:tc>
          <w:tcPr>
            <w:tcW w:w="431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28"/>
              </w:rPr>
              <w:t>2003-2004 ISIR Field Data</w:t>
            </w:r>
          </w:p>
        </w:tc>
        <w:tc>
          <w:tcPr>
            <w:tcW w:w="1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>
          <w:tblHeader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#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Star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En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Na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#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Start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En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labels1"/>
              <w:rPr/>
            </w:pPr>
            <w:r>
              <w:rPr/>
              <w:t>Chang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ch Yea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ch Yea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 Always be ‘4’ (for 2003-2004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Last Name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Last Name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Social Security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Name 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ginal Name I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urrent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urrent Social Security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Last Na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Fir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First Na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dle Initi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dle Initia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manent Mailing Addres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manent Mailing Addres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detail to the field name.  "If non-blank, first character cannot be non-blank."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Cit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City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detail to the field name.  "If non-blank, first character cannot be non-blank."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St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St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Zip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Zip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ate of Bi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ate of Bi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Phon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Permanent Phone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river’s Licens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river’s License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detail to the field name.  "If non-blank, first character cannot be non-blank."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river’s License Stat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Driver’s License Stat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ent’s Citizenship Status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itizenship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Alien Registra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Alien Registration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Marital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Marital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Marital Status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year reference in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 to 200412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2003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 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 2003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ter 2002-2003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ter 2003-2004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2003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2004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2003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2004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 Highest Grade Level Comp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 Highest Grade Level Complete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 Highest Grade Level Comp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 Highest Grade Level Complete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State of Legal Reside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State of Legal Reside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Legal Resident Before 01-01-1997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Legal Resident Before 01-01-1998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Legal Reside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Legal Residenc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year reference in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 to 200412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 You Mal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 You Male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want Selective Service to register you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want Selective Service to register you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gree/Certific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gree/Certific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e Level in College in 2002-20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e Level in College in 2003-200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S Diploma or GED Receiv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S Diploma or GED Received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Bachelor’s Degree By 07-01-2002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Bachelor’s Degree By 07-01-2003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ed in Student Loans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ed in Student Loans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ed in Work-Study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ested in Work-Study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Drug Conviction Affecting Eligibilit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Drug Conviction Affecting Eligibility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ax Return Complet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ax Return Completed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ype of 2001 Tax Form Us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ype of 2002 Tax Form Used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Eligible to file 1040A or 1040EZ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Eligible to file 1040A or 1040EZ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Adjusted Gross Income from IRS for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Adjusted Gross Income from IRS form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U.S. Income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U.S. Income Tax Pai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Exemptions Claim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Exemptions Claime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Income Earned from Work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use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use’s Income Earned from Work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A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B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Total Amount from Worksheet 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Investment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Investment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Business and/or Investment Farm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Business and/or Investment Farm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ash, Savings, and Check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ash, Savings, and Checkin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Months Veterans Education Benefits Receiv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. of Months Veterans Education Benefits Receive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hly Veterans Education Benefi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hly Veterans Education Benefit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reased field length from 3 bytes to 4 byt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n Before 01-01-1979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rn Before 01-01-1980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ing on a Master’s or Doctorate Program in 2002-2003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ing on a Master’s or Doctorate Program in 2003-2004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Student Marri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 Student Married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Children you suppor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Children you support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Legal Dependents Other than Children or Spous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ve Legal Dependents Other than Children or Spouse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phan or Ward of Cour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phan or Ward of Court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eran of U.S. Armed Forces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eran of U.S. Armed Forces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’s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’s Marital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Social Security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Last Na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Social Security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ur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Last Na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Last Na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Number of Family Member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Number of Family Member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Number in College 2002-20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Number in College 2003-2004 (Parents’ excluded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State of Legal Reside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State of Legal Reside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 Legal Residents before 01-01-1997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 Legal Residents before 01-01-1998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Legal Reside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Legal Residenc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year reference in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 to 200412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 of Older Par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 of Older Par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ax Return Complet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ax Return Completed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ype of 2001 Tax Form Used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ype of 2002 Tax Form Used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Eligible to file 1040A or 1040EZ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Eligible to file 1040A or 1040EZ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Adjusted Gross Income from IRS form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Adjusted Gross Income from IRS form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U.S. Income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U.S. Income Tax Pai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Exemptions Claim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Exemptions Claime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Income Earned from Work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Income Earned from Work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A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A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B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Total Amount from Worksheet 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Investment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Investment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Business and/or Investment Farm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Business and/or Investment Farm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Cash, Savings, and Checkin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Cash, Savings, and Checkin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Number of Family Member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Number of Family Member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Number in College 2002-200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Number in College 2003-200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1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1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1 Housing Plan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2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2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2 Housing Plan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3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3 Housing Plan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4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4 Housing Plan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5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5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5 Housing Plan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6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6 Housing Plan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School Code #6 Housing Plan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E-mail Addres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E-mail Addres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 Field number adde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the pipe symbol as an invalid character before the @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Application Complet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Application Complete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0101 to 2004123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ed B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ed By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Social Security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Social Security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Employer Identification Number (EIN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Employer Identification Number (EIN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Signatur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er’s Signatur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Receipt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Receipt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0101 to 2004123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ndency Override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ndency Override Indicato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A Federal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A Federal School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A Adjust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A Adjust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put Record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put Record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= EDE Quick Corr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 = EDE Verification Correc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=  Web Signatur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ch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ch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cycle year to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(four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 #S= Signat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 xml:space="preserve">Modified MDE batch number valid content to:  MDE batch numbers consist of the following: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I - stands for Packet ID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1 digit Cycle Year  = 4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12-digit Packet ID from IDC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en-US"/>
              </w:rPr>
              <w:t>8 blank spac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ly Analysi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ly Analysis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Application Entry Sourc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Application Entry Sourc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3 = Easy FAF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 5 = FAFSA Expres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I Destinati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I Destination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A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d in 03-0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Y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B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B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in 03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Y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Reject Override 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Override W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Reject Override W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Assumption Override 1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Assumption Override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2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Assumption Override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Assumption Override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5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ption Override 6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ndency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ndency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Receipt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Receipt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0101 to 2004123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sed Record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sed Record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 Applied against  Transac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 Applied against Transaction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Generated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Generated Indicato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 P = Prisoner Post-Screened transac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Request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Request Indicato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rce of Correc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rce of Correc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Calculated  2001 Tax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s’ Calculated 2002 Tax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alculated 2001 Tax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’s Calculated 2002 Tax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uat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uat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ic Zero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ic Zero EF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C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C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 C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 C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plified Needs Test (SNT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mplified Needs Test (SNT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Reason Cod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ject Reason Code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ve Service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ve Service Match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ve Service Registratio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ive Service Registratio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 Match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 Verifica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 Verification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condary INS Match Flag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INS Match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Match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A Citizenship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A Citizenship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Date of Dea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N Date of Dea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01 to 2004123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Match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ost-Screening Reas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ost-Screening Reason Co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from a 2 byte fie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s field can contain up to 3 reason codes at 2-bytes ea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 = Not an NSLDS postscreening transa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11, 12, and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= No longer exceeding subsidized loan lim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= No longer exceeding combined loan lim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= Change in type of discharged loan statu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 Match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 Match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oner Matc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ler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 Prisoner Match and made this field fill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ED Use Only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ation Tracking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ation Tracking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ved alpha values.  Values will be numeric but are not defined at this point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is selected for Verifica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ent is selected for Verifica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equent Applicatio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sequent Applicatio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Source Sit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lication Data Source/Typ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 41, 53, 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51 = Paper Appl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52 and 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2 = Paper Renewal Applica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= Paper Spanish Applica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Source Sit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Data Source/Typ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d 41, 54, and 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32, 33, and 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 = Electronic Signat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 = Quick Corr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 = Electronic Verification Worksheet Corr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31, 51, 52, 53, 55, 56, and 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 = Electronic Full SAR Corr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 = Paper Appl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 = Paper Renewal Appl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 = Paper Corr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 = Paper Spanish Appl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 = Paper Signature P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= Corrections on the Web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N (Data Release Number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Release Number (DRN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Processe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action Processed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ified year reference in valid content to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0101 to 2004123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ute Batch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ute Batch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FSA Data Verify Fla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in 03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= Not corrected to the same val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= Corrected to the same val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= Asked to be verified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 Flag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light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light Flag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d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d EF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EF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EF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EF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Pell Grant Paid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Pell Grant Paid EFC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EFC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EFC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EFC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2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5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6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8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1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Alternate Month 12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2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5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6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8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1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ondary Alternate Month 12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: 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: 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I:  Allowances Against Total 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I:  Allowances Against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X:  State and Other Tax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X:  State and Other Tax Allow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:  Employment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:  Employment Allow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A:  Income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A:  Income Protection Allow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: 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:  Available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I:  Contribution From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I:  Contribution From Available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NW: 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NW:  Discretionary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W:  EFC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W:  EFC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:  Asset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:  Asset Protection Allow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A:  Parents’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A:  Parents’ Contribution from Asset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I:  Adjusted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I:  Adjusted Available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C:  Total Stud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C:  Total Student Contribu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C:  Total Par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C:  Total Parent Contribu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:  Parents’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:  Parents’ Contribu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:  Student’s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:  Student’s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I:  Student’s Allowance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I:  Student’s Allowance against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:  Dependent Students’ Income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:  Dependent Students’ Income Contribu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NW:  Student’s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NW:  Student’s Discretionary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:  Student’s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:  Student’s Contribution from Asset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TI:  FISAP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TI:  FISAP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I:  Secondary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I:  Secondary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TI:  Secondary Allowances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TI:  Secondary Allowances Against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TX:  Secondary State Tax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TX:  Secondary State Tax Allow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EA:  Secondary Employment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EA:  Secondary Employment Allow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IPA:  Secondary Income Protection Allow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IPA:  Secondary Income Protection Allow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I:  Secondary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I:  Secondary Available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CAI:  Secondary Contribution From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CAI:  Secondary Contribution From Available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DNW:  Secondary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DNW:  Secondary Discretionary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NW:  Second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NW:  Secondary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PA:  Secondary Asset Protection Allowanc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PA:  Secondary Asset Protection Allowance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PCA:  Secondary Parents’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PCA:  Secondary Parents’ Contribution from Asset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AI:  Secondary Adjusted Available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AAI:  Secondary Adjusted Available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SC:  Secondary Total Stud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SC:  Secondary Total Student Contribu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PC:  Secondary Total Parent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TPC:  Secondary Total Parent Contribu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PC:  Secondary Parents’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PC:  Secondary Parents’ Contribu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TI:  Secondary Student’s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TI:  Secondary Student’s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ATI:  Secondary Student’s Allowance Against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ATI:  Secondary Student’s Allowance Against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IC:  Secondary  Student’s Dependent  Income Contributio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IC:  Secondary Student’s Dependent Income Contributio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DNW:  Secondary Student’s Discretionary Net Worth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DNW:  Secondary Student’s Discretionary Net Worth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CA:  Secondary Student’s Contribution from Asset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SCA:  Secondary Student’s Contribution from Asset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FTI:  Secondary FISAP Total Incom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 FTI:  Secondary FISAP Total Incom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Citizenship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Citizenship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Marital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AG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AGI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U.S.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U.S. Tax Pai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Income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Income from Work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pouse’s Income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pouse’s Income from Work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Total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Total from Worksheet 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Date of Birth Pri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Date of Birth Prio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 Is Married/ Remarrie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 Is Married/ Remarrie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Have Children You Support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Have Children You Support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Have Legal Dependents Other than Children or Spouse?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Have Legal Dependents Other than Children or Spouse?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VA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VA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# in Famil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# in Family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# in Colleg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Student’s # in Colleg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Marital 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Marital Statu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SS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Fa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SS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SS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Mother’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SSN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# in Famil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# in Family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# in Colleg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# in Colleg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' AGI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' AGI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U.S. Tax Pai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U.S. Tax Paid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Father'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Father'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father’s Income Earned from Work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Mother'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Income Earned from Work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Mother'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mother’s Income Earned from Work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Total from Worksheet 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umed Parents’ Total from Worksheet C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Cod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 Code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 Acknowledge-ment Comment Code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 Acknowledge-ment Comment Code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ll Grant Eligibility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ll Grant Eligibility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rocessed Reason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rocessed Reason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ified year reference in valid content t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0101 to 2004123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SSN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plicate SSN Indicato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IR Transaction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IR Transaction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Federal School Code Indicato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Federal School Code Indicato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 School Code Flag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 School Code Flags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ent's Marital Status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in 03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t is CCYY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1 to 2004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l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d from 18 byt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Transaction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Transaction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atabase Result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atabase Results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5 = Real-time transaction not sent to NSLD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Over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Overpaymen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Overpayment Contac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Overpayment Contac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EOG Over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EOG Overpaymen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EOG Overpayment Contac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EOG Overpayment Contac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Over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Overpaymen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Overpayment Contac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Overpayment Contac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efault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efaulted Loa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ischarg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ischarged Loa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anged all valid content t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 = Condition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 = Deat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= Multip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 =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 = Permanen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 = Reaffirmed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Satisfactory Repaymen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Satisfactory Repaymen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Bankruptcy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Bankruptcy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Outstanding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Outstanding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Outstanding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nsolidated Outstanding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nsolidated Outstanding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Pending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Pending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Pending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Pending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Subsidized Tota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Unsubsidized Tota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mbined Tota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nsolidated Tota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Consolidated Tota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rkins Principal Balance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rkins Principal Balance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Current Year Loan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Current Year Loan Amou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efaulted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efaulted Loan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ischarged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Discharged Loan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atisfactory Repayment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Satisfactory Repayment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ctive Bankruptcy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ctive Bankruptcy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Overpayments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Overpayments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ggregate Loan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Loan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rkins Loan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ayment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ayment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dditional Pell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dditional Pell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dditional Loans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Additional Loans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 Loan Master-Prom Not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 Loan Master-Prom Not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 Loan Plus Master Prom Not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ed in 03-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= Acti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 = Clos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= Inactiv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 = No MPN on fi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= Unavailab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 = No data from NSLD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1)</w:t>
            </w:r>
            <w:r>
              <w:rPr>
                <w:sz w:val="24"/>
                <w:highlight w:val="yellow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1) deleted in 03-04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ll Percent Scheduled Award Used (1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ll Percent Scheduled Award Used (1)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1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1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mount Paid to Date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2) deleted from 03-04 ISIR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2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2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equence Number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Verification Flag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EFC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ool Code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Transaction Number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Last Update Date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Scheduled Amount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ll Amount Paid to Date (3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SLDS Pell Amount Paid to Date (3)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Remaining Amount to Pay (3) deleted from 03-04 ISIR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Percent Scheduled Award Used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3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Pell Award Amount (3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Sequence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Typ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Program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Net Amou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urrent Status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urrent Status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ggregate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ggregate Principal Balanc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Begin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End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GA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ontact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School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ontact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Grade Leve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dditional Unsubsidized Loa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Capitalized Interes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Amount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1) Date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Sequence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Typ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Program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Net Amou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urrent Status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urrent Status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ggregate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ggregate Principal Balanc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Begin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End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GA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ontact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School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ontact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Grade Leve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dditional Unsubsidized Loa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Capitalized Interes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Amount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2) Date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Sequence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Type Co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Typ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Program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Net Amou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urrent Status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urrent Status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ggregate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ggregate Principal Balanc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Begin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End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GA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ontact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School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ontact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Grade Leve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dditional Unsubsidized Loa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Capitalized Interes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Amount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3) Date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Sequence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Typ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Program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Net Amou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urrent Status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urrent Status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ggregate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ggregate Principal Balanc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Begin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End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GA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ontact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School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ontact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Grade Leve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dditional Unsubsidized Loa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Capitalized Interes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Amount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4) Date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Sequence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Typ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Program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Net Amou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urrent Status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urrent Status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ggregate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ggregate Principal Balanc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Begin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End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GA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ontact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School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ontact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Grade Leve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dditional Unsubsidized Loa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Capitalized Interes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Amount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5) Date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Sequence Number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Sequence Number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Type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Type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hange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hange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Program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Program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Net Amou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Net Amou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6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urrent Status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urrent Status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6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urrent Status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5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urrent Status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7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ggregate Principal Balanc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7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ggregate Principal Balanc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ggregate Principal Balance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7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7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Aggregate Principal Balance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Begin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7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8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Begin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9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End Dat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9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End Dat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GA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9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GA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Contact Typ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3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Contact Typ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School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School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Contact Cod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0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Contact Code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Grade Level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1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1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Grade Level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Additional Unsub-sidized Loan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Additional Unsubsidized Loan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NSLDS Loan (6) Capitalized Interest Flag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Capitalized Interest Flag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mount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Amount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5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Date of Last Disbursemen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24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LDS Loan (6) Date of Last Disbursement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ler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ler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1008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ITC Zapf Dingbats (D1)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top w:val="single" w:sz="6" w:space="0" w:color="000000"/>
      </w:pBdr>
      <w:tabs>
        <w:tab w:val="clear" w:pos="9720"/>
        <w:tab w:val="center" w:pos="5040" w:leader="none"/>
        <w:tab w:val="right" w:pos="10080" w:leader="none"/>
      </w:tabs>
      <w:ind w:left="-360" w:right="-90" w:hanging="0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>July 2002 (2003-2004)</w:t>
      <w:tab/>
      <w:t>DRAFT- ISIR Cross Referenc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1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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Verdana" w:hAnsi="Verdana" w:cs="Verdana"/>
      <w:b/>
      <w:color w:val="000000"/>
      <w:sz w:val="28"/>
    </w:rPr>
  </w:style>
  <w:style w:type="paragraph" w:styleId="Heading4">
    <w:name w:val="Heading 4"/>
    <w:basedOn w:val="Normal"/>
    <w:next w:val="List"/>
    <w:qFormat/>
    <w:pPr>
      <w:keepNext w:val="true"/>
      <w:numPr>
        <w:ilvl w:val="3"/>
        <w:numId w:val="1"/>
      </w:numPr>
      <w:spacing w:before="216" w:after="14"/>
      <w:outlineLvl w:val="3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18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Marlett" w:hAnsi="Marlett" w:cs="Marlett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Marlett" w:hAnsi="Marlett" w:cs="Marlett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sz w:val="16"/>
    </w:rPr>
  </w:style>
  <w:style w:type="character" w:styleId="WW8Num117z0">
    <w:name w:val="WW8Num117z0"/>
    <w:qFormat/>
    <w:rPr>
      <w:rFonts w:ascii="Symbol" w:hAnsi="Symbol" w:cs="Symbol"/>
      <w:color w:val="auto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Symbol" w:hAnsi="Symbol" w:cs="Symbol"/>
      <w:b w:val="false"/>
      <w:sz w:val="22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auto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color w:val="auto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urier New" w:hAnsi="Courier New" w:cs="Courier New"/>
      <w:b/>
      <w:i w:val="false"/>
      <w:sz w:val="24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sz w:val="1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  <w:color w:val="auto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color w:val="auto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color w:val="auto"/>
      <w:sz w:val="20"/>
    </w:rPr>
  </w:style>
  <w:style w:type="character" w:styleId="WW8Num187z0">
    <w:name w:val="WW8Num187z0"/>
    <w:qFormat/>
    <w:rPr>
      <w:rFonts w:ascii="Symbol" w:hAnsi="Symbol" w:cs="Symbol"/>
      <w:color w:val="auto"/>
      <w:sz w:val="16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  <w:color w:val="auto"/>
      <w:sz w:val="16"/>
    </w:rPr>
  </w:style>
  <w:style w:type="character" w:styleId="WW8Num194z0">
    <w:name w:val="WW8Num194z0"/>
    <w:qFormat/>
    <w:rPr>
      <w:rFonts w:ascii="Symbol" w:hAnsi="Symbol" w:cs="Symbol"/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16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  <w:sz w:val="16"/>
    </w:rPr>
  </w:style>
  <w:style w:type="character" w:styleId="WW8Num207z0">
    <w:name w:val="WW8Num207z0"/>
    <w:qFormat/>
    <w:rPr>
      <w:rFonts w:ascii="Symbol" w:hAnsi="Symbol" w:cs="Symbol"/>
      <w:color w:val="auto"/>
      <w:sz w:val="16"/>
    </w:rPr>
  </w:style>
  <w:style w:type="character" w:styleId="WW8Num208z0">
    <w:name w:val="WW8Num208z0"/>
    <w:qFormat/>
    <w:rPr>
      <w:rFonts w:ascii="WP MathA;Symbol" w:hAnsi="WP MathA;Symbol" w:cs="WP MathA;Symbol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  <w:color w:val="auto"/>
      <w:sz w:val="16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Symbol" w:hAnsi="Symbol" w:cs="Symbol"/>
      <w:sz w:val="16"/>
    </w:rPr>
  </w:style>
  <w:style w:type="character" w:styleId="WW8Num217z0">
    <w:name w:val="WW8Num217z0"/>
    <w:qFormat/>
    <w:rPr>
      <w:rFonts w:ascii="Symbol" w:hAnsi="Symbol" w:cs="Symbol"/>
      <w:sz w:val="16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sz w:val="16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sz w:val="16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  <w:sz w:val="16"/>
    </w:rPr>
  </w:style>
  <w:style w:type="character" w:styleId="WW8Num250z0">
    <w:name w:val="WW8Num250z0"/>
    <w:qFormat/>
    <w:rPr>
      <w:rFonts w:ascii="Symbol" w:hAnsi="Symbol" w:cs="Symbol"/>
      <w:sz w:val="16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  <w:sz w:val="16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sz w:val="16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P MathA;Symbol" w:hAnsi="WP MathA;Symbol" w:cs="WP MathA;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Wingdings" w:hAnsi="Wingdings" w:cs="Wingdings"/>
      <w:sz w:val="16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  <w:sz w:val="16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Marlett" w:hAnsi="Marlett" w:cs="Marlett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16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u w:val="single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sz w:val="16"/>
    </w:rPr>
  </w:style>
  <w:style w:type="character" w:styleId="WW8Num344z0">
    <w:name w:val="WW8Num344z0"/>
    <w:qFormat/>
    <w:rPr>
      <w:rFonts w:ascii="WP MathA;Symbol" w:hAnsi="WP MathA;Symbol" w:cs="WP MathA;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sz w:val="16"/>
    </w:rPr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>
      <w:rFonts w:ascii="Symbol" w:hAnsi="Symbol" w:cs="Symbol"/>
      <w:sz w:val="16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  <w:sz w:val="16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color w:val="auto"/>
      <w:sz w:val="16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  <w:sz w:val="16"/>
    </w:rPr>
  </w:style>
  <w:style w:type="character" w:styleId="WW8Num389z0">
    <w:name w:val="WW8Num389z0"/>
    <w:qFormat/>
    <w:rPr>
      <w:b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color w:val="auto"/>
      <w:sz w:val="2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b w:val="false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sz w:val="16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sz w:val="16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  <w:sz w:val="16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  <w:sz w:val="16"/>
    </w:rPr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sz w:val="16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  <w:color w:val="auto"/>
      <w:sz w:val="16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  <w:sz w:val="16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sz w:val="16"/>
    </w:rPr>
  </w:style>
  <w:style w:type="character" w:styleId="WW8Num451z0">
    <w:name w:val="WW8Num451z0"/>
    <w:qFormat/>
    <w:rPr>
      <w:rFonts w:ascii="Wingdings" w:hAnsi="Wingdings" w:cs="Wingdings"/>
      <w:sz w:val="16"/>
    </w:rPr>
  </w:style>
  <w:style w:type="character" w:styleId="WW8Num452z0">
    <w:name w:val="WW8Num452z0"/>
    <w:qFormat/>
    <w:rPr>
      <w:rFonts w:ascii="Symbol" w:hAnsi="Symbol" w:cs="Symbol"/>
      <w:color w:val="auto"/>
    </w:rPr>
  </w:style>
  <w:style w:type="character" w:styleId="WW8Num453z0">
    <w:name w:val="WW8Num453z0"/>
    <w:qFormat/>
    <w:rPr>
      <w:rFonts w:ascii="ITC Zapf Dingbats (D1)" w:hAnsi="ITC Zapf Dingbats (D1)" w:cs="ITC Zapf Dingbats (D1)"/>
      <w:sz w:val="12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color w:val="000000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  <w:sz w:val="16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b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87z0">
    <w:name w:val="WW8Num487z0"/>
    <w:qFormat/>
    <w:rPr>
      <w:rFonts w:ascii="Symbol" w:hAnsi="Symbol" w:cs="Symbol"/>
      <w:sz w:val="16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  <w:sz w:val="16"/>
    </w:rPr>
  </w:style>
  <w:style w:type="character" w:styleId="WW8Num500z0">
    <w:name w:val="WW8Num500z0"/>
    <w:qFormat/>
    <w:rPr>
      <w:rFonts w:ascii="Times New Roman" w:hAnsi="Times New Roman" w:cs="Times New Roman"/>
      <w:sz w:val="24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  <w:sz w:val="18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sz w:val="16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u w:val="singl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Wingdings" w:hAnsi="Wingdings" w:cs="Wingdings"/>
      <w:sz w:val="16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  <w:sz w:val="16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  <w:sz w:val="18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  <w:sz w:val="16"/>
    </w:rPr>
  </w:style>
  <w:style w:type="character" w:styleId="WW8Num543z0">
    <w:name w:val="WW8Num543z0"/>
    <w:qFormat/>
    <w:rPr>
      <w:b/>
    </w:rPr>
  </w:style>
  <w:style w:type="character" w:styleId="WW8Num544z0">
    <w:name w:val="WW8Num544z0"/>
    <w:qFormat/>
    <w:rPr>
      <w:rFonts w:ascii="Wingdings" w:hAnsi="Wingdings" w:cs="Wingdings"/>
      <w:sz w:val="16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u w:val="no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  <w:color w:val="auto"/>
      <w:sz w:val="16"/>
    </w:rPr>
  </w:style>
  <w:style w:type="character" w:styleId="WW8Num554z0">
    <w:name w:val="WW8Num554z0"/>
    <w:qFormat/>
    <w:rPr>
      <w:rFonts w:ascii="Symbol" w:hAnsi="Symbol" w:cs="Symbol"/>
      <w:color w:val="auto"/>
      <w:sz w:val="16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  <w:sz w:val="16"/>
    </w:rPr>
  </w:style>
  <w:style w:type="character" w:styleId="WW8Num565z0">
    <w:name w:val="WW8Num565z0"/>
    <w:qFormat/>
    <w:rPr>
      <w:rFonts w:ascii="Symbol" w:hAnsi="Symbol" w:cs="Symbol"/>
      <w:color w:val="auto"/>
    </w:rPr>
  </w:style>
  <w:style w:type="character" w:styleId="WW8Num566z0">
    <w:name w:val="WW8Num566z0"/>
    <w:qFormat/>
    <w:rPr>
      <w:rFonts w:ascii="Symbol" w:hAnsi="Symbol" w:cs="Symbol"/>
      <w:sz w:val="16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Courier New" w:hAnsi="Courier New" w:cs="Courier New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  <w:sz w:val="16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St12z0">
    <w:name w:val="WW8NumSt12z0"/>
    <w:qFormat/>
    <w:rPr>
      <w:color w:val="000000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70z0">
    <w:name w:val="WW8NumSt470z0"/>
    <w:qFormat/>
    <w:rPr>
      <w:rFonts w:ascii="WP MathA;Symbol" w:hAnsi="WP MathA;Symbol" w:cs="WP MathA;Symbol"/>
    </w:rPr>
  </w:style>
  <w:style w:type="character" w:styleId="WW8NumSt568z0">
    <w:name w:val="WW8NumSt56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color w:val="000000"/>
      <w:sz w:val="24"/>
    </w:rPr>
  </w:style>
  <w:style w:type="paragraph" w:styleId="List">
    <w:name w:val="List"/>
    <w:basedOn w:val="TextBody"/>
    <w:pPr>
      <w:numPr>
        <w:ilvl w:val="0"/>
        <w:numId w:val="10"/>
      </w:numPr>
      <w:tabs>
        <w:tab w:val="clear" w:pos="720"/>
        <w:tab w:val="left" w:pos="3960" w:leader="none"/>
      </w:tabs>
      <w:ind w:left="3960" w:hanging="360"/>
    </w:pPr>
    <w:rPr/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Labels">
    <w:name w:val="Table Heading Labels"/>
    <w:basedOn w:val="Normal"/>
    <w:qFormat/>
    <w:pPr>
      <w:jc w:val="center"/>
    </w:pPr>
    <w:rPr>
      <w:b/>
      <w:sz w:val="24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left" w:pos="720" w:leader="none"/>
      </w:tabs>
      <w:spacing w:before="60" w:after="60"/>
      <w:ind w:left="720" w:hanging="0"/>
    </w:pPr>
    <w:rPr>
      <w:sz w:val="24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sz w:val="22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8"/>
      </w:numPr>
    </w:pPr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</w:rPr>
  </w:style>
  <w:style w:type="paragraph" w:styleId="TableHeadinglabels1">
    <w:name w:val="Table Heading labels"/>
    <w:basedOn w:val="TextBody"/>
    <w:qFormat/>
    <w:pPr>
      <w:spacing w:before="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720" w:leader="none"/>
      </w:tabs>
    </w:pPr>
    <w:rPr>
      <w:rFonts w:ascii="Arial" w:hAnsi="Arial" w:cs="Arial"/>
      <w:b/>
      <w:sz w:val="18"/>
    </w:rPr>
  </w:style>
  <w:style w:type="paragraph" w:styleId="Definition">
    <w:name w:val="Definition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5:23:00Z</dcterms:created>
  <dc:creator>Laurie Nelson</dc:creator>
  <dc:description/>
  <dc:language>en-US</dc:language>
  <cp:lastModifiedBy>Laurie Nelson</cp:lastModifiedBy>
  <cp:lastPrinted>2002-06-14T20:13:00Z</cp:lastPrinted>
  <dcterms:modified xsi:type="dcterms:W3CDTF">2002-07-17T16:18:00Z</dcterms:modified>
  <cp:revision>27</cp:revision>
  <dc:subject/>
  <dc:title>2002-2003 ISIR Cross-Reference</dc:title>
</cp:coreProperties>
</file>