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2002-2003 LOAN STATUS CODES AND ELIGIBILITY CH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tbl>
      <w:tblPr>
        <w:tblW w:w="10170" w:type="dxa"/>
        <w:jc w:val="left"/>
        <w:tblInd w:w="-368" w:type="dxa"/>
        <w:tblLayout w:type="fixed"/>
        <w:tblCellMar>
          <w:top w:w="0" w:type="dxa"/>
          <w:left w:w="169" w:type="dxa"/>
          <w:bottom w:w="0" w:type="dxa"/>
          <w:right w:w="169" w:type="dxa"/>
        </w:tblCellMar>
      </w:tblPr>
      <w:tblGrid>
        <w:gridCol w:w="1080"/>
        <w:gridCol w:w="3600"/>
        <w:gridCol w:w="5490"/>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TATU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LIGIBILITY FOR TITLE IV</w:t>
            </w:r>
            <w:r>
              <w:fldChar w:fldCharType="begin"/>
            </w:r>
            <w:r>
              <w:rPr/>
              <w:instrText xml:space="preserve"> TC "ELIGIBILITY FOR TITLE IV*" \l 4 </w:instrText>
            </w:r>
            <w:r>
              <w:rPr/>
              <w:fldChar w:fldCharType="separate"/>
            </w:r>
            <w:r>
              <w:rPr/>
            </w:r>
            <w:r>
              <w:rPr/>
              <w:fldChar w:fldCharType="end"/>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andoned Loa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B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Prior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Bankruptcy Claim, Discharg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loan was not in default and was discharg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B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Prior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Bankruptcy Claim, Active </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loan was not in defa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C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ancelled (Perkins = Loan Reversal)</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C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losed School Discharg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err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B</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Bankrupt, Active.  (Perkins:  all bankruptcies.  FFELP and Direct Loans: Chapter 13)</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unless debtor can show that loan is dischargeable.  See Dear Colleague letter  GEN-95-40, dated September 199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Compromis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compromise is recognized as payment in ful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Di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because if borrower is reapplying, then loan status is in erro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ath</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because if borrower is reapplying, then loan status is in erro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F</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Unresolv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I</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isabilit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Bankrupt, Discharged.  (Perkins: all bankruptcies.  FFELP and Direct Loans: Chapter 13)</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defaulted loan has been totally discharg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in Litigatio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Paid in Full Through Consolidation Loa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Bankrupt, Active, other. For FFELP and Direct Loans in Chapters 7, 11, and 12</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unless debtor can show that loan is dischargeable.  See Dear Colleague letter GEN-95-40, dated September 199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P</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Paid in Full</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loan was paid in ful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Loan Included in Roll-up Loa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the loan was combined with other loans and subrogated to the Department, which reported the same information to NSLDS in one loan.  The status of that record will determine eligibilit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Then Disabl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loan debt is cancell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Collection Terminat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U</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Unresolv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W</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Write-Off</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X</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Satisfa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rrangements, and Six Consecutive Payment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assuming student continues to comply with repayment plan on defaulted loan, or is granted forbearance by the G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DZ</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Six Consecutive Payments, Then Missed Paymen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loan is back in active default statu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FB</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Forbearanc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F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alse Certification Discharg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I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oan Originat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IG</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In Grace Period </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In School or Grace Perio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IM</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n Military Grac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IP</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n Post-Deferment Grace (Perkins onl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O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Defaulted, Then Bankrupt, Discharged, other.  For FFELP and Direct Loans in Chapters 7, 11, and 12</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 because defaulted loan has been totally discharg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P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Paid in Full Through Consolidation Loa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  Does not matter whether consolidation loan was through FFELP or Direct Loan, nor whether underlying loans were in defa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PF</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Paid in Full</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PM</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resumed Paid in Full</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P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n-defaulted, Paid in Full Through Consolidation Loa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RF</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Refinanc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 because defaulted loans cannot be refinanc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RP</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rPr>
                <w:sz w:val="22"/>
              </w:rPr>
            </w:pPr>
            <w:r>
              <w:rPr>
                <w:sz w:val="22"/>
              </w:rPr>
              <w:t>In Repaymen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center" w:pos="5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UI</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s>
              <w:spacing w:before="0" w:after="58"/>
              <w:rPr>
                <w:sz w:val="22"/>
              </w:rPr>
            </w:pPr>
            <w:r>
              <w:rPr>
                <w:sz w:val="22"/>
              </w:rPr>
              <w:t>Uninsured/Unreinsur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sz w:val="22"/>
              </w:rPr>
            </w:pPr>
            <w:r>
              <w:rPr>
                <w:sz w:val="22"/>
              </w:rPr>
              <w:t>Yes, does not matter if loan was in defa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U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Temporarily Uninsured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efault Claim Request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UB</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Temporarily Uninsured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 Claim Deni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the loan is not a federal loan while temporarily uninsur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UC</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FEL:  Permanently Uninsured/Unreinsured – Non-Defaulted Lo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erkins:  Non-Defaulted Loan Purchased by School</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U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FEL:  Permanently Uninsured/Unreinsured – Defaulted Lo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erkins:  Defaulted Loan Purchased by School</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because the loan is no longer a federal loa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efaulted, Satisfa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rrangements, and Six Consecutive Payment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assuming student continues to comply with repayment plan on defaulted loan, or is granted forbearance by the G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FF00FF"/>
          <w:sz w:val="22"/>
        </w:rPr>
      </w:pPr>
      <w:r>
        <w:rPr>
          <w:color w:val="FF00FF"/>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FF00FF"/>
          <w:sz w:val="22"/>
        </w:rPr>
      </w:pPr>
      <w:r>
        <w:rPr>
          <w:color w:val="FF00FF"/>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color w:val="FF00FF"/>
          <w:sz w:val="22"/>
        </w:rPr>
      </w:pPr>
      <w:r>
        <w:rPr>
          <w:b/>
          <w:color w:val="FF00FF"/>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sz w:val="22"/>
        </w:rPr>
      </w:pPr>
      <w:r>
        <w:rPr>
          <w:b/>
          <w:sz w:val="22"/>
        </w:rPr>
        <w:t>FEDERAL DIRECT LOAN SERV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rPr>
          <w:sz w:val="22"/>
        </w:rPr>
      </w:pPr>
      <w:r>
        <w:rPr>
          <w:sz w:val="22"/>
        </w:rPr>
      </w:r>
    </w:p>
    <w:tbl>
      <w:tblPr>
        <w:tblW w:w="9360" w:type="dxa"/>
        <w:jc w:val="left"/>
        <w:tblInd w:w="0" w:type="dxa"/>
        <w:tblLayout w:type="fixed"/>
        <w:tblCellMar>
          <w:top w:w="0" w:type="dxa"/>
          <w:left w:w="80" w:type="dxa"/>
          <w:bottom w:w="0" w:type="dxa"/>
          <w:right w:w="80" w:type="dxa"/>
        </w:tblCellMar>
      </w:tblPr>
      <w:tblGrid>
        <w:gridCol w:w="1170"/>
        <w:gridCol w:w="5310"/>
        <w:gridCol w:w="2880"/>
      </w:tblGrid>
      <w:tr>
        <w:trPr>
          <w:tblHeader w:val="true"/>
        </w:trPr>
        <w:tc>
          <w:tcPr>
            <w:tcW w:w="1170" w:type="dxa"/>
            <w:tcBorders/>
          </w:tcPr>
          <w:p>
            <w:pPr>
              <w:pStyle w:val="Normal"/>
              <w:snapToGrid w:val="false"/>
              <w:spacing w:lineRule="exact" w:line="19"/>
              <w:rPr>
                <w:sz w:val="22"/>
              </w:rPr>
            </w:pPr>
            <w:r>
              <w:rPr>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22"/>
              </w:rPr>
            </w:pPr>
            <w:r>
              <w:rPr>
                <w:b/>
                <w:sz w:val="22"/>
              </w:rPr>
              <w:t>CODE</w:t>
            </w:r>
          </w:p>
        </w:tc>
        <w:tc>
          <w:tcPr>
            <w:tcW w:w="5310" w:type="dxa"/>
            <w:tcBorders/>
          </w:tcPr>
          <w:p>
            <w:pPr>
              <w:pStyle w:val="Normal"/>
              <w:snapToGrid w:val="false"/>
              <w:spacing w:lineRule="exact" w:line="19"/>
              <w:rPr>
                <w:b/>
                <w:b/>
                <w:sz w:val="22"/>
              </w:rPr>
            </w:pPr>
            <w:r>
              <w:rPr>
                <w:b/>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22"/>
              </w:rPr>
            </w:pPr>
            <w:r>
              <w:rPr>
                <w:b/>
                <w:sz w:val="22"/>
              </w:rPr>
              <w:t>NAME</w:t>
            </w:r>
          </w:p>
        </w:tc>
        <w:tc>
          <w:tcPr>
            <w:tcW w:w="2880" w:type="dxa"/>
            <w:tcBorders/>
          </w:tcPr>
          <w:p>
            <w:pPr>
              <w:pStyle w:val="Normal"/>
              <w:snapToGrid w:val="false"/>
              <w:spacing w:lineRule="exact" w:line="19"/>
              <w:rPr>
                <w:b/>
                <w:b/>
                <w:sz w:val="22"/>
              </w:rPr>
            </w:pPr>
            <w:r>
              <w:rPr>
                <w:b/>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 w:val="22"/>
              </w:rPr>
            </w:pPr>
            <w:r>
              <w:rPr>
                <w:b/>
                <w:sz w:val="22"/>
              </w:rPr>
              <w:t>PHONE NUMBER</w:t>
            </w:r>
          </w:p>
        </w:tc>
      </w:tr>
      <w:tr>
        <w:trPr/>
        <w:tc>
          <w:tcPr>
            <w:tcW w:w="1170" w:type="dxa"/>
            <w:tcBorders/>
          </w:tcPr>
          <w:p>
            <w:pPr>
              <w:pStyle w:val="Normal"/>
              <w:snapToGrid w:val="false"/>
              <w:spacing w:lineRule="exact" w:line="19"/>
              <w:rPr>
                <w:b/>
                <w:b/>
                <w:sz w:val="22"/>
              </w:rPr>
            </w:pPr>
            <w:r>
              <w:rPr>
                <w:b/>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SV0101</w:t>
            </w:r>
          </w:p>
        </w:tc>
        <w:tc>
          <w:tcPr>
            <w:tcW w:w="5310" w:type="dxa"/>
            <w:tcBorders/>
          </w:tcPr>
          <w:p>
            <w:pPr>
              <w:pStyle w:val="Normal"/>
              <w:snapToGrid w:val="false"/>
              <w:spacing w:lineRule="exact" w:line="19"/>
              <w:rPr>
                <w:sz w:val="22"/>
              </w:rPr>
            </w:pPr>
            <w:r>
              <w:rPr>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Direct Loan Servicing Center, Utica, NY</w:t>
            </w:r>
          </w:p>
        </w:tc>
        <w:tc>
          <w:tcPr>
            <w:tcW w:w="2880" w:type="dxa"/>
            <w:tcBorders/>
          </w:tcPr>
          <w:p>
            <w:pPr>
              <w:pStyle w:val="Normal"/>
              <w:snapToGrid w:val="false"/>
              <w:spacing w:lineRule="exact" w:line="19"/>
              <w:rPr>
                <w:sz w:val="22"/>
              </w:rPr>
            </w:pPr>
            <w:r>
              <w:rPr>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800-848-0979</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22"/>
        </w:rPr>
      </w:pPr>
      <w:r>
        <w:rPr>
          <w:sz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22"/>
        </w:rPr>
      </w:pPr>
      <w:r>
        <w:rPr>
          <w:sz w:val="22"/>
        </w:rPr>
      </w:r>
    </w:p>
    <w:tbl>
      <w:tblPr>
        <w:tblW w:w="9120" w:type="dxa"/>
        <w:jc w:val="left"/>
        <w:tblInd w:w="-61" w:type="dxa"/>
        <w:tblLayout w:type="fixed"/>
        <w:tblCellMar>
          <w:top w:w="0" w:type="dxa"/>
          <w:left w:w="54" w:type="dxa"/>
          <w:bottom w:w="0" w:type="dxa"/>
          <w:right w:w="54" w:type="dxa"/>
        </w:tblCellMar>
      </w:tblPr>
      <w:tblGrid>
        <w:gridCol w:w="9120"/>
      </w:tblGrid>
      <w:tr>
        <w:trPr>
          <w:tblHeader w:val="true"/>
        </w:trPr>
        <w:tc>
          <w:tcPr>
            <w:tcW w:w="91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rPr>
            </w:pPr>
            <w:r>
              <w:rPr>
                <w:b/>
                <w:sz w:val="22"/>
              </w:rPr>
              <w:t>SELECTED  SERVICERS</w:t>
            </w:r>
          </w:p>
        </w:tc>
      </w:tr>
    </w:tbl>
    <w:p>
      <w:pPr>
        <w:pStyle w:val="Normal"/>
        <w:rPr>
          <w:rFonts w:ascii="Arial" w:hAnsi="Arial" w:cs="Arial"/>
          <w:b/>
          <w:b/>
          <w:vanish/>
          <w:sz w:val="22"/>
        </w:rPr>
      </w:pPr>
      <w:r>
        <w:rPr>
          <w:rFonts w:cs="Arial" w:ascii="Arial" w:hAnsi="Arial"/>
          <w:b/>
          <w:vanish/>
          <w:sz w:val="22"/>
        </w:rPr>
      </w:r>
    </w:p>
    <w:tbl>
      <w:tblPr>
        <w:tblW w:w="9413" w:type="dxa"/>
        <w:jc w:val="left"/>
        <w:tblInd w:w="-61" w:type="dxa"/>
        <w:tblLayout w:type="fixed"/>
        <w:tblCellMar>
          <w:top w:w="0" w:type="dxa"/>
          <w:left w:w="79" w:type="dxa"/>
          <w:bottom w:w="0" w:type="dxa"/>
          <w:right w:w="79" w:type="dxa"/>
        </w:tblCellMar>
      </w:tblPr>
      <w:tblGrid>
        <w:gridCol w:w="1134"/>
        <w:gridCol w:w="5476"/>
        <w:gridCol w:w="1801"/>
        <w:gridCol w:w="1002"/>
      </w:tblGrid>
      <w:tr>
        <w:trPr>
          <w:tblHeader w:val="true"/>
          <w:trHeight w:val="144" w:hRule="exact"/>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r>
      <w:tr>
        <w:trPr>
          <w:tblHeader w:val="true"/>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CODE</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NAM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CITY</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STATE</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06</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FSA - Academic Financial Services Asso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ong Beach</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08</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outhwest Student Services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esa</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Z</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09</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ank of North Dakota</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ismarck</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D</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10</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ank One Columbus</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lumbu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H</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14</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razos Higher Ed Authority</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usti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X</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22</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llege Finance Assistance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erfield</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L</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23</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lorado Student Loan Pgm</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nver</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2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STE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cAlle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X</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30</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tuition In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Jacksonvill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FL</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21</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NIPAC Service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nver</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3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ducation Loan Services In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raintre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38</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ducational Assistance Service Corp In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erdee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D</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41</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ducation Financial Services</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dianapoli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43</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SA Group Loan Services In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dianapoli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54</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FIS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ewist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E</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5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reat Lakes Higher Ed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dis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I</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59</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eorgia  Student Finance Authority</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ucker</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65</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owa Higher Ed Loan Pgm</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s Moine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6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llinois State Scholarship Commission</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erfield</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L</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72</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entucky Higher Ed Student Loan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ouisvill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Y</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7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allie Ma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Rest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81</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issouri Higher Ed Loan Authority</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 Loui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O</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82</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ine Ed Servic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ugusta</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E</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85</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ssachusetts Higher Ed Asso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ost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86</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itchell Sweet and Associates</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emp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Z</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88</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ontana Guaranteed Student Loan Pgm</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Helena</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T</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96</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ellie Ma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raintre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9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ew Jersey Dept of Higher Ed</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ent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J</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098</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ew Mexico Ed Assistance Foundation</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lbuquerqu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M</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00</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HEAA</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Harrisburg</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01</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pportunity Plan Inc Panhandl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any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X</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06</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outh Carolina Student Loan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lumbia</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C</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09</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GSLC Loan Servicing</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usti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X</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12</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udent Loan Fund of Idaho</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Fruitland</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D</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13</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udent Loan Funding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incinnati</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H</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19</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 World Insurance Co</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acramento</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20</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SA Funds</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dianapoli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26</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tah State Board Of Regents</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alt Lake City</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T</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2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ermont Secondary Loan Market</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inooski</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T</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33</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yoming Student Loan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heyenne</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Y</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38</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udent Information Service Center</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lbany</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Y</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39</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udent Initiated Loan Servicing</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ontgomery</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L</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43</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diana Secondary Market</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dianapoli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47</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ender Service Pgm</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diso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I</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65</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redit Union Processing</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attle Creek</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I</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72</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udent Assistance Foundation of MT</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Helena</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T</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81</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tudent Loan Servicing Center</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inneapoli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N</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94</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UNTECH Inc</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Ridgeland</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S</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95</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cademic Loan Resourc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Fruitland</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D</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96</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owa Student Loan Liquidity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s Moine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198</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FSA Data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tica</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Y</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200</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reater East Texas Servicing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Brya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X</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202</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ells Fargo Ed Financial Servic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ioux Falls</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D</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203</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ducaid</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acramento</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A</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204</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ranite State Management &amp; Resource</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ncord</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H</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00790</w:t>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NIPAC Service Corp</w:t>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incoln</w:t>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E</w:t>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c>
          <w:tcPr>
            <w:tcW w:w="54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c>
          <w:tcPr>
            <w:tcW w:w="180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c>
          <w:tcPr>
            <w:tcW w:w="100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b/>
                <w:b/>
                <w:sz w:val="22"/>
              </w:rPr>
            </w:pPr>
            <w:r>
              <w:rPr>
                <w:rFonts w:cs="Arial" w:ascii="Arial" w:hAnsi="Arial"/>
                <w:b/>
                <w:sz w:val="22"/>
              </w:rPr>
            </w:r>
          </w:p>
        </w:tc>
      </w:tr>
    </w:tbl>
    <w:p>
      <w:pPr>
        <w:sectPr>
          <w:headerReference w:type="even" r:id="rId2"/>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pPr>
    </w:p>
    <w:tbl>
      <w:tblPr>
        <w:tblW w:w="9774" w:type="dxa"/>
        <w:jc w:val="left"/>
        <w:tblInd w:w="-61" w:type="dxa"/>
        <w:tblLayout w:type="fixed"/>
        <w:tblCellMar>
          <w:top w:w="0" w:type="dxa"/>
          <w:left w:w="54" w:type="dxa"/>
          <w:bottom w:w="0" w:type="dxa"/>
          <w:right w:w="54" w:type="dxa"/>
        </w:tblCellMar>
      </w:tblPr>
      <w:tblGrid>
        <w:gridCol w:w="9774"/>
      </w:tblGrid>
      <w:tr>
        <w:trPr/>
        <w:tc>
          <w:tcPr>
            <w:tcW w:w="9774"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b/>
                <w:sz w:val="28"/>
              </w:rPr>
              <w:t>GUARANTY AGENCIES</w:t>
            </w:r>
            <w:r>
              <w:fldChar w:fldCharType="begin"/>
            </w:r>
            <w:r>
              <w:rPr/>
              <w:instrText xml:space="preserve"> TC "GUARANTY AGENCIES" \l 2 </w:instrText>
            </w:r>
            <w:r>
              <w:rPr/>
              <w:fldChar w:fldCharType="separate"/>
            </w:r>
            <w:r>
              <w:rPr/>
            </w:r>
            <w:r>
              <w:rPr/>
              <w:fldChar w:fldCharType="end"/>
            </w:r>
          </w:p>
        </w:tc>
      </w:tr>
    </w:tbl>
    <w:p>
      <w:pPr>
        <w:pStyle w:val="Normal"/>
        <w:rPr>
          <w:rFonts w:ascii="Arial" w:hAnsi="Arial" w:cs="Arial"/>
          <w:b/>
          <w:b/>
          <w:vanish/>
          <w:sz w:val="28"/>
        </w:rPr>
      </w:pPr>
      <w:r>
        <w:rPr>
          <w:rFonts w:cs="Arial" w:ascii="Arial" w:hAnsi="Arial"/>
          <w:b/>
          <w:vanish/>
          <w:sz w:val="28"/>
        </w:rPr>
      </w:r>
    </w:p>
    <w:tbl>
      <w:tblPr>
        <w:tblW w:w="9755" w:type="dxa"/>
        <w:jc w:val="left"/>
        <w:tblInd w:w="-61" w:type="dxa"/>
        <w:tblLayout w:type="fixed"/>
        <w:tblCellMar>
          <w:top w:w="0" w:type="dxa"/>
          <w:left w:w="54" w:type="dxa"/>
          <w:bottom w:w="0" w:type="dxa"/>
          <w:right w:w="54" w:type="dxa"/>
        </w:tblCellMar>
      </w:tblPr>
      <w:tblGrid>
        <w:gridCol w:w="1231"/>
        <w:gridCol w:w="286"/>
        <w:gridCol w:w="1956"/>
        <w:gridCol w:w="6282"/>
      </w:tblGrid>
      <w:tr>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r>
      <w:tr>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NUMBER</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SHORT NAME</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NAME</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555</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FEL</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ssigned to Department of Educ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05</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rkansas</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tudent Loan Guaranty Foundation of Arkansas</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06</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aliforni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EDFund of California   </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08</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olorado</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olorado Student Loan Program</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09</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onnecticut</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onnecticut Student Loan Found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12</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lorid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lorida Department of Education OSFA</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13</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Georgi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Georgia Higher Education Assistance Corpor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16</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daho</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tudent Loan Fund of Idaho, Inc.</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17</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llinois</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llinois Student Assistance Commiss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19</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ow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owa College Student Aid Commiss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21</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Kentucky</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Kentucky Higher Education Assistance Authorit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22</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ouisian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ouisiana Office of Student Financial Assistance</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23</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aine</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aine Education Assistance Divis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25</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assachusetts</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merican Student Assistance of Massachusetts</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26</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ichigan</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Michigan Higher Education Assistance Authority           </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29</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issouri</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issouri Coordinating Board for Higher Educ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0</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ontan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Montana Guaranteed Student Loan Program</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1</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brask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ational Student Loan Program, Inc.</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3</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Hampshire</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Hampshire Higher Education Assistance Found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4</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Jersey</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Jersey Higher Education Assistance Authorit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5</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Mexico</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Mexico Student Loan Guarantee Corpor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6</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ew York</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New York State Higher Education Services </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7</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rth Carolin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rth Carolina State Ed. Assistance Authorit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38</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rth Dakot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tudent Loans of North Dakota</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0</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klahom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klahoma Guaranteed Student Loan Program</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1</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regon</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regon State Scholarship Commiss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2</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HEA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ennsylvania Higher Education Assistance Agenc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4</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Rhode Island</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Rhode Island Higher Education Assistance Authorit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5</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outh Carolin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outh Carolina State Ed Assistance Authorit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6</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outh Dakota</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ducation Assistance Corporation-South Dakota</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7</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ennessee</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ennessee Student Assistance Corpor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8</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exas</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exas Guaranteed Student Loan Corpor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49</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Utah</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Utah Higher Education Assistance Authority</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50</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Vermont</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Vermont Student Assistance Corporati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53</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Washington</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rthwest Education Loan Association-Washingto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755</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Great Lakes</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Great Lakes Higher Education Corporation-Wisconsin</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800</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USAF</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United Student Aid Funds, Incorporated</w:t>
            </w:r>
          </w:p>
        </w:tc>
      </w:tr>
      <w:tr>
        <w:trPr>
          <w:trHeight w:val="300" w:hRule="exact"/>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927 / 951</w:t>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CMC</w:t>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ducation Credit Management Corporation</w:t>
            </w:r>
          </w:p>
        </w:tc>
      </w:tr>
      <w:tr>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r>
      <w:tr>
        <w:trPr/>
        <w:tc>
          <w:tcPr>
            <w:tcW w:w="1231"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28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195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c>
          <w:tcPr>
            <w:tcW w:w="628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sz w:val="22"/>
              </w:rPr>
            </w:pPr>
            <w:r>
              <w:rPr>
                <w:rFonts w:cs="Arial" w:ascii="Arial" w:hAnsi="Arial"/>
                <w:b/>
                <w:sz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sectPr>
          <w:headerReference w:type="even" r:id="rId4"/>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Pr>
    </w:p>
    <w:tbl>
      <w:tblPr>
        <w:tblW w:w="10214" w:type="dxa"/>
        <w:jc w:val="left"/>
        <w:tblInd w:w="-61" w:type="dxa"/>
        <w:tblLayout w:type="fixed"/>
        <w:tblCellMar>
          <w:top w:w="0" w:type="dxa"/>
          <w:left w:w="54" w:type="dxa"/>
          <w:bottom w:w="0" w:type="dxa"/>
          <w:right w:w="54" w:type="dxa"/>
        </w:tblCellMar>
      </w:tblPr>
      <w:tblGrid>
        <w:gridCol w:w="10214"/>
      </w:tblGrid>
      <w:tr>
        <w:trPr>
          <w:tblHeader w:val="true"/>
          <w:trHeight w:val="280" w:hRule="atLeast"/>
        </w:trPr>
        <w:tc>
          <w:tcPr>
            <w:tcW w:w="1021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350"/>
              <w:jc w:val="center"/>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50"/>
              <w:jc w:val="center"/>
              <w:rPr>
                <w:b/>
                <w:b/>
                <w:sz w:val="28"/>
              </w:rPr>
            </w:pPr>
            <w:r>
              <w:rPr>
                <w:b/>
                <w:sz w:val="28"/>
              </w:rPr>
              <w:t>SELECTED LE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50"/>
              <w:jc w:val="center"/>
              <w:rPr>
                <w:b/>
                <w:b/>
                <w:sz w:val="28"/>
              </w:rPr>
            </w:pPr>
            <w:r>
              <w:rPr>
                <w:b/>
                <w:sz w:val="28"/>
              </w:rPr>
            </w:r>
          </w:p>
        </w:tc>
      </w:tr>
    </w:tbl>
    <w:p>
      <w:pPr>
        <w:pStyle w:val="Normal"/>
        <w:rPr>
          <w:rFonts w:ascii="Arial" w:hAnsi="Arial" w:cs="Arial"/>
          <w:b/>
          <w:b/>
          <w:vanish/>
        </w:rPr>
      </w:pPr>
      <w:r>
        <w:rPr>
          <w:rFonts w:cs="Arial" w:ascii="Arial" w:hAnsi="Arial"/>
          <w:b/>
          <w:vanish/>
        </w:rPr>
      </w:r>
    </w:p>
    <w:tbl>
      <w:tblPr>
        <w:tblW w:w="10249" w:type="dxa"/>
        <w:jc w:val="left"/>
        <w:tblInd w:w="-97" w:type="dxa"/>
        <w:tblLayout w:type="fixed"/>
        <w:tblCellMar>
          <w:top w:w="0" w:type="dxa"/>
          <w:left w:w="105" w:type="dxa"/>
          <w:bottom w:w="0" w:type="dxa"/>
          <w:right w:w="105" w:type="dxa"/>
        </w:tblCellMar>
      </w:tblPr>
      <w:tblGrid>
        <w:gridCol w:w="1350"/>
        <w:gridCol w:w="4680"/>
        <w:gridCol w:w="2790"/>
        <w:gridCol w:w="1429"/>
      </w:tblGrid>
      <w:tr>
        <w:trPr>
          <w:tblHeader w:val="true"/>
        </w:trPr>
        <w:tc>
          <w:tcPr>
            <w:tcW w:w="1350" w:type="dxa"/>
            <w:tcBorders>
              <w:top w:val="single" w:sz="6" w:space="0" w:color="FFFFFF"/>
              <w:left w:val="single" w:sz="6" w:space="0" w:color="FFFFFF"/>
              <w:bottom w:val="single" w:sz="6" w:space="0" w:color="FFFFFF"/>
              <w:right w:val="single" w:sz="6" w:space="0" w:color="FFFFFF"/>
            </w:tcBorders>
          </w:tcPr>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ODE</w:t>
            </w:r>
            <w:r>
              <w:fldChar w:fldCharType="begin"/>
            </w:r>
            <w:r>
              <w:rPr/>
              <w:instrText xml:space="preserve"> TC "CODE" \l 3 </w:instrText>
            </w:r>
            <w:r>
              <w:rPr/>
              <w:fldChar w:fldCharType="separate"/>
            </w:r>
            <w:r>
              <w:rPr/>
            </w:r>
            <w:r>
              <w:rPr/>
              <w:fldChar w:fldCharType="end"/>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NAME</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CIT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TAT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307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core Bank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ckfor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992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South Bank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irmingham</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847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sociated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evens Point</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080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f Americ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s Angele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54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f Bosto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videnc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439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f Hawaii</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nolulu</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58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f New Yor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ar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638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f North Dakot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ismarc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D</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06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f Oklahom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uls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K</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15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ne</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umbu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93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ne</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umbu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06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 One</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umbu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369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Boston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videnc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85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nkers Bank/EdSouth</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lant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34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rnett First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cksonvil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27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y Bank Harvard Trus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mbridg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32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y Bank Norfolk County Trust Co</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dham</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941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eneficial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iladelphi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76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lifornia Federal Bank F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crament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850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rteret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rsippan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J</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74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rter One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ban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214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se Bank as Trustee for SLFC</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evela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046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se Manhattan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arden Cit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162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ELA Financial USA Inc</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n Francisc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87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itibank Student Loan Center</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ttsfor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493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itizens Fidelity Bank &amp; Trus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uisvil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38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earfield Bank &amp; Trus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earfiel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014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S - National City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evela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66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erica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troit</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397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mmerce Bank </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 Loui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97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ercial National Bank In Shrevepor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hreveport</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03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necticut Bank &amp; Trus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artfor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T</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83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tinental Illinois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icag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411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reState NJ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lming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784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ru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erfiel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43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uphin Deposit Bank &amp; Trus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arrisburg</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958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arborn Federal Credit Unio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arbor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584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me Savings Bank of Norwich</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wic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T</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58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llar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ttsburg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485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astern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yn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45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ducational Funding of the South</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noxvil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N</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087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SB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llwood Cit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78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fth Third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incinnati</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061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American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els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N</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04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irst Bank </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 Loui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837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Independent Trust Company</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crament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35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Mutual of Bosto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os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365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e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731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City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 Orlean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82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of America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alamazo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056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Tennessee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ryvil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N</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607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fth Third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and Rapid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54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Union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rlott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C</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319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Union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 Brunswic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J</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36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Union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anok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183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Virginia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lls Churc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84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ar Bank Illinois</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 Paul</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N</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460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ar Bank,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renc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403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ier Bank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ncol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720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eet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tic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49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eet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tic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17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orida Federal Savings &amp; Loa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cksonvil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14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orida Federal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 Petersburg</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097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undation for Educational Funding</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ncol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78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oldome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herst</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354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eat American Federal Savings &amp; Loa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ttsburg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048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eat Western Bank F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tswort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97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eater New York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ke Succes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842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ritage Bank for Savings</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amp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754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ritage Community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verda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12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ibernia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 Orlean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407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ills Bank &amp; Trust Company</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ill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48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me Owners Savings Bank F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urling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98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me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ite Plain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309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usehold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ood Da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04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SBC Bank US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uffal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139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dson City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ramu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J</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94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eria Savings Bank S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 Iberi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926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erial Federal Savings</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n Dieg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03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dependence F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shing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C</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17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dependence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rookly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00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maica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ynbroo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67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ersey Shore State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ersey Shor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184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ey Bank US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evela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220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Salle F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icag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03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amp; T Bank Educational Lending</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uffal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317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rquette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land Par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347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assBank </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well</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102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dford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dfor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74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llon Bank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ttsburg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89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rchants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ominster</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273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ridian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 Brunswic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428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chigan National Corp LLP</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rmington Hill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742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ssion Federal Credit Unio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n Dieg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26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s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rlott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C</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3200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NBD Bank </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lint</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643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ern State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ef River Fall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N</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422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ern Trust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icag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814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thwest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rre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369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ld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vansvil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952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nbank &amp; Trust Co</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racus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952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nondaga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racus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758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thway Financial</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tes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296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nn Security Bank &amp; Trust Co</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cran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034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FC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ri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36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nnacle Bank of Papillio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pilli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85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oneer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o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92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NC Education Loan Center</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ttsburgh</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69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nce Federal Bank FSB</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nc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13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emier Bank of Baton Rouge</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ton Roug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128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vident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ersey Cit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J</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009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gion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bil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8899</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liance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toona</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01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public National Bank of New Yor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rookly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857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hode Island Student Loan Authority</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rwic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13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chmond County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ten Isla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Y</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588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vings Bank of Mancester</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nchester</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T</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68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cond National Bank of Warre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rre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H</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337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rvice First Federal Credit Union</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oux Fall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D</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110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gnet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chmo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574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mmons First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ine Bluff</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002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outhtrust Bank of Alabama </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irmingham</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51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outhwest National Bank of Pennsylvani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eensburg</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870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overeign Bank New England</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vidence</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017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ndard Bank &amp; Trust Co</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vergreen Par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908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illwater National Bank &amp; Trust Co</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illwater</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K</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64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mmit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y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J</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56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nTrust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chmo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130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nTrust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ichmon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16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nWest Bank of El Paso</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l Paso</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M</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695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xas Commerce Bank NA</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ling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X</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744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rd Federal Saving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tow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328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own &amp; Country Bank of Springfield</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pringfield</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L</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372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ustMark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cks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S</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543</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on Bank &amp; Trust</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ncol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016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on National Bank &amp; Trust Company</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ouderto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96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on Planters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s Moine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596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ed Missouri Bank of Kansas City</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ansas Cit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4772</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chovia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nston-Salem</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C</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0284</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aypoint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ork</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7176</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lls Fargo Ed Financial Service</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oux Fall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D</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8471</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lls Fargo Education Financial</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oux Fall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D</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22840</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lls Fargo Education Financial Svc</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leasant Hill</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5187</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itney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w Orleans</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02218</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ilmington Trust </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illeen</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X</w:t>
            </w:r>
          </w:p>
        </w:tc>
      </w:tr>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17455</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Zions First National Bank</w:t>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lt Lake City</w:t>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T</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right="360" w:hanging="0"/>
        <w:rPr>
          <w:sz w:val="18"/>
        </w:rPr>
      </w:pPr>
      <w:r>
        <w:rPr>
          <w:sz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tbl>
      <w:tblPr>
        <w:tblW w:w="10249" w:type="dxa"/>
        <w:jc w:val="left"/>
        <w:tblInd w:w="-97" w:type="dxa"/>
        <w:tblLayout w:type="fixed"/>
        <w:tblCellMar>
          <w:top w:w="0" w:type="dxa"/>
          <w:left w:w="105" w:type="dxa"/>
          <w:bottom w:w="0" w:type="dxa"/>
          <w:right w:w="105" w:type="dxa"/>
        </w:tblCellMar>
      </w:tblPr>
      <w:tblGrid>
        <w:gridCol w:w="1350"/>
        <w:gridCol w:w="4680"/>
        <w:gridCol w:w="2790"/>
        <w:gridCol w:w="1429"/>
      </w:tblGrid>
      <w:tr>
        <w:trPr/>
        <w:tc>
          <w:tcPr>
            <w:tcW w:w="135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279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142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bl>
    <w:p>
      <w:pPr>
        <w:sectPr>
          <w:type w:val="continuous"/>
          <w:pgSz w:w="12240" w:h="15840"/>
          <w:pgMar w:left="1440" w:right="1440" w:gutter="0" w:header="720" w:top="776" w:footer="0" w:bottom="720"/>
          <w:formProt w:val="false"/>
          <w:textDirection w:val="lrTb"/>
          <w:docGrid w:type="default" w:linePitch="360" w:charSpace="0"/>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center"/>
        <w:rPr>
          <w:sz w:val="18"/>
        </w:rPr>
      </w:pPr>
      <w:r>
        <w:rPr>
          <w:b/>
        </w:rPr>
        <w:t>Contact Information &amp; Fields Associated With Loan Statu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sz w:val="18"/>
        </w:rPr>
      </w:pPr>
      <w:r>
        <w:rPr>
          <w:sz w:val="18"/>
        </w:rPr>
      </w:r>
    </w:p>
    <w:tbl>
      <w:tblPr>
        <w:tblW w:w="9240" w:type="dxa"/>
        <w:jc w:val="center"/>
        <w:tblInd w:w="0" w:type="dxa"/>
        <w:tblLayout w:type="fixed"/>
        <w:tblCellMar>
          <w:top w:w="0" w:type="dxa"/>
          <w:left w:w="64" w:type="dxa"/>
          <w:bottom w:w="0" w:type="dxa"/>
          <w:right w:w="64" w:type="dxa"/>
        </w:tblCellMar>
      </w:tblPr>
      <w:tblGrid>
        <w:gridCol w:w="2313"/>
        <w:gridCol w:w="1800"/>
        <w:gridCol w:w="951"/>
        <w:gridCol w:w="1302"/>
        <w:gridCol w:w="1326"/>
        <w:gridCol w:w="1548"/>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8"/>
              </w:rPr>
            </w:pPr>
            <w:r>
              <w:rPr>
                <w:sz w:val="18"/>
              </w:rPr>
            </w:r>
          </w:p>
          <w:p>
            <w:pPr>
              <w:pStyle w:val="Normal"/>
              <w:tabs>
                <w:tab w:val="left" w:pos="0" w:leader="none"/>
                <w:tab w:val="left" w:pos="720" w:leader="none"/>
                <w:tab w:val="left" w:pos="1440" w:leader="none"/>
                <w:tab w:val="left" w:pos="2160" w:leader="none"/>
              </w:tabs>
              <w:rPr>
                <w:sz w:val="18"/>
              </w:rPr>
            </w:pPr>
            <w:r>
              <w:rPr>
                <w:sz w:val="18"/>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840" w:leader="none"/>
                <w:tab w:val="left" w:pos="7560" w:leader="none"/>
                <w:tab w:val="left" w:pos="8280" w:leader="none"/>
                <w:tab w:val="left" w:pos="9000" w:leader="none"/>
              </w:tabs>
              <w:jc w:val="center"/>
              <w:rPr>
                <w:b/>
                <w:b/>
              </w:rPr>
            </w:pPr>
            <w:r>
              <w:rPr>
                <w:b/>
              </w:rPr>
              <w:t>LOA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rPr>
            </w:pPr>
            <w:r>
              <w:rPr>
                <w:b/>
              </w:rPr>
            </w:r>
          </w:p>
          <w:p>
            <w:pPr>
              <w:pStyle w:val="Normal"/>
              <w:tabs>
                <w:tab w:val="left" w:pos="0" w:leader="none"/>
                <w:tab w:val="left" w:pos="720" w:leader="none"/>
                <w:tab w:val="left" w:pos="144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b/>
                <w:b/>
              </w:rPr>
            </w:pPr>
            <w:r>
              <w:rPr>
                <w:b/>
              </w:rPr>
              <w:t>CONTACT</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rPr>
            </w:pPr>
            <w:r>
              <w:rPr>
                <w:b/>
              </w:rPr>
            </w:r>
          </w:p>
          <w:p>
            <w:pPr>
              <w:pStyle w:val="Normal"/>
              <w:tabs>
                <w:tab w:val="left" w:pos="0" w:leader="none"/>
                <w:tab w:val="left" w:pos="72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b/>
                <w:b/>
              </w:rPr>
            </w:pPr>
            <w:r>
              <w:rPr>
                <w:b/>
              </w:rPr>
              <w:t xml:space="preserve">GA </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b/>
                <w:b/>
              </w:rPr>
            </w:pPr>
            <w:r>
              <w:rPr>
                <w:b/>
              </w:rPr>
              <w:t>CODE</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rPr>
            </w:pPr>
            <w:r>
              <w:rPr>
                <w:b/>
              </w:rPr>
            </w:r>
          </w:p>
          <w:p>
            <w:pPr>
              <w:pStyle w:val="Normal"/>
              <w:tabs>
                <w:tab w:val="left" w:pos="0" w:leader="none"/>
                <w:tab w:val="left" w:pos="72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b/>
                <w:b/>
              </w:rPr>
            </w:pPr>
            <w:r>
              <w:rPr>
                <w:b/>
              </w:rPr>
              <w:t>SCHOOL CODE</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rPr>
            </w:pPr>
            <w:r>
              <w:rPr>
                <w:b/>
              </w:rPr>
            </w:r>
          </w:p>
          <w:p>
            <w:pPr>
              <w:pStyle w:val="Normal"/>
              <w:tabs>
                <w:tab w:val="left" w:pos="0" w:leader="none"/>
                <w:tab w:val="left" w:pos="72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b/>
                <w:b/>
              </w:rPr>
            </w:pPr>
            <w:r>
              <w:rPr>
                <w:b/>
              </w:rPr>
              <w:t>CURRENT HOLDE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rPr>
            </w:pPr>
            <w:r>
              <w:rPr>
                <w:b/>
              </w:rPr>
            </w:r>
          </w:p>
          <w:p>
            <w:pPr>
              <w:pStyle w:val="Normal"/>
              <w:tabs>
                <w:tab w:val="left" w:pos="0" w:leader="none"/>
                <w:tab w:val="left" w:pos="720" w:leader="none"/>
                <w:tab w:val="left" w:pos="144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18"/>
              </w:rPr>
            </w:pPr>
            <w:r>
              <w:rPr>
                <w:b/>
              </w:rPr>
              <w:t>REGION CODE</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8"/>
              </w:rPr>
            </w:pPr>
            <w:r>
              <w:rPr>
                <w:sz w:val="18"/>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FE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 xml:space="preserve">Primary:  </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Servicer or Lender (as applicable)</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Secondary:  GA</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Yes</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Servicer or Lender Code (as applicable)</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FEL, default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GA</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Yes</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000###</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 is the GA Code)</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FEL, subrogated</w:t>
            </w:r>
            <w:r>
              <w:rPr>
                <w:sz w:val="20"/>
                <w:vertAlign w:val="superscript"/>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ED.  (See Region)</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ED)</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000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ED)</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Yes</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DLP</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Servicer</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Servicer Code</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DLP, Held by DC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ED.  (See Region)</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ED)</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000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ED)</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Yes</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IS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 xml:space="preserve">Primary:  Servicer </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if applicable)</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Secondary:  School (is primary contact if no servicer used.)</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Servicer Code (if applicable), or blank</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FISL, Held by DC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rPr>
                <w:sz w:val="20"/>
              </w:rPr>
            </w:pPr>
            <w:r>
              <w:rPr>
                <w:sz w:val="20"/>
              </w:rPr>
              <w:t>ED (See Region)</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ED)</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000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ED)</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Yes</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Perkin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 xml:space="preserve">Primary:  Servicer </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if applicable)</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rPr>
                <w:sz w:val="20"/>
              </w:rPr>
            </w:pPr>
            <w:r>
              <w:rPr>
                <w:sz w:val="20"/>
              </w:rPr>
              <w:t>Secondary:  School (is primary contact if no servicer used.)</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Servicer Code (if applicable), or blank</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Blan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 w:val="left" w:pos="216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5982" w:leader="none"/>
                <w:tab w:val="left" w:pos="6138" w:leader="none"/>
                <w:tab w:val="left" w:pos="6840" w:leader="none"/>
                <w:tab w:val="left" w:pos="7560" w:leader="none"/>
                <w:tab w:val="left" w:pos="8280" w:leader="none"/>
                <w:tab w:val="left" w:pos="9000" w:leader="none"/>
              </w:tabs>
              <w:spacing w:before="0" w:after="58"/>
              <w:rPr>
                <w:sz w:val="20"/>
              </w:rPr>
            </w:pPr>
            <w:r>
              <w:rPr>
                <w:sz w:val="20"/>
              </w:rPr>
              <w:t>Perkins, Held by DC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spacing w:before="0" w:after="58"/>
              <w:rPr>
                <w:sz w:val="20"/>
              </w:rPr>
            </w:pPr>
            <w:r>
              <w:rPr>
                <w:sz w:val="20"/>
              </w:rPr>
              <w:t>ED (See Region)</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spacing w:before="0" w:after="58"/>
              <w:jc w:val="center"/>
              <w:rPr>
                <w:sz w:val="20"/>
              </w:rPr>
            </w:pPr>
            <w:r>
              <w:rPr>
                <w:sz w:val="20"/>
              </w:rPr>
              <w:t>(ED)</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spacing w:before="0" w:after="58"/>
              <w:jc w:val="center"/>
              <w:rPr>
                <w:sz w:val="20"/>
              </w:rPr>
            </w:pPr>
            <w:r>
              <w:rPr>
                <w:sz w:val="20"/>
              </w:rPr>
              <w:t>OPE-I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jc w:val="center"/>
              <w:rPr>
                <w:sz w:val="20"/>
              </w:rPr>
            </w:pPr>
            <w:r>
              <w:rPr>
                <w:sz w:val="20"/>
              </w:rPr>
              <w:t>000555</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spacing w:before="0" w:after="58"/>
              <w:jc w:val="center"/>
              <w:rPr>
                <w:sz w:val="20"/>
              </w:rPr>
            </w:pPr>
            <w:r>
              <w:rPr>
                <w:sz w:val="20"/>
              </w:rPr>
              <w:t>(ED)</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tabs>
                <w:tab w:val="left" w:pos="0" w:leader="none"/>
                <w:tab w:val="left" w:pos="720" w:leader="none"/>
                <w:tab w:val="left" w:pos="1440" w:leader="none"/>
              </w:tabs>
              <w:rPr>
                <w:sz w:val="20"/>
              </w:rPr>
            </w:pPr>
            <w:r>
              <w:rPr>
                <w:sz w:val="20"/>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spacing w:before="0" w:after="58"/>
              <w:jc w:val="center"/>
              <w:rPr>
                <w:sz w:val="20"/>
              </w:rPr>
            </w:pPr>
            <w:r>
              <w:rPr>
                <w:sz w:val="20"/>
              </w:rPr>
              <w:t>Yes</w:t>
            </w:r>
          </w:p>
        </w:tc>
      </w:tr>
    </w:tbl>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ind w:left="360" w:right="360" w:hanging="0"/>
        <w:rPr>
          <w:sz w:val="28"/>
        </w:rPr>
      </w:pPr>
      <w:r>
        <w:rPr/>
        <w:t>*Subrogated = Held by Debt Collection System (DCS).</w:t>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ind w:left="360" w:right="360" w:hanging="0"/>
        <w:rPr>
          <w:sz w:val="28"/>
        </w:rPr>
      </w:pPr>
      <w:r>
        <w:rPr>
          <w:sz w:val="28"/>
        </w:rPr>
      </w:r>
    </w:p>
    <w:p>
      <w:pPr>
        <w:pStyle w:val="Normal"/>
        <w:tabs>
          <w:tab w:val="left" w:pos="0" w:leader="none"/>
          <w:tab w:val="left" w:pos="360" w:leader="none"/>
          <w:tab w:val="left" w:pos="720" w:leader="none"/>
          <w:tab w:val="left" w:pos="1080" w:leader="none"/>
          <w:tab w:val="left" w:pos="1440" w:leader="none"/>
          <w:tab w:val="left" w:pos="1802" w:leader="none"/>
          <w:tab w:val="left" w:pos="2163" w:leader="none"/>
          <w:tab w:val="left" w:pos="2526" w:leader="none"/>
          <w:tab w:val="left" w:pos="2886" w:leader="none"/>
          <w:tab w:val="left" w:pos="3246" w:leader="none"/>
          <w:tab w:val="left" w:pos="3608" w:leader="none"/>
          <w:tab w:val="left" w:pos="3969" w:leader="none"/>
          <w:tab w:val="left" w:pos="4332" w:leader="none"/>
          <w:tab w:val="left" w:pos="4692" w:leader="none"/>
          <w:tab w:val="left" w:pos="5052" w:leader="none"/>
          <w:tab w:val="left" w:pos="5414" w:leader="none"/>
          <w:tab w:val="left" w:pos="5775" w:leader="none"/>
          <w:tab w:val="left" w:pos="6138" w:leader="none"/>
          <w:tab w:val="left" w:pos="6498" w:leader="none"/>
          <w:tab w:val="left" w:pos="6840" w:leader="none"/>
          <w:tab w:val="left" w:pos="7560" w:leader="none"/>
          <w:tab w:val="left" w:pos="8280" w:leader="none"/>
          <w:tab w:val="left" w:pos="9000" w:leader="none"/>
        </w:tabs>
        <w:ind w:left="360" w:right="360" w:hanging="0"/>
        <w:rPr/>
      </w:pPr>
      <w:r>
        <w:rPr/>
      </w:r>
    </w:p>
    <w:p>
      <w:pPr>
        <w:pStyle w:val="Normal"/>
        <w:tabs>
          <w:tab w:val="clear" w:pos="720"/>
          <w:tab w:val="left" w:pos="0" w:leader="none"/>
          <w:tab w:val="left" w:pos="36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ind w:left="1260" w:right="360" w:hanging="900"/>
        <w:rPr>
          <w:b/>
          <w:b/>
        </w:rPr>
      </w:pPr>
      <w:r>
        <w:rPr>
          <w:b/>
        </w:rPr>
        <w:t>Note:</w:t>
        <w:tab/>
        <w:t>The School Code field always shows the OPE-ID of the school the student attended when the loan was received.</w:t>
      </w:r>
    </w:p>
    <w:sectPr>
      <w:headerReference w:type="even" r:id="rId6"/>
      <w:headerReference w:type="default" r:id="rId7"/>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50:00Z</dcterms:created>
  <dc:creator>Teri Hunt</dc:creator>
  <dc:description/>
  <dc:language>en-US</dc:language>
  <cp:lastModifiedBy>jmartin</cp:lastModifiedBy>
  <cp:lastPrinted>2001-10-26T14:23:00Z</cp:lastPrinted>
  <dcterms:modified xsi:type="dcterms:W3CDTF">2001-10-26T20:57:00Z</dcterms:modified>
  <cp:revision>11</cp:revision>
  <dc:subject/>
  <dc:title>LOAN STATUS CODES AND ELIGIBILITY CHART</dc:title>
</cp:coreProperties>
</file>