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24"/>
        </w:rPr>
      </w:pPr>
      <w:r>
        <w:rPr>
          <w:sz w:val="24"/>
        </w:rPr>
        <w:t>This enclosure includes the 2002-2003 ISIR Cross Reference Table and the new E-mail Address Valid Content table.</w:t>
      </w:r>
    </w:p>
    <w:p>
      <w:pPr>
        <w:pStyle w:val="Heading3"/>
        <w:ind w:left="-360" w:hanging="0"/>
        <w:rPr/>
      </w:pPr>
      <w:r>
        <w:rPr/>
        <w:t>2002-2003 ISIR CROSS-REFERENCE TABLE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Yea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Ye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 Always be ‘3’ (for 2002-2003)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ast Name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ast Name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Name 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Name 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saction Numb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ent’s Current Social Security Numb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urrent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Fir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Fir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 Initi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 Initi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anent Mailing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anent Mailing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C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C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St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St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Zip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Zip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ate of Bi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ate of Bi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Phon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Phon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ent’s Driver’s License Numb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-360" w:hanging="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Sta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Sta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itizenship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ent’s Citizenship Status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lien Registr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lien Registr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31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Term 2001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 Semester or Quarter 2001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ter Quarter 2001-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ter 2002-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Semester or Quarter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emester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egal Resident Before 01-01-1996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egal Resident Before 01-01-1997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31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You Mal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You Mal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want Selective Service to register you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want Selective Service to register you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gree/Certific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gree/Certific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 Level in College in 2001-20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 Level in College in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 Diploma or GED Receiv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 Diploma or GED Receiv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Bachelor’s Degree By 07-01-2001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Bachelor’s Degree By 07-01-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Student Loan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Student Loan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Student Employmen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Work-Study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Drug Conviction Affecting Eligibil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Drug Conviction Affecting Eligibil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Student’s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ype of 2000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ype of 2001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use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use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4"/>
              </w:rPr>
            </w:pPr>
            <w:r>
              <w:rPr>
                <w:sz w:val="24"/>
              </w:rPr>
              <w:t>Student’s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 of Months Veterans Education Benefits Receiv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Months Veterans Education Benefits Receiv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hly Veterans Education Benefi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hly Veterans Education Benefi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n Before 01-01-1978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n Before 01-01-1979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on a Master’s or Doctorate Program in 2001-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on a Master’s or Doctorate Program in 2002-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Student Marri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Student Marri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Children you support?</w:t>
            </w:r>
            <w:r>
              <w:rPr>
                <w:strike/>
                <w:sz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Children you suppo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Legal Depend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Legal Depend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phan or Ward of Cou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phan or Ward of Cou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eran of U.S. Armed Force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eran of U.S. Armed Force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in College 2001-20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in College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 Legal Residents before 01-01-1996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 Legal Residents before 01-01-1997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31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Older Par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Older Par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ype of 2000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ype of 2001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Stepfa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Stepfa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in College 2001-20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in College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ederal School Code #2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ederal School Code #6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Application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Application Complet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ed B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ed B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Employer Identification Number (EIN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Employer Identification Number (EIN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ignatur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ignatur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saction Receipt Dat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Receipt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Overri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Overri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Federal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Federal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A Adjustment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Adjust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value of R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cycle year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(three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B = Renewal App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Analysi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Analysi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Application Entry Sourc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Application Entry Sourc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= FAA Acce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= FAFSA Expr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 xml:space="preserve">Deleted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= FAFSA Express Diskette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 Destinati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 Destinati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W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W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-mail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-mail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d valid content to: See E-mail Address Valid Content Table in section 4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ost-Screening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ost-Screening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reased field length from 1 to 2 bytes</w:t>
            </w:r>
          </w:p>
          <w:p>
            <w:pPr>
              <w:pStyle w:val="Normal"/>
              <w:rPr/>
            </w:pPr>
            <w:r>
              <w:rPr/>
              <w:t>Modified  all field content:</w:t>
            </w:r>
          </w:p>
          <w:p>
            <w:pPr>
              <w:pStyle w:val="Normal"/>
              <w:rPr/>
            </w:pPr>
            <w:r>
              <w:rPr/>
              <w:t>01 = Default added</w:t>
            </w:r>
          </w:p>
          <w:p>
            <w:pPr>
              <w:pStyle w:val="Normal"/>
              <w:rPr/>
            </w:pPr>
            <w:r>
              <w:rPr/>
              <w:t>02 = Over-payment added</w:t>
            </w:r>
          </w:p>
          <w:p>
            <w:pPr>
              <w:pStyle w:val="Normal"/>
              <w:rPr/>
            </w:pPr>
            <w:r>
              <w:rPr/>
              <w:t>03 = Default resolved</w:t>
            </w:r>
          </w:p>
          <w:p>
            <w:pPr>
              <w:pStyle w:val="Normal"/>
              <w:rPr/>
            </w:pPr>
            <w:r>
              <w:rPr/>
              <w:t>04 = Over-payment resolved</w:t>
            </w:r>
          </w:p>
          <w:p>
            <w:pPr>
              <w:pStyle w:val="Normal"/>
              <w:rPr/>
            </w:pPr>
            <w:r>
              <w:rPr/>
              <w:t>05 = Master Promissory Note status change</w:t>
            </w:r>
          </w:p>
          <w:p>
            <w:pPr>
              <w:pStyle w:val="Normal"/>
              <w:rPr/>
            </w:pPr>
            <w:r>
              <w:rPr/>
              <w:t>06 = Loan into Discharged status</w:t>
            </w:r>
          </w:p>
          <w:p>
            <w:pPr>
              <w:pStyle w:val="Normal"/>
              <w:rPr/>
            </w:pPr>
            <w:r>
              <w:rPr/>
              <w:t>07 = Loan out of Discharged status</w:t>
            </w:r>
          </w:p>
          <w:p>
            <w:pPr>
              <w:pStyle w:val="Normal"/>
              <w:rPr/>
            </w:pPr>
            <w:r>
              <w:rPr/>
              <w:t>08 = Closed school</w:t>
            </w:r>
          </w:p>
          <w:p>
            <w:pPr>
              <w:pStyle w:val="Normal"/>
              <w:rPr/>
            </w:pPr>
            <w:r>
              <w:rPr/>
              <w:t>09 = Exceeded Subsidized loan limit</w:t>
            </w:r>
          </w:p>
          <w:p>
            <w:pPr>
              <w:pStyle w:val="Normal"/>
              <w:rPr/>
            </w:pPr>
            <w:r>
              <w:rPr/>
              <w:t>10 = Exceeded Combined loan limit</w:t>
            </w:r>
          </w:p>
          <w:p>
            <w:pPr>
              <w:pStyle w:val="Normal"/>
              <w:rPr/>
            </w:pPr>
            <w:r>
              <w:rPr/>
              <w:t>99 = Other</w:t>
            </w:r>
          </w:p>
          <w:p>
            <w:pPr>
              <w:pStyle w:val="Normal"/>
              <w:rPr/>
            </w:pPr>
            <w:r>
              <w:rPr/>
              <w:t>Blank = Not a Post-screening recor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Receipt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Receipt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ed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ed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Blank, removed Renewal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story Correction Applied against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Applied against 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Generated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Generated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ved H = Application released from hold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Request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Request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rce of Correc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rce of Correc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' Calculated  2000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lculated  2001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's Calculated 2000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lculated 2001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ua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ua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ic Zero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ic Zero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C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C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C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C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plified Needs Test (SNT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plified Needs Test (SNT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Reason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Reason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Registr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Registr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Verific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Verific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IN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ondary INS Match Flag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Y =Citizenship status confirmed by INS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 = INS has not yet confirmed eligible non-citizen status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 =  INS did not confirm  eligible non-citizen sta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X = INS did not have enough information to confirm eligible non-citizen status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 Citizenship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 Citizenship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Date of Dea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Date of Dea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oner Matc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oner Matc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is selected for Verifica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is selected for Verifica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equent Applic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equent Applic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lication Source Site Cod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Source Si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values from valid content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and 7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Source Si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Source Si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values from valid content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and 7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N (Data Release Number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N (Data Release Number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Processe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Processe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 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 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light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light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Pell Grant Paid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Pell Grant Paid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: 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: 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:  Allowances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:  Allowances Against Total 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:  State and Other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:  State and Other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: 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: 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A: 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A: 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I:  Available Incom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: 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I: Contribution From Available Incom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I: Contribution From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W: 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W: 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W: EFC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W: EFC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:  Asset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:  Asset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A:  Parents'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A:  Parents’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I: 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I: 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: 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: 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C: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C: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:  Parents’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:  Parents’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: Student'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: Student’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I: Student'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I: Student’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:  Dependent Student’s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:  Dependent Students’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NW: Student'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NW: Student’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:  Student'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: Student’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I: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I: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I: Secondary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I: Secondary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TI: Secondary Allowances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TI: Secondary Allowances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X: Secondary State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X: Secondary State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EA: Secondary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EA: Secondary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IPA: Secondary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IPA: Secondary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I: Secondary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I: Secondary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CAI: Secondary Contribution From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CAI: Secondary Contribution From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DNW: Secondary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DNW: Secondary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 NW: Secondary Net Worth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NW: Second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PA: Secondary Asset Protection Allowanc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PA: Secondary Asset Protection Allowanc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A: Secondary Parents'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A: Secondary Parents’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AI: Secondary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AI: Secondary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SC: Secondary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SC: Secondary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PC:  Secondary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PC:  Secondary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: Secondary Parents'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: Secondary Parents’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I: Secondary Student'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I: Secondary Student’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ATI: Secondary Student'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ATI: Secondary Student’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IC: Secondary  Student's Dependent 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IC: Secondary  Student’s Dependent 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DNW: Secondary Student'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DNW: Secondary Student’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CA: Secondary Student'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CA: Secondary Student’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FTI: Secondary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FTI: Secondary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Citizenshi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Citizenshi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sumed Student's Marital Status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's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sumed Student's U.S. Tax Pai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U.S.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'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pouse'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pouse’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's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Date of Birth Pri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Date of Birth Pri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 Is Married/Remarri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 Is Married/Remarri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Children you suppo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Children You Suppo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Legal Depend-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Legal Depend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sumed VA Status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VA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's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's # in Colleg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Colleg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sumed Parents' # in Colleg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Colleg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U.S.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U.S.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epfather’s Income Earned from Work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R Acknowledge-ment Comment Codes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Acknowledge-ment Comment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ll Grant Eligibilit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ll Grant Eligibilit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ocessed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ocessed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0101 to 2003123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R Transaction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R Transaction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ved 5 = Electronic renewal application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Federal School Co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Federal School Co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 School Code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 School Code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SSN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SSN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reased field length to 20 bytes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atabase Result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atabase Result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Overpayment Flag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Overpayment Contact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Satisfactory Re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Satisfactory Re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Bankruptc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Bankruptc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rkins Principal Balanc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rkins Principal Balanc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Current Year Loan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Current Year Loan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atisfactory Re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atisfactory Re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ctive Bankruptcy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ctive Bankruptcy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Overpayments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Overpayments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Pell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Pell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Loan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Loan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Loan Master-Prom No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Loan Master-Prom No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FEL Master-Prom No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FEL Lender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1)</w:t>
            </w:r>
            <w:r>
              <w:rPr>
                <w:sz w:val="24"/>
                <w:highlight w:val="yellow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Percent Scheduled Award Used (1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Amount Paid to Date (3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 (1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 to 9999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000 to 99999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Type C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000 to 99999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000 to 99999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000 to 99999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to valid field content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Discharged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5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6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8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000 to 99999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is field: Numeric (CCYYMMD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/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7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8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9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0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1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9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eted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360"/>
        <w:rPr/>
      </w:pPr>
      <w:r>
        <w:br w:type="page"/>
      </w:r>
      <w:r>
        <w:rPr/>
        <w:t>2002-2003 ISIR CROSS-REFERENCE TABLE (Continued)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76"/>
        <w:gridCol w:w="792"/>
        <w:gridCol w:w="748"/>
        <w:gridCol w:w="1"/>
        <w:gridCol w:w="2246"/>
        <w:gridCol w:w="576"/>
        <w:gridCol w:w="806"/>
        <w:gridCol w:w="749"/>
        <w:gridCol w:w="2"/>
        <w:gridCol w:w="2010"/>
        <w:gridCol w:w="4"/>
      </w:tblGrid>
      <w:tr>
        <w:trPr>
          <w:tblHeader w:val="true"/>
        </w:trPr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1-2002 ISIR FIELD DATA</w:t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s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2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firstLine="630"/>
        <w:rPr/>
      </w:pPr>
      <w:r>
        <w:rPr/>
        <w:t>E-mail Address Valid Content Tabl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90"/>
        <w:gridCol w:w="3060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 and only one '@' at-sign allowed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fore at-sign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at least one valid charact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all characters in the range of ASCII 33-126, except for the following twelve characters &lt; &gt; ( ) [ ] \ , ; : " @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period ‘.’ cannot be first, last or adjacent to another perio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the at-sign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at least one valid charact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only letters, digits, hyphen, underscore and period A-Z, a-z, 0-9, -, _, 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first character must be letter or digit A-Z, a-z, 0-9 (i.e., cannot be hyphen, underscore or period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last character must be letter or digit A-Z, a-z, 0-9 (i.e., cannot be hyphen, underscore or period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period cannot be adjacent to another peri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990" w:gutter="0" w:header="720" w:top="1440" w:footer="10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ITC Zapf Dingbats (D1)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320" w:leader="none"/>
        <w:tab w:val="center" w:pos="5040" w:leader="none"/>
        <w:tab w:val="right" w:pos="8640" w:leader="none"/>
        <w:tab w:val="right" w:pos="10080" w:leader="none"/>
      </w:tabs>
      <w:ind w:left="-360" w:right="-270" w:hanging="0"/>
      <w:rPr/>
    </w:pPr>
    <w:r>
      <w:rPr/>
      <w:t>July 2001 (2002-2003)</w:t>
      <w:tab/>
      <w:tab/>
      <w:t>DRAFT- ISIR Cross Reference</w:t>
      <w:tab/>
      <w:tab/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Normal"/>
      <w:ind w:left="-360" w:right="-270" w:hanging="0"/>
      <w:rPr/>
    </w:pPr>
    <w:r>
      <w:rPr/>
      <w:t>(280H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sz w:val="28"/>
      </w:rPr>
    </w:pPr>
    <w:r>
      <w:rPr>
        <w:shadow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4z0">
    <w:name w:val="WW8Num1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18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Marlett" w:hAnsi="Marlett" w:cs="Marlett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4z0">
    <w:name w:val="WW8Num114z0"/>
    <w:qFormat/>
    <w:rPr>
      <w:rFonts w:ascii="Symbol" w:hAnsi="Symbol" w:cs="Symbol"/>
      <w:color w:val="auto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  <w:b w:val="false"/>
      <w:sz w:val="22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 New" w:hAnsi="Courier New" w:cs="Courier New"/>
      <w:b/>
      <w:i w:val="false"/>
      <w:sz w:val="24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sz w:val="16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  <w:color w:val="auto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color w:val="auto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  <w:sz w:val="20"/>
    </w:rPr>
  </w:style>
  <w:style w:type="character" w:styleId="WW8Num184z0">
    <w:name w:val="WW8Num184z0"/>
    <w:qFormat/>
    <w:rPr>
      <w:rFonts w:ascii="Symbol" w:hAnsi="Symbol" w:cs="Symbol"/>
      <w:color w:val="auto"/>
      <w:sz w:val="1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  <w:sz w:val="16"/>
    </w:rPr>
  </w:style>
  <w:style w:type="character" w:styleId="WW8Num191z0">
    <w:name w:val="WW8Num191z0"/>
    <w:qFormat/>
    <w:rPr>
      <w:rFonts w:ascii="Symbol" w:hAnsi="Symbol" w:cs="Symbol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rFonts w:ascii="Symbol" w:hAnsi="Symbol" w:cs="Symbol"/>
      <w:sz w:val="16"/>
    </w:rPr>
  </w:style>
  <w:style w:type="character" w:styleId="WW8Num203z0">
    <w:name w:val="WW8Num203z0"/>
    <w:qFormat/>
    <w:rPr>
      <w:rFonts w:ascii="Symbol" w:hAnsi="Symbol" w:cs="Symbol"/>
      <w:color w:val="auto"/>
      <w:sz w:val="16"/>
    </w:rPr>
  </w:style>
  <w:style w:type="character" w:styleId="WW8Num204z0">
    <w:name w:val="WW8Num204z0"/>
    <w:qFormat/>
    <w:rPr>
      <w:rFonts w:ascii="WP MathA;Symbol" w:hAnsi="WP MathA;Symbol" w:cs="WP MathA;Symbol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auto"/>
      <w:sz w:val="16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3z0">
    <w:name w:val="WW8Num213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sz w:val="16"/>
    </w:rPr>
  </w:style>
  <w:style w:type="character" w:styleId="WW8Num246z0">
    <w:name w:val="WW8Num246z0"/>
    <w:qFormat/>
    <w:rPr>
      <w:rFonts w:ascii="Symbol" w:hAnsi="Symbol" w:cs="Symbol"/>
      <w:sz w:val="1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  <w:sz w:val="16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  <w:sz w:val="16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P MathA;Symbol" w:hAnsi="WP MathA;Symbol" w:cs="WP MathA;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16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  <w:sz w:val="16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Marlett" w:hAnsi="Marlett" w:cs="Marlett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16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u w:val="singl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WP MathA;Symbol" w:hAnsi="WP MathA;Symbol" w:cs="WP MathA;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  <w:sz w:val="16"/>
    </w:rPr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rFonts w:ascii="Symbol" w:hAnsi="Symbol" w:cs="Symbol"/>
      <w:sz w:val="16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sz w:val="16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auto"/>
      <w:sz w:val="16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b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sz w:val="16"/>
    </w:rPr>
  </w:style>
  <w:style w:type="character" w:styleId="WW8Num384z0">
    <w:name w:val="WW8Num384z0"/>
    <w:qFormat/>
    <w:rPr>
      <w:b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auto"/>
      <w:sz w:val="20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sz w:val="16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16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  <w:sz w:val="16"/>
    </w:rPr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color w:val="auto"/>
      <w:sz w:val="16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  <w:sz w:val="16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sz w:val="16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7z0">
    <w:name w:val="WW8Num447z0"/>
    <w:qFormat/>
    <w:rPr>
      <w:rFonts w:ascii="Symbol" w:hAnsi="Symbol" w:cs="Symbol"/>
      <w:color w:val="auto"/>
    </w:rPr>
  </w:style>
  <w:style w:type="character" w:styleId="WW8Num448z0">
    <w:name w:val="WW8Num448z0"/>
    <w:qFormat/>
    <w:rPr>
      <w:rFonts w:ascii="ITC Zapf Dingbats (D1)" w:hAnsi="ITC Zapf Dingbats (D1)" w:cs="ITC Zapf Dingbats (D1)"/>
      <w:sz w:val="12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color w:val="000000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sz w:val="16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b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  <w:sz w:val="16"/>
    </w:rPr>
  </w:style>
  <w:style w:type="character" w:styleId="WW8Num482z0">
    <w:name w:val="WW8Num482z0"/>
    <w:qFormat/>
    <w:rPr>
      <w:rFonts w:ascii="Symbol" w:hAnsi="Symbol" w:cs="Symbol"/>
      <w:sz w:val="16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Times New Roman" w:hAnsi="Times New Roman" w:cs="Times New Roman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  <w:sz w:val="18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16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u w:val="singl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  <w:sz w:val="16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  <w:sz w:val="16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b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Wingdings" w:hAnsi="Wingdings" w:cs="Wingdings"/>
      <w:sz w:val="16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b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  <w:color w:val="auto"/>
      <w:sz w:val="16"/>
    </w:rPr>
  </w:style>
  <w:style w:type="character" w:styleId="WW8Num548z0">
    <w:name w:val="WW8Num548z0"/>
    <w:qFormat/>
    <w:rPr>
      <w:rFonts w:ascii="Symbol" w:hAnsi="Symbol" w:cs="Symbol"/>
      <w:color w:val="auto"/>
      <w:sz w:val="16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  <w:sz w:val="16"/>
    </w:rPr>
  </w:style>
  <w:style w:type="character" w:styleId="WW8Num559z0">
    <w:name w:val="WW8Num559z0"/>
    <w:qFormat/>
    <w:rPr>
      <w:rFonts w:ascii="Symbol" w:hAnsi="Symbol" w:cs="Symbol"/>
      <w:color w:val="auto"/>
    </w:rPr>
  </w:style>
  <w:style w:type="character" w:styleId="WW8Num560z0">
    <w:name w:val="WW8Num560z0"/>
    <w:qFormat/>
    <w:rPr>
      <w:rFonts w:ascii="Symbol" w:hAnsi="Symbol" w:cs="Symbol"/>
      <w:sz w:val="16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Courier New" w:hAnsi="Courier New" w:cs="Courier New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  <w:sz w:val="16"/>
    </w:rPr>
  </w:style>
  <w:style w:type="character" w:styleId="WW8Num568z0">
    <w:name w:val="WW8Num568z0"/>
    <w:qFormat/>
    <w:rPr>
      <w:rFonts w:ascii="Symbol" w:hAnsi="Symbol" w:cs="Symbol"/>
      <w:color w:val="auto"/>
    </w:rPr>
  </w:style>
  <w:style w:type="character" w:styleId="WW8NumSt12z0">
    <w:name w:val="WW8NumSt12z0"/>
    <w:qFormat/>
    <w:rPr>
      <w:color w:val="000000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70z0">
    <w:name w:val="WW8NumSt470z0"/>
    <w:qFormat/>
    <w:rPr>
      <w:rFonts w:ascii="WP MathA;Symbol" w:hAnsi="WP MathA;Symbol" w:cs="WP MathA;Symbol"/>
    </w:rPr>
  </w:style>
  <w:style w:type="character" w:styleId="WW8NumSt568z0">
    <w:name w:val="WW8NumSt56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sz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8"/>
      </w:numPr>
    </w:pPr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7:48:00Z</dcterms:created>
  <dc:creator>Laurie Nelson</dc:creator>
  <dc:description/>
  <dc:language>en-US</dc:language>
  <cp:lastModifiedBy>Padma Parekh</cp:lastModifiedBy>
  <cp:lastPrinted>2001-06-13T09:39:00Z</cp:lastPrinted>
  <dcterms:modified xsi:type="dcterms:W3CDTF">2001-07-23T17:48:00Z</dcterms:modified>
  <cp:revision>2</cp:revision>
  <dc:subject/>
  <dc:title>2001-2002 ISIR FIELD DATA</dc:title>
</cp:coreProperties>
</file>