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pt;width:227.15pt;height:38.9pt;mso-wrap-style:none;v-text-anchor:middle;mso-position-vertical:top" type="_x0000_t136">
            <v:path textpathok="t"/>
            <v:textpath on="t" fitshape="t" string="Session FF-06" style="font-family:&quot;Verdana&quot;;font-size:3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 xml:space="preserve">2008-2009 Institutional Student Information Record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* IMPORTANT: Read ALL information to find out what to do with this Report.    *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</w:t>
      </w:r>
      <w:r>
        <w:rPr>
          <w:rFonts w:eastAsia="MS Mincho;ＭＳ 明朝"/>
          <w:sz w:val="16"/>
        </w:rPr>
        <w:t>OMB Number: 1845-0008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AX K. SHARP                                                               March 02, 2008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123 MAIN ST.                     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REDDING CA 96003                                                               EFC   1866*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HTMLPreformatted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ased on the information we have on record for you, your EFC is 1866.  You</w:t>
      </w:r>
    </w:p>
    <w:p>
      <w:pPr>
        <w:pStyle w:val="HTMLPreformatted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y be eligible to receive a Federal Pell Grant and other federal student aid.</w:t>
      </w:r>
    </w:p>
    <w:p>
      <w:pPr>
        <w:pStyle w:val="HTMLPreformatted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Your school will use your EFC to determine your financial aid eligibility for</w:t>
      </w:r>
    </w:p>
    <w:p>
      <w:pPr>
        <w:pStyle w:val="HTMLPreformatted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ederal grants, loans, and work study, and possible funding from your state and</w:t>
      </w:r>
    </w:p>
    <w:p>
      <w:pPr>
        <w:pStyle w:val="HTMLPreformatted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chool.</w:t>
      </w:r>
    </w:p>
    <w:p>
      <w:pPr>
        <w:pStyle w:val="PlainText"/>
        <w:rPr>
          <w:rFonts w:ascii="Courier New" w:hAnsi="Courier New" w:eastAsia="MS Mincho;ＭＳ 明朝" w:cs="Courier New"/>
          <w:sz w:val="16"/>
        </w:rPr>
      </w:pPr>
      <w:r>
        <w:rPr>
          <w:rFonts w:eastAsia="MS Mincho;ＭＳ 明朝" w:cs="Courier New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00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If you need to make corrections to your information, you may either make them online a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www.fafsa.ed.gov, or by using this SAR.  You must use your Federal Student Aid PIN to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ccess your record online.  If you need additional help with your SAR, contact your school Financial Aid Administrator or the Federal Student Aid Information Center a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-800-4-FED-AID (1-800-433-3243).  If your mailing address or e-mail address changes, you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an make the correction online, send in the correction on your SAR, or call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1-800-4-FED-AID and ask a customer service representative to make the change for you.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268</w:t>
      </w:r>
    </w:p>
    <w:p>
      <w:pPr>
        <w:pStyle w:val="PlainTex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You reported that you completed a rigorous high school program or state scholars program that may qualify you for an Academic Competitiveness Grant (ACG).</w:t>
      </w:r>
    </w:p>
    <w:p>
      <w:pPr>
        <w:pStyle w:val="PlainTex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lainTex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71</w:t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color w:val="000000"/>
          <w:sz w:val="16"/>
          <w:szCs w:val="16"/>
        </w:rPr>
        <w:t>The Financial Aid Administrator at your college will determine if you are eligible for an ACG. All follow-up information about your grant eligibility will come from the financial aid office at your college</w:t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>Page 1 of 3                      001-04-1006 SH 0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 xml:space="preserve">2008-2009 Institutional Student Information Record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udent ID               001-04-1006 SH 02    EFC                                  1866*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EP ONE (THE STUDENT) (Q1 - Q31)             Dependency Status                        D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Name                          MAX K. SHAR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Address:                       123 MAIN ST.   STEP THREE (THE STUDENT) (Q48 - Q55)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</w:t>
      </w:r>
      <w:r>
        <w:rPr>
          <w:rFonts w:eastAsia="MS Mincho;ＭＳ 明朝"/>
          <w:sz w:val="16"/>
        </w:rPr>
        <w:t xml:space="preserve">REDDING CA 96003    Born Before 1-1-1985?          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ocial Security Number         001-04-1006    Working on Master's/Doctorate Program?  NO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Date of Birth                   09/29/1990    Is Student Married?            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Permanent Home Phone #                        Have Children You Support?     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Driver's License #                   54321    Dependents Other Than Children/Spouse?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itizenship Status            U.S. CITIZEN    Orphan or Ward of the Court?   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Alien Registration Number                     On Active Duty in U.S. Armed Forces?    NO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E-mail Address          BSharp@hotmail.com    Veteran of U.S. Armed Forces?           NO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Marital Status                   UNMARRIED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Marital Status Date                           STEP FOUR (PARENTS) (Q56 - Q89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ate of Legal Residence                CA    Marital Status                     MARRIED 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Legal Resident before 1-1-2003?        YES    Marital Status Date                05-1998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Legal Residence Date                          Father's/Stepfather's SSN      001-01-9991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Male or Female?                     </w:t>
        <w:tab/>
        <w:t xml:space="preserve"> MALE </w:t>
        <w:tab/>
        <w:t xml:space="preserve">  Father's Last Name              RHINEHARD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Register for Selective Service?        YES    Father's First Initial                   R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Degree/Certificate        BACHELORS DEGREE    Father's Date of Birth          01/05/1958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Grade Level in College NEVER ATTENDED/FRSH    Mother's/Stepmother's SSN      001-01-9981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Enrollment Status                FULL TIME    Mother's Last Name              RHINEHARD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Interested in Work-Study/Loans? DON'T KNOW    Mother's First Initial                   S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High School or Equivalent?             YES    Mother's Date of Birth          02/05/1962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First Bachelor's Degree by 7-1-2008?    NO   #Number of Family Members                05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Father's Educational Level     HIGH SCHOOL    Number in College                        1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Mother's Educational Level     HIGH SCHOOL    State of Legal Residence                CA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Drug Conv Affecting Elig?               NO    Legal Residents before 1-1-2003?       YES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Legal Residence Date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>Supplemental Security Income Benefits   NO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EP TWO (STUDENT &amp; SPOUSE) (Q32 - Q47)       Food Stamp Benefits                     NO 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#Tax Return Filed?        ALREADY COMPLETED    Free/Reduced Price Lunch Benefits       NO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Type of 2007 Tax Return Used      1040A/EZ    TANF Benefits                           NO 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#Eligible to File 1040A or 1040EZ? DONTKNOW    WIC Benefits                            NO </w:t>
      </w:r>
    </w:p>
    <w:p>
      <w:pPr>
        <w:pStyle w:val="PlainText"/>
        <w:rPr/>
      </w:pPr>
      <w:r>
        <w:rPr>
          <w:rFonts w:eastAsia="MS Mincho;ＭＳ 明朝"/>
          <w:sz w:val="16"/>
        </w:rPr>
        <w:t>#Adjusted Gross Income                 1600</w:t>
        <w:tab/>
        <w:t xml:space="preserve">  E-mail Address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#U.S. Income Tax Paid                   100       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Exemptions Claimed                      00   #Tax Return Filed?        ALREADY COMPLETED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Student's Income Earned From Work     1600    Type of 2007 Tax Return Used          10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pouse's Income Earned From Work         0    Eligible to File 1040A or 1040EZ?DONT KNOW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Total from Worksheet A                   0   #Adjusted Gross Income                48780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Total from Worksheet B                   0   #U.S. Income Tax Paid                  4884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Total from Worksheet C                   0   #Exemptions Claimed                      05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ash, Savings, and Checking            200    Father's Income Earned From Work     25556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Net Worth of Investments                 0    Mother's Income Earned From Work     24224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Net Worth of Business/Farm               0    Total from Worksheet A                   0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# of Months VA Benefits Received         0    Total from Worksheet B                25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Monthly VA Education Benefits            0    Total from Worksheet C                   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Cash, Savings, and Checking           179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Net Worth of Investments              10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Net Worth of Business/Farm               0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STEP FIVE (STUDENT HH) (Q90 - Q96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Number Family Members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Number in College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Supplemental Security Income Benefits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Food Stamp Benefits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Free/Reduced Price Lunch Benefits  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TANF Benefits              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WIC Benefits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*=assumption h=highlight flag #=corrected this trans @=corrected previous trans</w:t>
      </w:r>
    </w:p>
    <w:p>
      <w:pPr>
        <w:pStyle w:val="PlainText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age  2 of 3</w:t>
      </w:r>
    </w:p>
    <w:p>
      <w:pPr>
        <w:pStyle w:val="PlainText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jc w:val="center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</w:t>
      </w:r>
      <w:r>
        <w:rPr>
          <w:rFonts w:eastAsia="MS Mincho;ＭＳ 明朝"/>
          <w:sz w:val="16"/>
        </w:rPr>
        <w:t xml:space="preserve">2008-2009 Institutional Student Information Record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udent ID               001-04-1006 SH 02    EFC                                  1866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Last Name                            SHAR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EP SIX (Q97a - Q97l)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chool #1  001102  Housing #1   OFF CAMPUS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chool #2  001104  Housing #2   OFF CAMPUS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chool #3  </w:t>
        <w:tab/>
        <w:t xml:space="preserve">     Housing #3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chool #4  </w:t>
        <w:tab/>
        <w:t xml:space="preserve">     Housing #4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chool #5  </w:t>
        <w:tab/>
        <w:t xml:space="preserve">     Housing #5  </w:t>
        <w:tab/>
        <w:tab/>
        <w:t xml:space="preserve">  OFFICE INFORMATION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chool #6  </w:t>
        <w:tab/>
        <w:t xml:space="preserve">     Housing #6                 Primary EFC Type                         1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Secondary EFC Type                 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STEP SEVEN (Q98 - Q102)                       Processed Date                  03/02/2008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Date Application Completed      01/01/2008    Transaction Data Source/Type: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Signed By                 APPLICANT/PARENT                          WEB FAA - CORRECTION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Preparer's SSN                                Source of Correction                     S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Preparer's EIN                                Federal School Code Indicator       001102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Preparer's Signature                          Reject Override Codes: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A:  B:  C:  G:  J:  K:  N:  W:  </w:t>
      </w:r>
    </w:p>
    <w:p>
      <w:pPr>
        <w:pStyle w:val="PlainText"/>
        <w:ind w:left="5040" w:hanging="0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:  4:  12:  20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Assumption Override Codes: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rFonts w:eastAsia="MS Mincho;ＭＳ 明朝"/>
          <w:sz w:val="16"/>
        </w:rPr>
        <w:t xml:space="preserve">1:   2:   3:   4:   5:   6: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FAA Information                               CPS Pushed ISIR Flag               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Date ISIR Received              03/04/2008    Rejects Met:                           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Verification Flag                        Y    Verification Tracking Flag             1201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Professional Judgment                         Dependency Override                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Transaction Receipt Date        03/02/2008    ETI                                       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eprocessing Code                             Correction # Applied To                  01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Processed Record Type                    C    Application Receipt Date         01/02/2008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ell Elig Flag         Y                                        Intermediate Values</w:t>
      </w:r>
    </w:p>
    <w:p>
      <w:pPr>
        <w:pStyle w:val="PlainText"/>
        <w:rPr/>
      </w:pPr>
      <w:r>
        <w:rPr>
          <w:rFonts w:eastAsia="MS Mincho;ＭＳ 明朝"/>
          <w:sz w:val="16"/>
        </w:rPr>
        <w:t>Primary EFC         1866  Secondary EFC                         TI     52880 PCA        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n 1   207 Mon 7   1451  Mon 1        Mon 7                    ATI    43289 AAI     8301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Mon 2   415 Mon 8   1659  Mon 2        Mon 8                    STX     3157 TSC        0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n 3   622 Mon 10  2073  Mon 3        Mon 10                   EA      3300 TPC     178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n 4   829 Mon 11  2281  Mon 4        Mon 11                   IPA    30990 PC      1826</w:t>
      </w:r>
    </w:p>
    <w:p>
      <w:pPr>
        <w:pStyle w:val="PlainText"/>
        <w:rPr/>
      </w:pPr>
      <w:r>
        <w:rPr>
          <w:rFonts w:eastAsia="MS Mincho;ＭＳ 明朝"/>
          <w:sz w:val="16"/>
        </w:rPr>
        <w:t>Mon 5  1037 Mon 12  2488  Mon 5        Mon 12                   AI     10011 STI     160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on 6  1244               Mon 6                                 CAI          SATI    331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 xml:space="preserve">DNW   -46210 SIC        0 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NW      2990 SDNW     200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APA    49000 SCA       40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</w:t>
      </w:r>
      <w:r>
        <w:rPr>
          <w:rFonts w:eastAsia="MS Mincho;ＭＳ 明朝"/>
          <w:sz w:val="16"/>
        </w:rPr>
        <w:t>FTI    52880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Auto Zero EFC Flag        Rejected Status Change Flag            Duplicate SSN Flag                    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EFC Change Flag  2        Verification Selection Flag Y          Address Only Correction               </w:t>
      </w:r>
    </w:p>
    <w:p>
      <w:pPr>
        <w:pStyle w:val="PlainText"/>
        <w:rPr/>
      </w:pPr>
      <w:r>
        <w:rPr>
          <w:rFonts w:eastAsia="MS Mincho;ＭＳ 明朝"/>
          <w:sz w:val="16"/>
        </w:rPr>
        <w:t xml:space="preserve">SNT Flag                                             </w:t>
        <w:tab/>
        <w:t xml:space="preserve">     SAR C Change Flag  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Match Flags: SSN 4  SSA A  DHS    SS Y  NSLDS 1  VA    DHS Sec. Conf.   Father SSN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DHS Verification #                 SS Registration Flag    Mother SSN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rFonts w:eastAsia="MS Mincho;ＭＳ 明朝"/>
          <w:sz w:val="16"/>
        </w:rPr>
        <w:t>NSLDS Transaction Number    1      NSLDS Database Results Flag  4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ments:   006,268,271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rFonts w:eastAsia="MS Mincho;ＭＳ 明朝"/>
          <w:sz w:val="16"/>
        </w:rPr>
        <w:t xml:space="preserve">*=assumption h=highlight flag #=corrected this trans @=corrected previous trans    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rFonts w:eastAsia="MS Mincho;ＭＳ 明朝"/>
          <w:sz w:val="16"/>
        </w:rPr>
        <w:t xml:space="preserve">Page  3 of 3   </w:t>
      </w:r>
    </w:p>
    <w:p>
      <w:pPr>
        <w:pStyle w:val="PlainText"/>
        <w:rPr/>
      </w:pPr>
      <w:r>
        <w:rPr>
          <w:rFonts w:eastAsia="Courier New"/>
          <w:sz w:val="16"/>
        </w:rPr>
        <w:t xml:space="preserve">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3:00Z</dcterms:created>
  <dc:creator>virginia</dc:creator>
  <dc:description/>
  <cp:keywords/>
  <dc:language>en-US</dc:language>
  <cp:lastModifiedBy>DoED User</cp:lastModifiedBy>
  <cp:lastPrinted>2008-08-18T16:21:00Z</cp:lastPrinted>
  <dcterms:modified xsi:type="dcterms:W3CDTF">2008-10-29T15:17:00Z</dcterms:modified>
  <cp:revision>4</cp:revision>
  <dc:subject/>
  <dc:title>                    2008-2009 Institutional Student Information Record                    </dc:title>
</cp:coreProperties>
</file>