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able B–6: Deferment Type Usage Codes</w:t>
      </w:r>
    </w:p>
    <w:tbl>
      <w:tblPr>
        <w:tblW w:w="95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</w:tblGrid>
      <w:tr>
        <w:trPr>
          <w:tblHeader w:val="true"/>
        </w:trPr>
        <w:tc>
          <w:tcPr>
            <w:tcW w:w="9504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Tables"/>
              <w:widowControl/>
              <w:suppressAutoHyphens w:val="true"/>
              <w:bidi w:val="0"/>
              <w:spacing w:before="60" w:after="60"/>
              <w:jc w:val="center"/>
              <w:rPr/>
            </w:pPr>
            <w:r>
              <w:rPr/>
              <w:t>Table B–6: Deferment Type Usage Codes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an Typ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gin Da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 Date</w:t>
            </w:r>
          </w:p>
        </w:tc>
      </w:tr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F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0" w:author="KempD9" w:date="2006-06-07T10:46:00Z">
              <w:r>
                <w:rPr>
                  <w:rFonts w:cs="Arial" w:ascii="Arial" w:hAnsi="Arial"/>
                  <w:sz w:val="16"/>
                </w:rPr>
                <w:t>DU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1" w:author="KempD9" w:date="2006-06-07T10:46:00Z">
              <w:r>
                <w:rPr>
                  <w:rFonts w:cs="Arial" w:ascii="Arial" w:hAnsi="Arial"/>
                  <w:sz w:val="16"/>
                </w:rPr>
                <w:t>MO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2" w:author="KempD9" w:date="2006-06-07T10:47:00Z">
              <w:r>
                <w:rPr>
                  <w:rFonts w:cs="Arial" w:ascii="Arial" w:hAnsi="Arial"/>
                  <w:sz w:val="16"/>
                </w:rPr>
                <w:t>1999-07-01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3" w:author="KempD9" w:date="2006-06-07T10:47:00Z">
              <w:r>
                <w:rPr>
                  <w:rFonts w:cs="Arial" w:ascii="Arial" w:hAnsi="Arial"/>
                  <w:sz w:val="16"/>
                </w:rPr>
                <w:t>9999-12-31</w:t>
              </w:r>
            </w:ins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-11-29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F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-11-2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4" w:author="KempD9" w:date="2006-06-07T10:47:00Z">
              <w:r>
                <w:rPr>
                  <w:rFonts w:cs="Arial" w:ascii="Arial" w:hAnsi="Arial"/>
                  <w:sz w:val="16"/>
                </w:rPr>
                <w:t>EU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5" w:author="KempD9" w:date="2006-06-07T10:47:00Z">
              <w:r>
                <w:rPr>
                  <w:rFonts w:cs="Arial" w:ascii="Arial" w:hAnsi="Arial"/>
                  <w:sz w:val="16"/>
                </w:rPr>
                <w:t>MO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6" w:author="KempD9" w:date="2006-06-07T10:47:00Z">
              <w:r>
                <w:rPr>
                  <w:rFonts w:cs="Arial" w:ascii="Arial" w:hAnsi="Arial"/>
                  <w:sz w:val="16"/>
                </w:rPr>
                <w:t>1999-07-01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7" w:author="KempD9" w:date="2006-06-07T10:47:00Z">
              <w:r>
                <w:rPr>
                  <w:rFonts w:cs="Arial" w:ascii="Arial" w:hAnsi="Arial"/>
                  <w:sz w:val="16"/>
                </w:rPr>
                <w:t>9999-12-31</w:t>
              </w:r>
            </w:ins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M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P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F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-11-2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8" w:author="KempD9" w:date="2006-06-07T10:48:00Z">
              <w:r>
                <w:rPr>
                  <w:rFonts w:cs="Arial" w:ascii="Arial" w:hAnsi="Arial"/>
                  <w:sz w:val="16"/>
                </w:rPr>
                <w:t>NU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9" w:author="KempD9" w:date="2006-06-07T10:48:00Z">
              <w:r>
                <w:rPr>
                  <w:rFonts w:cs="Arial" w:ascii="Arial" w:hAnsi="Arial"/>
                  <w:sz w:val="16"/>
                </w:rPr>
                <w:t>MO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10" w:author="KempD9" w:date="2006-06-07T10:48:00Z">
              <w:r>
                <w:rPr>
                  <w:rFonts w:cs="Arial" w:ascii="Arial" w:hAnsi="Arial"/>
                  <w:sz w:val="16"/>
                </w:rPr>
                <w:t>1999-07-01</w:t>
              </w:r>
            </w:ins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11" w:author="KempD9" w:date="2006-06-07T10:48:00Z">
              <w:r>
                <w:rPr>
                  <w:rFonts w:cs="Arial" w:ascii="Arial" w:hAnsi="Arial"/>
                  <w:sz w:val="16"/>
                </w:rPr>
                <w:t>9999-12-31</w:t>
              </w:r>
            </w:ins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E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F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-11-29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12" w:author="KempD9" w:date="2006-06-07T10:49:00Z">
              <w:r>
                <w:rPr>
                  <w:rFonts w:cs="Arial" w:ascii="Arial" w:hAnsi="Arial"/>
                  <w:sz w:val="16"/>
                </w:rPr>
                <w:t>PU</w:t>
              </w:r>
            </w:ins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13" w:author="KempD9" w:date="2006-06-07T10:49:00Z">
              <w:r>
                <w:rPr>
                  <w:rFonts w:cs="Arial" w:ascii="Arial" w:hAnsi="Arial"/>
                  <w:sz w:val="16"/>
                </w:rPr>
                <w:t>MO</w:t>
              </w:r>
            </w:ins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14" w:author="KempD9" w:date="2006-06-07T10:49:00Z">
              <w:r>
                <w:rPr>
                  <w:rFonts w:cs="Arial" w:ascii="Arial" w:hAnsi="Arial"/>
                  <w:sz w:val="16"/>
                </w:rPr>
                <w:t>1999-07-01</w:t>
              </w:r>
            </w:ins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15" w:author="KempD9" w:date="2006-06-07T10:49:00Z">
              <w:r>
                <w:rPr>
                  <w:rFonts w:cs="Arial" w:ascii="Arial" w:hAnsi="Arial"/>
                  <w:sz w:val="16"/>
                </w:rPr>
                <w:t>9999-12-31</w:t>
              </w:r>
            </w:ins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M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i/>
        <w:i/>
        <w:sz w:val="20"/>
        <w:ins w:id="23" w:author="KempD9" w:date="2006-06-29T07:53:00Z"/>
      </w:rPr>
    </w:pPr>
    <w:ins w:id="19" w:author="KempD9" w:date="2006-06-29T07:53:00Z">
      <w:r>
        <w:rPr>
          <w:rStyle w:val="PageNumber"/>
          <w:b w:val="false"/>
        </w:rPr>
        <w:t>March 31, 2004</w:t>
      </w:r>
    </w:ins>
    <w:ins w:id="20" w:author="KempD9" w:date="2006-06-29T07:53:00Z">
      <w:r>
        <w:rPr>
          <w:i/>
          <w:sz w:val="20"/>
        </w:rPr>
        <w:tab/>
      </w:r>
    </w:ins>
    <w:ins w:id="21" w:author="KempD9" w:date="2006-06-29T07:53:00Z">
      <w:r>
        <w:rPr>
          <w:sz w:val="20"/>
        </w:rPr>
        <w:tab/>
      </w:r>
    </w:ins>
    <w:ins w:id="22" w:author="KempD9" w:date="2006-06-29T07:53:00Z">
      <w:r>
        <w:rPr>
          <w:i/>
        </w:rPr>
        <w:t>Version 3</w:t>
      </w:r>
    </w:ins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>
        <w:ins w:id="26" w:author="KempD9" w:date="2006-06-29T07:53:00Z"/>
      </w:rPr>
    </w:pPr>
    <w:ins w:id="24" w:author="KempD9" w:date="2006-06-29T07:53:00Z">
      <w:r>
        <w:rPr>
          <w:rStyle w:val="PageNumber"/>
        </w:rPr>
        <w:t>B–</w:t>
      </w:r>
    </w:ins>
    <w:ins w:id="25" w:author="KempD9" w:date="2006-06-29T07:53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1</w:t>
      </w:r>
      <w:r>
        <w:rPr>
          <w:rStyle w:val="PageNumber"/>
        </w:rPr>
        <w:fldChar w:fldCharType="end"/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ns w:id="18" w:author="KempD9" w:date="2006-06-29T07:53:00Z"/>
      </w:rPr>
    </w:pPr>
    <w:ins w:id="16" w:author="KempD9" w:date="2006-06-29T07:53:00Z">
      <w:r>
        <w:rPr>
          <w:i/>
        </w:rPr>
        <w:t xml:space="preserve">Perkins Data Provider Instructions                         </w:t>
        <w:tab/>
      </w:r>
    </w:ins>
    <w:ins w:id="17" w:author="KempD9" w:date="2006-06-29T07:53:00Z">
      <w:r>
        <w:rPr>
          <w:b/>
          <w:i/>
        </w:rPr>
        <w:t>Appendix B: Loan Code Tables</w:t>
      </w:r>
    </w:ins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Appendix B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Arial" w:hAnsi="Arial" w:cs="Arial"/>
      <w:i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s">
    <w:name w:val="Tables"/>
    <w:qFormat/>
    <w:pPr>
      <w:widowControl/>
      <w:suppressAutoHyphens w:val="true"/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6:15:00Z</dcterms:created>
  <dc:creator>KempD9</dc:creator>
  <dc:description/>
  <cp:keywords/>
  <dc:language>en-US</dc:language>
  <cp:lastModifiedBy>Stephanie Minor</cp:lastModifiedBy>
  <dcterms:modified xsi:type="dcterms:W3CDTF">2006-08-11T16:15:00Z</dcterms:modified>
  <cp:revision>2</cp:revision>
  <dc:subject/>
  <dc:title>Table B–6: Deferment Type Usage Codes</dc:title>
</cp:coreProperties>
</file>