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le B–5: Deferment Type Codes</w:t>
      </w:r>
    </w:p>
    <w:tbl>
      <w:tblPr>
        <w:tblW w:w="92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560"/>
      </w:tblGrid>
      <w:tr>
        <w:trPr>
          <w:tblHeader w:val="true"/>
        </w:trPr>
        <w:tc>
          <w:tcPr>
            <w:tcW w:w="925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Tables"/>
              <w:widowControl/>
              <w:suppressAutoHyphens w:val="true"/>
              <w:bidi w:val="0"/>
              <w:spacing w:before="60" w:after="60"/>
              <w:jc w:val="center"/>
              <w:rPr/>
            </w:pPr>
            <w:r>
              <w:rPr/>
              <w:t>Table B–5: Deferment Type Codes</w:t>
            </w:r>
          </w:p>
        </w:tc>
      </w:tr>
      <w:tr>
        <w:trPr>
          <w:tblHeader w:val="true"/>
        </w:trPr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6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Programs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Armed Forces or PHS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Economic Hardship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P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Family Service to High Risk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Teacher Subject Matter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N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Nurse/Medical Tech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Provider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Special ED Teacher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Studen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Graduate Fellowship Program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D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Head Star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Hardship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At Least Half-time Studen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nship / Residency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Law Enforcemen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F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Deferred Pending Future Cancellation (Note: This code may be used only when placing a loan in deferment (or postponement) for a period of time while a borrower is providing services that qualify for loan cancellation.)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ins w:id="0" w:author="KempD9" w:date="2006-06-07T09:37:00Z">
              <w:r>
                <w:rPr>
                  <w:sz w:val="20"/>
                </w:rPr>
                <w:t>MO</w:t>
              </w:r>
            </w:ins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ins w:id="1" w:author="KempD9" w:date="2006-06-07T09:37:00Z">
              <w:r>
                <w:rPr>
                  <w:sz w:val="20"/>
                </w:rPr>
                <w:t>Military Operations</w:t>
              </w:r>
            </w:ins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NOAA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Peace Corps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Parental Leave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Rehabilitation Training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orary Disability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Tax-Exempt Organizations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Teacher Low-income Institution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Teacher Shortage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Unemployment less than 3 years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Working Moth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i/>
        <w:i/>
        <w:sz w:val="20"/>
        <w:ins w:id="9" w:author="KempD9" w:date="2006-06-29T07:52:00Z"/>
      </w:rPr>
    </w:pPr>
    <w:ins w:id="5" w:author="KempD9" w:date="2006-06-29T07:52:00Z">
      <w:r>
        <w:rPr>
          <w:rStyle w:val="PageNumber"/>
          <w:b w:val="false"/>
        </w:rPr>
        <w:t>March 31, 2004</w:t>
      </w:r>
    </w:ins>
    <w:ins w:id="6" w:author="KempD9" w:date="2006-06-29T07:52:00Z">
      <w:r>
        <w:rPr>
          <w:i/>
          <w:sz w:val="20"/>
        </w:rPr>
        <w:tab/>
      </w:r>
    </w:ins>
    <w:ins w:id="7" w:author="KempD9" w:date="2006-06-29T07:52:00Z">
      <w:r>
        <w:rPr>
          <w:sz w:val="20"/>
        </w:rPr>
        <w:tab/>
      </w:r>
    </w:ins>
    <w:ins w:id="8" w:author="KempD9" w:date="2006-06-29T07:52:00Z">
      <w:r>
        <w:rPr>
          <w:i/>
        </w:rPr>
        <w:t>Version 3</w:t>
      </w:r>
    </w:ins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ins w:id="11" w:author="KempD9" w:date="2006-06-29T07:52:00Z"/>
      </w:rPr>
    </w:pPr>
    <w:ins w:id="10" w:author="KempD9" w:date="2006-06-29T07:52:00Z">
      <w:r>
        <w:rPr>
          <w:rStyle w:val="PageNumber"/>
        </w:rPr>
        <w:t>B–18</w:t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ns w:id="4" w:author="KempD9" w:date="2006-06-29T07:51:00Z"/>
      </w:rPr>
    </w:pPr>
    <w:ins w:id="2" w:author="KempD9" w:date="2006-06-29T07:51:00Z">
      <w:r>
        <w:rPr>
          <w:i/>
        </w:rPr>
        <w:t>Perkins Data Provider Instructions</w:t>
        <w:tab/>
        <w:t xml:space="preserve">                                  </w:t>
      </w:r>
    </w:ins>
    <w:ins w:id="3" w:author="KempD9" w:date="2006-06-29T07:51:00Z">
      <w:r>
        <w:rPr>
          <w:b/>
          <w:i/>
        </w:rPr>
        <w:t>Appendix B: Loan Code Tables</w:t>
      </w:r>
    </w:ins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Appendix B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">
    <w:name w:val="Tables"/>
    <w:qFormat/>
    <w:pPr>
      <w:widowControl/>
      <w:suppressAutoHyphens w:val="tru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6:05:00Z</dcterms:created>
  <dc:creator>KempD9</dc:creator>
  <dc:description/>
  <cp:keywords/>
  <dc:language>en-US</dc:language>
  <cp:lastModifiedBy>Stephanie Minor</cp:lastModifiedBy>
  <dcterms:modified xsi:type="dcterms:W3CDTF">2006-08-11T16:05:00Z</dcterms:modified>
  <cp:revision>2</cp:revision>
  <dc:subject/>
  <dc:title>Table B–5: Deferment Type Codes</dc:title>
</cp:coreProperties>
</file>