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46"/>
        <w:gridCol w:w="774"/>
        <w:gridCol w:w="576"/>
        <w:gridCol w:w="2430"/>
        <w:gridCol w:w="2610"/>
        <w:gridCol w:w="2394"/>
      </w:tblGrid>
      <w:tr>
        <w:trPr>
          <w:tblHeader w:val="true"/>
          <w:cantSplit w:val="true"/>
        </w:trPr>
        <w:tc>
          <w:tcPr>
            <w:tcW w:w="963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rPr/>
            </w:pPr>
            <w:r>
              <w:rPr/>
              <w:t>Table B–10:  Loan Status Codes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this Date in Date of Loan Status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/Closed Balance Requirements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UD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Permanently Uninsured / Unreinsured- loan in default 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non-curable loan in default which has permanently lost insurance for one of the following reas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 loan that was previously in a UB status that was not cured within 3 years from when a default claim (DF) could have been timely fil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 loan previously in a UB status that was not cured within 3 years from when a default claim (DF) was filed and denied by the guarantor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 loan that a guarantor paid a default claim to lender and the loan has permanently lost reinsurance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loan permanently lost eligibility for insurance / reinsurance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Amount of Outstanding Principal Balance and Amount of Outstanding Accrued Interest Balance must be zero.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UI (See also AL, UA, UB, UC, or UD)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Uninsured / Unreinsured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loan for which the guaranty has been withdrawn, or which has temporarily or permanently lost insurance, or permanently lost reinsurance due to regulatory violation.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loan lost eligibility for insurance/ reinsurance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of Outstanding Balance must be the original Principal Balance.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widowControl w:val="false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VA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scharged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color w:val="000000"/>
                <w:sz w:val="20"/>
              </w:rPr>
              <w:t>A loan approved for discharge based on documentation from the Department of Veterans Affairs that the veteran borrower is totally and permanently disabled due to a service-connected condition.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loan was permanently discharged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of Outstanding Principal Balance and Amount of Outstanding Accrued Interest Balance must be zero.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sz w:val="20"/>
              </w:rPr>
            </w:pPr>
            <w:r>
              <w:rPr>
                <w:sz w:val="20"/>
              </w:rPr>
              <w:t>Date Revised</w:t>
            </w:r>
          </w:p>
        </w:tc>
        <w:tc>
          <w:tcPr>
            <w:tcW w:w="801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</w:rPr>
              <w:t>03-21-20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>Version 4.1</w:t>
    </w:r>
  </w:p>
  <w:p>
    <w:pPr>
      <w:pStyle w:val="Footer"/>
      <w:jc w:val="center"/>
      <w:rPr/>
    </w:pPr>
    <w:r>
      <w:rPr>
        <w:rStyle w:val="PageNumber"/>
        <w:i/>
      </w:rPr>
      <w:t>B-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  <w:tab/>
    </w:r>
    <w:r>
      <w:rPr>
        <w:b/>
        <w:i/>
      </w:rPr>
      <w:t>Appendix B: GA Coding Tables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</w:rPr>
  </w:style>
  <w:style w:type="character" w:styleId="WW8Num3z1">
    <w:name w:val="WW8Num3z1"/>
    <w:qFormat/>
    <w:rPr>
      <w:rFonts w:ascii="Arial" w:hAnsi="Arial" w:cs="Arial"/>
      <w:b/>
      <w:i w:val="false"/>
      <w:sz w:val="32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36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8"/>
      <w:szCs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35:00Z</dcterms:created>
  <dc:creator>michelle day</dc:creator>
  <dc:description/>
  <dc:language>en-US</dc:language>
  <cp:lastModifiedBy>Authorised User</cp:lastModifiedBy>
  <cp:lastPrinted>2010-04-21T11:58:00Z</cp:lastPrinted>
  <dcterms:modified xsi:type="dcterms:W3CDTF">2010-04-27T18:35:00Z</dcterms:modified>
  <cp:revision>2</cp:revision>
  <dc:subject/>
  <dc:title/>
</cp:coreProperties>
</file>