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2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810"/>
        <w:gridCol w:w="3420"/>
        <w:gridCol w:w="720"/>
        <w:gridCol w:w="3870"/>
      </w:tblGrid>
      <w:tr>
        <w:trPr>
          <w:tblHeader w:val="true"/>
          <w:cantSplit w:val="true"/>
        </w:trPr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numPr>
                <w:ilvl w:val="2"/>
                <w:numId w:val="2"/>
              </w:numPr>
              <w:spacing w:before="60" w:after="60"/>
              <w:rPr/>
            </w:pPr>
            <w:r>
              <w:rPr/>
              <w:t>Table B–6:  Detail and PPC Record Errors</w:t>
              <w:br/>
              <w:t>(Sorted by Error Code Number)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Code N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tail or 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Code 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Message Tex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Middle Initia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[No edits on this field.]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exceed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s invalid when Date of Guaranty &gt; Initial Load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s invalid when Date of Guaranty &gt; Initial Load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s invalid when Date of Guaranty &gt; Initial Load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Holder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 for Loa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laim Pai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laim Paid to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ops must be greater than Old Date Deferment Star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Disburse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A Bankruptcy Claim Refund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Loa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Guaranty Transfer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Agency Principal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A Principal or Interest Collection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TOP  Off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TOP Principal or Interest Collection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/delete not allowed on Current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m of (OPB + OIB + Fees) must be &gt; zero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TOP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Cancel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upplemental Pre-Claims Assistance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PA Pay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on Clai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on Claim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from School to Lender According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School to Lender According to Lender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uaranty 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A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l Schoo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Enrollment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Enrollment Statu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Loan Statu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 Birth must be &lt;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op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 must = Loan Amou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Deferment Star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Enrollment Period Begi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Schoo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prior to Date Reinsurance Claim Pai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Bankruptcy Claim Refund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 must be &gt; 196511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TOP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TOP Principal / Interest Collection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 Date of Birth must be &lt; current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 / Supplemental PC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 / SPA Flag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on Claim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SS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SS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upplemental Pre-Claims Assistance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PA Pay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GA Collection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La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La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Current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ction Cod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ction Cod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TOP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GA Bankruptcy Claim Refu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for Guaranty Agency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laim Reason for GA Claim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for Lender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laim Reason for Lender Claim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Enrollment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Enrollment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uaranty 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Guaranty Agency. Message is suppressed when a loan is returned to GA from DCS(555) as well as (927)ECMC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Current Holder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Code for Current Holder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Originating FFEL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Original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Servic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Claim Pai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Deferment Star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Deferment Stop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Enrollment Period Begi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Enrollment Period E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/delete not allowed on current repurchased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Guaranty Transfer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 not allowed on Current Lender Branch Hol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La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Middle Init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tate of Res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 not allowed on Current Loan Guaranto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Loan So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GA Bankruptcy Claim Refu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Supplemental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TOP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TOP (originally IRS) Principal / 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Refun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Outstanding Accrued Interest Bala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Driver’s Licens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Drivers License Numb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 / Supplemental PC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PCA / SPA Flag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on Claims 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Refund on Claim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Refun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on Claims(formerly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Refund on Claim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upplemental Pre-Claims Assistance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SPA 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Event Sequence Error; New Date Servicer Responsibility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Loan So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Reinsurance Claim Pai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Supplemental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ubsi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dicator of Subsid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Rehabilitated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dicator of Rehabilitated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Student SS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Student Date of Birt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SSN Indicato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Date of Birt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SSN Indicato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-Claims Assistance (PCA) / Supplemental PC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re-claims Assistance / SPA Flag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nvalid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nvalid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nvalid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nvalid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s invalid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insurance Reimbursemen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Reinsurance Reimbursement R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Academic Le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Academic Leve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Date of Birt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Loan Statu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SS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SSN Indicato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Academic Le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Enrollment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Type of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Defer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Type of Defer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Interes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Type of Interest R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Indicator of Separate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Indicator of Separate Loan must be valid lett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 Date of Birth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Original Schoo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 SS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 First Nam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Type of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Type of Loa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uaranty 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ader GA Code and Detail GA Code must be equa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SS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-Claims Assistance (PCA) / Supplemental PC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-claims Assistance / SPA Flag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 must be Z or spac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already exists, cannot change ke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Origination Fee Pay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dicator of Origination Fee Payo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SS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eparate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eparate Loan has reached max value for this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First Nam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SSN Indicato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La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Last Nam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Date of Birth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Defer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Defer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teres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terest Rat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ode for Current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Deferment Start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ld Loan Statu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for Lender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Code and / or Date Claim Pai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Code and / or Date Claim Pai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Repurchas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insurance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for Guaranty Agency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for GA Claim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Pai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Code for Current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Code for Current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from School to Lender According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by Lender must be &lt; or =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School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 must be &lt; or =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Anticipated Comple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GA Principal / 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Principal / Interest Collection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Cancel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Enrollment Status Effecti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Outstanding Principal Bala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Repurchas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ode for Original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teres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terest R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Interes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Interest Rat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Cancel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Outstanding Principal Bala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Guaranty Agency Bankruptcy Claim Refu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Outstanding Accrued Interest Bala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/delete not allowed on Current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valid Amount Repurchased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/delete not allowed on Current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/delete not allowed on current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Supplemental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laim Pai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Claim Pai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ranty Trans date must be &gt; Previous Guaranty Trans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from School to Lender According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Refund from School to Lender According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Agency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Guaranty Agency 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Ending Balance on Claims of Other Fe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n Ending Balance of Claims of Other Fe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Agency Principal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Guaranty Agency Principal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TOP  Offset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TOP 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TOP Principal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TOP Principal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on Claims(formerly Amount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Refund on Claim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upplemental Pre-Claims Assistance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SPA 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‘N’ or ‘Z’ in file received by NSLDS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Driver’s License 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Drivers License St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Driver’s License 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Drivers License Stat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Type of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Type of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Date of Birth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First Nam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La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Last Nam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tate of Res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State of Reside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ops must be &gt; New Date Deferment Star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Enrollment Status Effectiv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Enrollment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ode for Enrollment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t of Disbursement must be zero for loan status C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ld Date Enrollment Status Effective does not exist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laim Reason for GA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laim Reason for GA Claim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insurance Claim Requeste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Claim Pai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valid Old Date Deferment Starts field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Deferment Starts fie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Deferment Stops fie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Enrollment Status Effecti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Enrollment Status Effecti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valid Old Date Claim Paid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valid Old Date Reinsurance Claim Paid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Repurchas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Loan So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Loan So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laim Reason for Lender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laim Reason for Lender Claim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Claim Pai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field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Indicator of Rehabilitated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Indicator of Rehabilitated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Servicer Responsibili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insurance Reimbursemen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insurance Reimbursement Rat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Servic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eparate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dicator of Separat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Lender-of-Last-Resort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dicator of Lender-of-Last-Resort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/ PLUS Borrower First Names must match if SSNs matc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 SSN currently used by another Stud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SSN currently used by another Stud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SSN currently used by another Borrow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 SSN currently used by another Borrow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upplemental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upplemental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ubsi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ubsid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Reinsurance Claim Pai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Claim Pai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ervicer Responsibility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Guaranty Transfer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Servicer Responsibili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valid Old Code for Servicer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Repurchas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Guaranty Agency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Guaranty Agency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on Claims 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Refund on Claim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on Clai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Refund on Claim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TOP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TOP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Cancel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Cancel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Servicer Responsibili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Refun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Refun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GA Bankruptcy Claim Refu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GA Bankruptcy Claim Refu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ode for Current Holder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Principal/Interest Collection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Amount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Amount Repurchas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Code for Servic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ode for Servic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Old Date Deferment Starts is required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ld Code for Current Schoo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Schoo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Schoo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TOP Principal/Interest Collection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Holder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Holder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Holder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Holder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ate of Cancellatio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Servic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ervicer Responsibilit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insurance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Guaranty Transferr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 SS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Bankruptcy Claim Refund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Principal/ Interest Collectio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ate of Refund on Claim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ate of TOP Principal/Interest Collection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ate of GA Bankruptcy Claim Refund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Supplemental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Supplemental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upplemental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upplemental Claim Requeste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Cancellation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on Claim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Guaranty Transferre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Loan Statu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>New Date Deferment Start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Enrollment Status Effective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Requeste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purchase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Claim Pai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ervicer Responsibility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for GA Principal/Interest Collection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TOP Principal/Interest Collection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A Bankruptcy Claim Refund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upplemental Claim Requeste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Cancellation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to Lender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on Claim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Academic Le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Academic Leve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tate of Res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s State of Residenc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 / Supplemental PC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TOP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upplemental Pre-Claims Assistance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eparate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uplicate Loan exists for another GA, increment Indicator of Separat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Academic Le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 must be &gt; prior Date Reins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Enrollment Status Effecti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Repurchas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of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Insurance Claim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Insurance Claim 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Event Sequence Error; New Date Deferment Starts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 Must be &gt;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 Must be &gt; New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CL loan must be = or greater than 198604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PL loan must be = or greater than 1981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RF loan must be = or greater than 198610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F loan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L loan must be = or greater than 1981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U loan must be = or greater than 199210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L loan must be = or less than 1996063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greater than Date of Guaranty – 99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less than Date of Guaranty – 1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CL loan must be = or greater than 198604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PL loan must be = or greater than 1981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RF loan must be = or greater than 198610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F loan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L loan must be = or greater than 1981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U loan must be = or greater than 199210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L loan must be = or less than 1996063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UI Loan Status, 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transferred loans, 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greater than New Date of Guaranty – 99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less than New Date of Guaranty – 1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greater than Date of Guaranty – 2y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Date of Guaranty + 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lt; Date Enrollment Period Begins + 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of Guaranty for non-CL/RF loa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d on Loan Type, Date must be = or &gt;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 + 15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ID Loan Status, Date must be &gt;= Date of Guaranty – 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d on Loan Status, Date must be &gt;=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d on loan type &amp; status, Date must be &gt;=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Date Deferment Starts + 15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greater than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/SP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= Date of Disbursement or &gt;=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PA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PA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A Bankruptcy Claim 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A Bankruptcy Claim 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OP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OP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greater than Date of Guaranty – 99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less than Date of Guaranty – 1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 + 15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F/H Enroll Status, Date must be &gt;= Date of Guaranty – 15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 + 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Date of Guaranty + 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A Bankruptcy Claim 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PA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1994063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OP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OP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for SF loan w/Academic Level 1 thru 5 must be = or &lt; 5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for SU loan w/Academic Level 1 thru 5 must be = or &lt; 2716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from School to Lender according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Amount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Ending Balance on Claims of Other F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PA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laim Pai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Refund on Claims(formerly Amount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Amount of Claim Pai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A Bankruptcy Claim 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A Principal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A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TOP Principal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TOP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/SP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ID Loan Status, Date must be &lt;= Submit Date or = Enrollment Period Beginn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for SF loan w/Academic Level A thru N must be = or &lt; 8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for SU loan w/Academic Level A thru G must be = or &lt; 4516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entifiers must be unique on each detail recor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locked via online up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SF &amp; SU loans, Amount must be = or &lt; 4516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CL &amp; RF loans, Date must be &gt;= than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&gt;= than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A Loan Status, must be &lt;= Date of Guar + 2yr or &lt;=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A Loan Status, must be &lt;= Date of Guar + 2yr or &lt;=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CL &amp; RF loans, Date must be &gt;=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A Loan Status, must be &lt;= Date of Guar + 2yr or &lt;=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UI Loan Status, 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transferred loans, 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d on loan type &amp; status, Dt must be &gt;=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from School to Lender according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A Loan Status, must be &lt;= Date of Guar + 2yr or &lt;=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= Date of Disbursement or &gt;=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CL &amp; RF loans, Date must be &gt;=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L loans, Date must be &lt;= Submittal Date + 1 mont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Code for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E loan status not valid on first reporting of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AE status, date must be &gt; other loan activity dat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E status date must be &gt;= 11/1/9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IG/IM loan status date must be &gt;= date of guaranty – 180 day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IA loan status, Date must = Date of Guaranty unless prior IM status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ins w:id="1" w:author="Michelle Fretz" w:date="2008-09-09T08:58:00Z"/>
              </w:rPr>
            </w:pPr>
            <w:r>
              <w:rPr>
                <w:sz w:val="20"/>
              </w:rPr>
              <w:t>Date of Outstanding Principal Balance may not precede multiple, previously reported dates</w:t>
            </w:r>
            <w:ins w:id="0" w:author="Michelle Fretz" w:date="2008-09-09T08:58:00Z">
              <w:r>
                <w:rPr>
                  <w:sz w:val="20"/>
                </w:rPr>
                <w:t>.</w:t>
              </w:r>
            </w:ins>
          </w:p>
          <w:p>
            <w:pPr>
              <w:pStyle w:val="Normal"/>
              <w:spacing w:before="60" w:after="60"/>
              <w:rPr>
                <w:sz w:val="20"/>
              </w:rPr>
            </w:pPr>
            <w:ins w:id="2" w:author="Michelle Fretz" w:date="2008-09-09T08:58:00Z">
              <w:r>
                <w:rPr>
                  <w:sz w:val="20"/>
                </w:rPr>
                <w:t>(If loan status code</w:t>
              </w:r>
            </w:ins>
            <w:ins w:id="3" w:author="Michelle Fretz" w:date="2008-09-09T11:58:00Z">
              <w:r>
                <w:rPr>
                  <w:sz w:val="20"/>
                </w:rPr>
                <w:t xml:space="preserve"> on NSLDS</w:t>
              </w:r>
            </w:ins>
            <w:ins w:id="4" w:author="Michelle Fretz" w:date="2008-09-09T08:58:00Z">
              <w:r>
                <w:rPr>
                  <w:sz w:val="20"/>
                </w:rPr>
                <w:t xml:space="preserve"> is </w:t>
              </w:r>
            </w:ins>
            <w:ins w:id="5" w:author="Michelle Fretz" w:date="2008-09-09T11:58:00Z">
              <w:r>
                <w:rPr>
                  <w:sz w:val="20"/>
                </w:rPr>
                <w:t xml:space="preserve">currently showing </w:t>
              </w:r>
            </w:ins>
            <w:ins w:id="6" w:author="Michelle Fretz" w:date="2008-09-09T08:58:00Z">
              <w:r>
                <w:rPr>
                  <w:sz w:val="20"/>
                </w:rPr>
                <w:t xml:space="preserve">‘AL’,’PM’,’UC’,’UD’ </w:t>
              </w:r>
            </w:ins>
            <w:ins w:id="7" w:author="Michelle Fretz" w:date="2008-09-09T12:00:00Z">
              <w:r>
                <w:rPr>
                  <w:sz w:val="20"/>
                </w:rPr>
                <w:t xml:space="preserve"> OPB </w:t>
              </w:r>
            </w:ins>
            <w:ins w:id="8" w:author="Michelle Fretz" w:date="2008-09-09T08:58:00Z">
              <w:r>
                <w:rPr>
                  <w:sz w:val="20"/>
                </w:rPr>
                <w:t>dates may be earlier than previously reported.)</w:t>
              </w:r>
            </w:ins>
            <w:del w:id="9" w:author="Michelle Fretz" w:date="2008-09-09T08:57:00Z">
              <w:r>
                <w:rPr>
                  <w:sz w:val="2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ins w:id="10" w:author="Michelle Fretz" w:date="2008-09-09T12:02:00Z"/>
              </w:rPr>
            </w:pPr>
            <w:r>
              <w:rPr>
                <w:sz w:val="20"/>
              </w:rPr>
              <w:t>Based on time of reporting, later Date of Outstanding Principal Balance is required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ins w:id="11" w:author="Michelle Fretz" w:date="2008-09-09T12:02:00Z">
              <w:r>
                <w:rPr>
                  <w:sz w:val="20"/>
                </w:rPr>
                <w:t>(If loan status code on NSLDS is currently showing ‘AL’,’PM’,’UC’,’UD’  OPB dates may be earlier than previously reported.)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ins w:id="12" w:author="Michelle Fretz" w:date="2008-09-09T12:02:00Z"/>
              </w:rPr>
            </w:pPr>
            <w:r>
              <w:rPr>
                <w:sz w:val="20"/>
              </w:rPr>
              <w:t>Date of Outstanding Accrued Interest Balance may not precede multiple, previously reported dates.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ins w:id="13" w:author="Michelle Fretz" w:date="2008-09-09T12:02:00Z">
              <w:r>
                <w:rPr>
                  <w:sz w:val="20"/>
                </w:rPr>
                <w:t>(If loan status code on NSLDS is currently showing ‘AL’,’PM’,’UC’,’UD’  OPB dates may be earlier than previously reported.)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ins w:id="14" w:author="Michelle Fretz" w:date="2008-09-09T12:02:00Z"/>
              </w:rPr>
            </w:pPr>
            <w:r>
              <w:rPr>
                <w:sz w:val="20"/>
              </w:rPr>
              <w:t>Based on time of reporting, later Date of Outstanding Accrued Interest Balance is required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ins w:id="15" w:author="Michelle Fretz" w:date="2008-09-09T12:02:00Z">
              <w:r>
                <w:rPr>
                  <w:sz w:val="20"/>
                </w:rPr>
                <w:t>(If loan status code on NSLDS is currently showing ‘AL’,’PM’,’UC’,’UD’  OPB dates may be earlier than previously reported.)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6" w:author="Eric Hardy" w:date="2009-01-22T11:33:00Z">
              <w:r>
                <w:rPr>
                  <w:sz w:val="20"/>
                </w:rPr>
                <w:t>020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7" w:author="Eric Hardy" w:date="2009-01-22T11:33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8" w:author="Eric Hardy" w:date="2009-01-22T11:33:00Z">
              <w:r>
                <w:rPr>
                  <w:sz w:val="20"/>
                </w:rPr>
                <w:t>Code for Guaranty Agency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9" w:author="Eric Hardy" w:date="2009-01-22T11:33:00Z">
              <w:r>
                <w:rPr>
                  <w:sz w:val="20"/>
                </w:rPr>
                <w:t>0737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20" w:author="Eric Hardy" w:date="2009-01-22T11:33:00Z">
              <w:r>
                <w:rPr>
                  <w:sz w:val="20"/>
                </w:rPr>
                <w:t>Loan has been accepted by 577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1" w:author="Eric Hardy" w:date="2009-01-27T13:19:00Z">
              <w:r>
                <w:rPr>
                  <w:sz w:val="20"/>
                </w:rPr>
                <w:t>106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2" w:author="Eric Hardy" w:date="2009-01-27T13:19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23" w:author="Eric Hardy" w:date="2009-01-27T13:19:00Z">
              <w:r>
                <w:rPr>
                  <w:sz w:val="20"/>
                </w:rPr>
                <w:t>Date Claim Pai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4" w:author="Eric Hardy" w:date="2009-01-27T13:19:00Z">
              <w:r>
                <w:rPr>
                  <w:sz w:val="20"/>
                </w:rPr>
                <w:t>0738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25" w:author="Eric Hardy" w:date="2009-01-27T13:26:00Z">
              <w:r>
                <w:rPr>
                  <w:sz w:val="20"/>
                </w:rPr>
                <w:t>Date is outside the holding period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6" w:author="Eric Hardy" w:date="2009-01-27T13:20:00Z">
              <w:r>
                <w:rPr>
                  <w:sz w:val="20"/>
                </w:rPr>
                <w:t>099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7" w:author="Eric Hardy" w:date="2009-01-27T13:20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28" w:author="Eric Hardy" w:date="2009-01-27T13:23:00Z">
              <w:r>
                <w:rPr>
                  <w:sz w:val="20"/>
                </w:rPr>
                <w:t>Date Refund on Claim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9" w:author="Eric Hardy" w:date="2009-01-27T13:19:00Z">
              <w:r>
                <w:rPr>
                  <w:sz w:val="20"/>
                </w:rPr>
                <w:t>0739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30" w:author="Eric Hardy" w:date="2009-01-27T13:37:00Z">
              <w:r>
                <w:rPr>
                  <w:sz w:val="20"/>
                </w:rPr>
                <w:t>Date is outside the holding period + 30 days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1" w:author="Eric Hardy" w:date="2009-01-27T13:20:00Z">
              <w:r>
                <w:rPr>
                  <w:sz w:val="20"/>
                </w:rPr>
                <w:t>114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2" w:author="Eric Hardy" w:date="2009-01-27T13:20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33" w:author="Eric Hardy" w:date="2009-01-27T13:23:00Z">
              <w:r>
                <w:rPr>
                  <w:sz w:val="20"/>
                </w:rPr>
                <w:t>Date Reinsurance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4" w:author="Eric Hardy" w:date="2009-01-27T13:19:00Z">
              <w:r>
                <w:rPr>
                  <w:sz w:val="20"/>
                </w:rPr>
                <w:t>0739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35" w:author="Eric Hardy" w:date="2009-01-27T13:37:00Z">
              <w:r>
                <w:rPr>
                  <w:sz w:val="20"/>
                </w:rPr>
                <w:t>Date is outside the holding period + 30 days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6" w:author="Eric Hardy" w:date="2009-01-27T13:20:00Z">
              <w:r>
                <w:rPr>
                  <w:sz w:val="20"/>
                </w:rPr>
                <w:t>117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7" w:author="Eric Hardy" w:date="2009-01-27T13:20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38" w:author="Eric Hardy" w:date="2009-01-27T13:23:00Z">
              <w:r>
                <w:rPr>
                  <w:sz w:val="20"/>
                </w:rPr>
                <w:t>Date Supplemental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9" w:author="Eric Hardy" w:date="2009-01-27T13:19:00Z">
              <w:r>
                <w:rPr>
                  <w:sz w:val="20"/>
                </w:rPr>
                <w:t>0739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40" w:author="Eric Hardy" w:date="2009-01-27T13:37:00Z">
              <w:r>
                <w:rPr>
                  <w:sz w:val="20"/>
                </w:rPr>
                <w:t>Date is outside the holding period + 30 days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41" w:author="Eric Hardy" w:date="2009-01-27T13:20:00Z">
              <w:r>
                <w:rPr>
                  <w:sz w:val="20"/>
                </w:rPr>
                <w:t>145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42" w:author="Eric Hardy" w:date="2009-01-27T13:20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43" w:author="Eric Hardy" w:date="2009-01-27T13:24:00Z">
              <w:r>
                <w:rPr>
                  <w:sz w:val="20"/>
                </w:rPr>
                <w:t>Date of Guaranty Agency Bankruptcy Claim Refund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44" w:author="Eric Hardy" w:date="2009-01-27T13:20:00Z">
              <w:r>
                <w:rPr>
                  <w:sz w:val="20"/>
                </w:rPr>
                <w:t>0739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45" w:author="Eric Hardy" w:date="2009-01-27T13:37:00Z">
              <w:r>
                <w:rPr>
                  <w:sz w:val="20"/>
                </w:rPr>
                <w:t>Date is outside the holding period + 30 days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46" w:author="Eric Hardy" w:date="2009-01-27T13:20:00Z">
              <w:r>
                <w:rPr>
                  <w:sz w:val="20"/>
                </w:rPr>
                <w:t>099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47" w:author="Eric Hardy" w:date="2009-01-27T13:2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48" w:author="Eric Hardy" w:date="2009-01-27T13:23:00Z">
              <w:r>
                <w:rPr>
                  <w:sz w:val="20"/>
                </w:rPr>
                <w:t>Date Refund on Claim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49" w:author="Eric Hardy" w:date="2009-01-27T13:21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50" w:author="Eric Hardy" w:date="2009-01-27T13:37:00Z">
              <w:r>
                <w:rPr>
                  <w:sz w:val="20"/>
                </w:rPr>
                <w:t>Data cannot be applied when a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51" w:author="Eric Hardy" w:date="2009-01-27T13:22:00Z">
              <w:r>
                <w:rPr>
                  <w:sz w:val="20"/>
                </w:rPr>
                <w:t>106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52" w:author="Eric Hardy" w:date="2009-01-27T13:2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53" w:author="Eric Hardy" w:date="2009-01-27T13:25:00Z">
              <w:r>
                <w:rPr>
                  <w:sz w:val="20"/>
                </w:rPr>
                <w:t>Date Claim Pai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54" w:author="Eric Hardy" w:date="2009-01-27T13:21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55" w:author="Eric Hardy" w:date="2009-01-27T13:38:00Z">
              <w:r>
                <w:rPr>
                  <w:sz w:val="20"/>
                </w:rPr>
                <w:t>Data cannot be applied when a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56" w:author="Eric Hardy" w:date="2009-01-27T13:22:00Z">
              <w:r>
                <w:rPr>
                  <w:sz w:val="20"/>
                </w:rPr>
                <w:t>114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57" w:author="Eric Hardy" w:date="2009-01-27T13:2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58" w:author="Eric Hardy" w:date="2009-01-27T13:23:00Z">
              <w:r>
                <w:rPr>
                  <w:sz w:val="20"/>
                </w:rPr>
                <w:t>Date Reinsurance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59" w:author="Eric Hardy" w:date="2009-01-27T13:21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60" w:author="Eric Hardy" w:date="2009-01-27T13:38:00Z">
              <w:r>
                <w:rPr>
                  <w:sz w:val="20"/>
                </w:rPr>
                <w:t>Data cannot be applied when a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61" w:author="Eric Hardy" w:date="2009-01-27T13:22:00Z">
              <w:r>
                <w:rPr>
                  <w:sz w:val="20"/>
                </w:rPr>
                <w:t>115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62" w:author="Eric Hardy" w:date="2009-01-27T13:2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63" w:author="Eric Hardy" w:date="2009-01-27T13:25:00Z">
              <w:r>
                <w:rPr>
                  <w:sz w:val="20"/>
                </w:rPr>
                <w:t>Date Reinsurance Claim Pai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64" w:author="Eric Hardy" w:date="2009-01-27T13:21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65" w:author="Eric Hardy" w:date="2009-01-27T13:38:00Z">
              <w:r>
                <w:rPr>
                  <w:sz w:val="20"/>
                </w:rPr>
                <w:t>Data cannot be applied when a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66" w:author="Eric Hardy" w:date="2009-01-27T13:22:00Z">
              <w:r>
                <w:rPr>
                  <w:sz w:val="20"/>
                </w:rPr>
                <w:t>117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67" w:author="Eric Hardy" w:date="2009-01-27T13:2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68" w:author="Eric Hardy" w:date="2009-01-27T13:24:00Z">
              <w:r>
                <w:rPr>
                  <w:sz w:val="20"/>
                </w:rPr>
                <w:t>Date Supplemental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69" w:author="Eric Hardy" w:date="2009-01-27T13:21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70" w:author="Eric Hardy" w:date="2009-01-27T13:38:00Z">
              <w:r>
                <w:rPr>
                  <w:sz w:val="20"/>
                </w:rPr>
                <w:t>Data cannot be applied when a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71" w:author="Eric Hardy" w:date="2009-01-27T13:22:00Z">
              <w:r>
                <w:rPr>
                  <w:sz w:val="20"/>
                </w:rPr>
                <w:t>145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72" w:author="Eric Hardy" w:date="2009-01-27T13:2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73" w:author="Eric Hardy" w:date="2009-01-27T13:24:00Z">
              <w:r>
                <w:rPr>
                  <w:sz w:val="20"/>
                </w:rPr>
                <w:t>Date of Guaranty Agency Bankruptcy Claim Refund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74" w:author="Eric Hardy" w:date="2009-01-27T13:21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75" w:author="Eric Hardy" w:date="2009-01-27T13:38:00Z">
              <w:r>
                <w:rPr>
                  <w:sz w:val="20"/>
                </w:rPr>
                <w:t>Data cannot be applied when a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76" w:author="Eric Hardy" w:date="2009-01-27T13:22:00Z">
              <w:r>
                <w:rPr>
                  <w:sz w:val="20"/>
                </w:rPr>
                <w:t>099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77" w:author="Eric Hardy" w:date="2009-01-27T13:2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78" w:author="Eric Hardy" w:date="2009-01-27T13:23:00Z">
              <w:r>
                <w:rPr>
                  <w:sz w:val="20"/>
                </w:rPr>
                <w:t>Date Refund on Claim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79" w:author="Eric Hardy" w:date="2009-01-27T13:22:00Z">
              <w:r>
                <w:rPr>
                  <w:sz w:val="20"/>
                </w:rPr>
                <w:t>0741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80" w:author="Eric Hardy" w:date="2009-01-27T13:38:00Z">
              <w:r>
                <w:rPr>
                  <w:sz w:val="20"/>
                </w:rPr>
                <w:t>Data cannot be applied after a later repurchase date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81" w:author="Eric Hardy" w:date="2009-01-27T13:22:00Z">
              <w:r>
                <w:rPr>
                  <w:sz w:val="20"/>
                </w:rPr>
                <w:t>114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82" w:author="Eric Hardy" w:date="2009-01-27T13:2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83" w:author="Eric Hardy" w:date="2009-01-27T13:23:00Z">
              <w:r>
                <w:rPr>
                  <w:sz w:val="20"/>
                </w:rPr>
                <w:t>Date Reinsurance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84" w:author="Eric Hardy" w:date="2009-01-27T13:22:00Z">
              <w:r>
                <w:rPr>
                  <w:sz w:val="20"/>
                </w:rPr>
                <w:t>0741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85" w:author="Eric Hardy" w:date="2009-01-27T13:38:00Z">
              <w:r>
                <w:rPr>
                  <w:sz w:val="20"/>
                </w:rPr>
                <w:t>Data cannot be applied after a later repurchase date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86" w:author="Eric Hardy" w:date="2009-01-27T13:22:00Z">
              <w:r>
                <w:rPr>
                  <w:sz w:val="20"/>
                </w:rPr>
                <w:t>117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87" w:author="Eric Hardy" w:date="2009-01-27T13:2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88" w:author="Eric Hardy" w:date="2009-01-27T13:24:00Z">
              <w:r>
                <w:rPr>
                  <w:sz w:val="20"/>
                </w:rPr>
                <w:t>Date Supplemental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89" w:author="Eric Hardy" w:date="2009-01-27T13:22:00Z">
              <w:r>
                <w:rPr>
                  <w:sz w:val="20"/>
                </w:rPr>
                <w:t>0741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90" w:author="Eric Hardy" w:date="2009-01-27T13:38:00Z">
              <w:r>
                <w:rPr>
                  <w:sz w:val="20"/>
                </w:rPr>
                <w:t>Data cannot be applied after a later repurchase date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91" w:author="Eric Hardy" w:date="2009-01-27T13:22:00Z">
              <w:r>
                <w:rPr>
                  <w:sz w:val="20"/>
                </w:rPr>
                <w:t>145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92" w:author="Eric Hardy" w:date="2009-01-27T13:2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93" w:author="Eric Hardy" w:date="2009-01-27T13:24:00Z">
              <w:r>
                <w:rPr>
                  <w:sz w:val="20"/>
                </w:rPr>
                <w:t>Date of Guaranty Agency Bankruptcy Claim Refund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94" w:author="Eric Hardy" w:date="2009-01-27T13:22:00Z">
              <w:r>
                <w:rPr>
                  <w:sz w:val="20"/>
                </w:rPr>
                <w:t>0741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95" w:author="Eric Hardy" w:date="2009-01-27T13:38:00Z">
              <w:r>
                <w:rPr>
                  <w:sz w:val="20"/>
                </w:rPr>
                <w:t>Data cannot be applied after a later repurchase date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96" w:author="Eric Hardy" w:date="2009-01-22T11:33:00Z">
              <w:r>
                <w:rPr>
                  <w:sz w:val="20"/>
                </w:rPr>
                <w:delText>088</w:delText>
              </w:r>
            </w:del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97" w:author="Eric Hardy" w:date="2009-01-22T11:33:00Z">
              <w:r>
                <w:rPr>
                  <w:sz w:val="20"/>
                </w:rPr>
                <w:delText xml:space="preserve">Detail 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del w:id="98" w:author="Eric Hardy" w:date="2009-01-22T11:33:00Z">
              <w:r>
                <w:rPr>
                  <w:sz w:val="20"/>
                </w:rPr>
                <w:delText>Code for Servicer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99" w:author="Eric Hardy" w:date="2009-01-22T11:33:00Z">
              <w:r>
                <w:rPr>
                  <w:sz w:val="20"/>
                </w:rPr>
                <w:delText>0733</w:delText>
              </w:r>
            </w:del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del w:id="100" w:author="Eric Hardy" w:date="2009-01-22T11:33:00Z">
              <w:r>
                <w:rPr>
                  <w:sz w:val="20"/>
                </w:rPr>
                <w:delText>Loan may not be transferred to GA 577.</w:delText>
              </w:r>
            </w:del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2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810"/>
        <w:gridCol w:w="3420"/>
        <w:gridCol w:w="720"/>
        <w:gridCol w:w="3870"/>
      </w:tblGrid>
      <w:tr>
        <w:trPr>
          <w:tblHeader w:val="true"/>
          <w:cantSplit w:val="true"/>
        </w:trPr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numPr>
                <w:ilvl w:val="2"/>
                <w:numId w:val="2"/>
              </w:numPr>
              <w:spacing w:before="60" w:after="60"/>
              <w:rPr/>
            </w:pPr>
            <w:r>
              <w:rPr/>
              <w:t>Table B–7:  Detail and PPC Record Errors</w:t>
              <w:br/>
              <w:t>(Sorted by Field Code Number)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Code N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tail or 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Code 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Message Tex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uaranty 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A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uaranty 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Guaranty Agency. Message is suppressed when a loan is returned to a GA from DCS(555) as well as (927)ECMC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uaranty 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ader GA Code and Detail GA Code must be equa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01" w:author="Eric Hardy" w:date="2009-01-22T11:34:00Z">
              <w:r>
                <w:rPr>
                  <w:sz w:val="20"/>
                </w:rPr>
                <w:t>020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02" w:author="Eric Hardy" w:date="2009-01-22T11:34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03" w:author="Eric Hardy" w:date="2009-01-22T11:34:00Z">
              <w:r>
                <w:rPr>
                  <w:sz w:val="20"/>
                </w:rPr>
                <w:t>Code for Guaranty Agency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04" w:author="Eric Hardy" w:date="2009-01-22T11:35:00Z">
              <w:r>
                <w:rPr>
                  <w:sz w:val="20"/>
                </w:rPr>
                <w:t>0737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05" w:author="Eric Hardy" w:date="2009-01-22T11:35:00Z">
              <w:r>
                <w:rPr>
                  <w:sz w:val="20"/>
                </w:rPr>
                <w:t>Loan has been accepted by 577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SS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SS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SSN currently used by another Stud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s invalid when Date of Guaranty &gt; Initial Load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 Birth must be &lt;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Date of Birt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Date of Birth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greater than Date of Guaranty – 99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less than Date of Guaranty – 1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First Nam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Loa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Type of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CL loan must be = or greater than 198604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PL loan must be = or greater than 1981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RF loan must be = or greater than 198610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F loan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L loan must be = or greater than 1981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U loan must be = or greater than 199210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L loan must be = or less than 1996063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dentifiers must be unique on each detail recor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UI Loan Status, 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transferred loans, 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eparate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eparate Loan has reached max value for this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eparate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dicator of Separat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eparate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uplicate Loan exists for another GA, increment Indicator of Separat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l Schoo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Original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SS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SS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SSN currently used by another Borrow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 must be Z or spac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‘N’ or ‘Z’ in file received by NSLDS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ction Cod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Student SS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 SS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 SSN currently used by another Stud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s invalid when Date of Guaranty &gt; Initial Load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 Date of Birth must be &lt; current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Student Date of Birt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 Date of Birth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greater than New Date of Guaranty – 99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tudent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less than New Date of Guaranty – 1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Student First Nam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Type of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Type of Loa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Type of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Type of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 must be &gt; 196511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3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already exists, cannot change ke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CL loan must be = or greater than 198604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PL loan must be = or greater than 1981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RF loan must be = or greater than 198610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F loan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L loan must be = or greater than 1981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U loan must be = or greater than 199210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L loan must be = or less than 1996063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UI Loan Status, 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transferred loans, 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Indicator of Separate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Indicator of Separate Loan must be valid lett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Original Schoo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ode for Original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Original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SS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 SSN currently used by another Borrow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PLUS Borrower SS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of Guaranty for non-CL/RF loa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d on Loan Type, Date must be = or &gt;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 + 15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tered Re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CL &amp; RF loans, Date must be &gt;=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for SF loan w/Academic Level 1 thru 5 must be = or &lt; 5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for SU loan w/Academic Level 1 thru 5 must be = or &lt; 2716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for SF loan w/Academic Level A thru N must be = or &lt; 8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for SU loan w/Academic Level A thru G must be = or &lt; 4516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SF &amp; SU loans, Amount must be = or &lt; 4516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ID Loan Status, Date must be &gt;= Date of Guaranty – 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d on Loan Status, Date must be &gt;=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d on loan type &amp; status, Date must be &gt;=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ID Loan Status, Date must be &lt;= Submit Date or = Enrollment Period Beginn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locked via online up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A Loan Status, must be &lt;= Date of Guar + 2yr or &lt;=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d on loan type &amp; status, Dt must be &gt;=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CL &amp; RF loans, Date must be &gt;=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L loans, Date must be &lt;= Submittal Date + 1 mont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AE status, date must be &gt; other loan activity dat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E status date must be &gt;= 11/1/9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IG/IM loan status date must be &gt;= date of guaranty – 180 day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IALoan Status, Date must be = Date of Guaranty unless prior IM status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Loan Statu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E loan status not valid on first reporting of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Cancel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A Loan Status, must be &lt;= Date of Guar + 2yr or &lt;=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 for Loa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 must = Loan Amou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 must be &lt; or =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Cancel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nvalid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Date of Guaranty + 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For CL &amp; RF loans, Date must be &gt;= than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&gt;= than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exceed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Disburse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t of Disbursement must be zero for loan status C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 / Supplemental PC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 / SPA Flag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 / Supplemental PC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PCA / SPA Flag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 / Supplemental PC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/SP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= Date of Disbursement or &gt;=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CA/SP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-Claims Assistance (PCA) / Supplemental PC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re-claims Assistance / SPA Flag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-Claims Assistance (PCA) / Supplemental PCA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e-claims Assistance / SPA Flag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SSN Indicato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ocial Security Number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SSN Indicato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First Nam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/ PLUS Borrower First Names must match if SSNs matc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La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La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La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Last Nam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s invalid when Date of Guaranty &gt; Initial Load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Date of Birt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 Date of Birth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greater than Date of Guaranty – 99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PLUS Borrower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less than Date of Guaranty – 1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SSN Indicato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SSN Indicato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Academic Le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Academic Leve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Academic Le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Academic Le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Academic Leve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Academic Le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La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La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Last Nam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Enrollment Period Begi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nvalid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must be = or greater than Date of Guaranty – 2y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Date of Guaranty + 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Beg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1994063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Enrollment Period Begi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Enrollment Period E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nvalid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Period E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lt; Date Enrollment Period Begins + 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Middle Initia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[No edits on this field.]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Driver’s Licens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Drivers License Numb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Driver’s License 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Drivers License St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Driver’s License 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Drivers License Stat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Middle Init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tate of Res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tate of Res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State of Reside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tate of Res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s State of Residenc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Servic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Servic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106" w:author="Eric Hardy" w:date="2009-01-22T11:35:00Z">
              <w:r>
                <w:rPr>
                  <w:sz w:val="20"/>
                </w:rPr>
                <w:delText>088</w:delText>
              </w:r>
            </w:del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107" w:author="Eric Hardy" w:date="2009-01-22T11:35:00Z">
              <w:r>
                <w:rPr>
                  <w:sz w:val="20"/>
                </w:rPr>
                <w:delText>Detail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del w:id="108" w:author="Eric Hardy" w:date="2009-01-22T11:35:00Z">
              <w:r>
                <w:rPr>
                  <w:sz w:val="20"/>
                </w:rPr>
                <w:delText>Code for Servicer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109" w:author="Eric Hardy" w:date="2009-01-22T11:35:00Z">
              <w:r>
                <w:rPr>
                  <w:sz w:val="20"/>
                </w:rPr>
                <w:delText>0733</w:delText>
              </w:r>
            </w:del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del w:id="110" w:author="Eric Hardy" w:date="2009-01-22T11:35:00Z">
              <w:r>
                <w:rPr>
                  <w:sz w:val="20"/>
                </w:rPr>
                <w:delText>Loan may not be transferred to GA 577</w:delText>
              </w:r>
            </w:del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Originating FFEL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Guaranty Transfer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ranty Trans date must be &gt; Previous Guaranty Trans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Defer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Type of Defer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Defer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Defer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Deferment Star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= Date of Disbursement or &gt;=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op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Deferment Star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Deferment Stop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Date Deferment Starts + 15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Lender-of-Last-Resort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dicator of Lender-of-Last-Resort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for Guaranty Agency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laim Reason for GA Claim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for Guaranty Agency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for GA Claim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on Claim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on Claims(formerly Date of Refund from Lender on Clai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Refund on Claim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fund on Claims(formerly Date of Refund from Lender on Clai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fund on Claims(formerly Date of Refund from Lender on Clai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ate Refund on Clai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11" w:author="Eric Hardy" w:date="2009-01-27T13:39:00Z">
              <w:r>
                <w:rPr>
                  <w:sz w:val="20"/>
                </w:rPr>
                <w:t>099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12" w:author="Eric Hardy" w:date="2009-01-27T13:39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13" w:author="Eric Hardy" w:date="2009-01-27T13:39:00Z">
              <w:r>
                <w:rPr>
                  <w:sz w:val="20"/>
                </w:rPr>
                <w:t>Date Refund on Claim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14" w:author="Eric Hardy" w:date="2009-01-27T13:40:00Z">
              <w:r>
                <w:rPr>
                  <w:sz w:val="20"/>
                </w:rPr>
                <w:t>0739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15" w:author="Eric Hardy" w:date="2009-01-27T13:40:00Z">
              <w:r>
                <w:rPr>
                  <w:sz w:val="20"/>
                </w:rPr>
                <w:t>Date is outside the holding period + 30 days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16" w:author="Eric Hardy" w:date="2009-01-27T13:39:00Z">
              <w:r>
                <w:rPr>
                  <w:sz w:val="20"/>
                </w:rPr>
                <w:t>099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17" w:author="Eric Hardy" w:date="2009-01-27T13:39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18" w:author="Eric Hardy" w:date="2009-01-27T13:39:00Z">
              <w:r>
                <w:rPr>
                  <w:sz w:val="20"/>
                </w:rPr>
                <w:t>Date Refund on Claim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19" w:author="Eric Hardy" w:date="2009-01-27T13:40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20" w:author="Eric Hardy" w:date="2009-01-27T13:40:00Z">
              <w:r>
                <w:rPr>
                  <w:sz w:val="20"/>
                </w:rPr>
                <w:t>Date is outside the holding period + 30 days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21" w:author="Eric Hardy" w:date="2009-01-27T13:39:00Z">
              <w:r>
                <w:rPr>
                  <w:sz w:val="20"/>
                </w:rPr>
                <w:t>099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22" w:author="Eric Hardy" w:date="2009-01-27T13:39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23" w:author="Eric Hardy" w:date="2009-01-27T13:39:00Z">
              <w:r>
                <w:rPr>
                  <w:sz w:val="20"/>
                </w:rPr>
                <w:t>Date Refund on Claim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24" w:author="Eric Hardy" w:date="2009-01-27T13:40:00Z">
              <w:r>
                <w:rPr>
                  <w:sz w:val="20"/>
                </w:rPr>
                <w:t>0741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25" w:author="Eric Hardy" w:date="2009-01-27T13:40:00Z">
              <w:r>
                <w:rPr>
                  <w:sz w:val="20"/>
                </w:rPr>
                <w:t>Date is outside the holding period + 30 days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on Clai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on Claim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on Clai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Refund on Claim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Refund on Claims(formerly Date of Refund from Lender on Clai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Amount of Claim Pai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Refun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Schoo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Current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from School to Lender According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School to Lender According to Lender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from School to Lender According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by Lender must be &lt; or =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from School to Lender According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Refund from School to Lender According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from School to Lender according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Amount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fund from School to Lender according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for Lender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laim Reason for Lender Claim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for Lender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Code and / or Date Claim Pai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Claim Pai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aim Reason Code and / or Date Claim Pai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26" w:author="Eric Hardy" w:date="2009-01-27T13:41:00Z">
              <w:r>
                <w:rPr>
                  <w:sz w:val="20"/>
                </w:rPr>
                <w:t>106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27" w:author="Eric Hardy" w:date="2009-01-27T13:41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28" w:author="Eric Hardy" w:date="2009-01-27T13:41:00Z">
              <w:r>
                <w:rPr>
                  <w:sz w:val="20"/>
                </w:rPr>
                <w:t>Date Claim Pai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29" w:author="Eric Hardy" w:date="2009-01-27T13:41:00Z">
              <w:r>
                <w:rPr>
                  <w:sz w:val="20"/>
                </w:rPr>
                <w:t>0738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30" w:author="Eric Hardy" w:date="2009-01-27T13:41:00Z">
              <w:r>
                <w:rPr>
                  <w:sz w:val="20"/>
                </w:rPr>
                <w:t>Date is outside the holding period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31" w:author="Eric Hardy" w:date="2009-01-27T13:41:00Z">
              <w:r>
                <w:rPr>
                  <w:sz w:val="20"/>
                </w:rPr>
                <w:t>106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32" w:author="Eric Hardy" w:date="2009-01-27T13:41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33" w:author="Eric Hardy" w:date="2009-01-27T13:41:00Z">
              <w:r>
                <w:rPr>
                  <w:sz w:val="20"/>
                </w:rPr>
                <w:t>Date Claim Pai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34" w:author="Eric Hardy" w:date="2009-01-27T13:41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35" w:author="Eric Hardy" w:date="2009-01-27T13:41:00Z">
              <w:r>
                <w:rPr>
                  <w:sz w:val="20"/>
                </w:rPr>
                <w:t>Data cannot be applied when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laim Pai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laim Paid to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laim Pai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Claim Pai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Claim Pai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Ending Balance on Claims of Other Fe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n Ending Balance of Claims of Other Fe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Ending Balance on Claims of Other F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prior to Date Reinsurance Claim Pai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 must be &gt; prior Date Reins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36" w:author="Eric Hardy" w:date="2009-01-27T13:42:00Z">
              <w:r>
                <w:rPr>
                  <w:sz w:val="20"/>
                </w:rPr>
                <w:t>114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37" w:author="Eric Hardy" w:date="2009-01-27T13:4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38" w:author="Eric Hardy" w:date="2009-01-27T13:42:00Z">
              <w:r>
                <w:rPr>
                  <w:sz w:val="20"/>
                </w:rPr>
                <w:t>Date Reinsurance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39" w:author="Eric Hardy" w:date="2009-01-27T13:42:00Z">
              <w:r>
                <w:rPr>
                  <w:sz w:val="20"/>
                </w:rPr>
                <w:t>0739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40" w:author="Eric Hardy" w:date="2009-01-27T13:42:00Z">
              <w:r>
                <w:rPr>
                  <w:sz w:val="20"/>
                </w:rPr>
                <w:t>Date is outside the holding period + 30 days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41" w:author="Eric Hardy" w:date="2009-01-27T13:42:00Z">
              <w:r>
                <w:rPr>
                  <w:sz w:val="20"/>
                </w:rPr>
                <w:t>114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42" w:author="Eric Hardy" w:date="2009-01-27T13:4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43" w:author="Eric Hardy" w:date="2009-01-27T13:42:00Z">
              <w:r>
                <w:rPr>
                  <w:sz w:val="20"/>
                </w:rPr>
                <w:t>Date Reinsurance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44" w:author="Eric Hardy" w:date="2009-01-27T13:42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45" w:author="Eric Hardy" w:date="2009-01-27T13:43:00Z">
              <w:r>
                <w:rPr>
                  <w:sz w:val="20"/>
                </w:rPr>
                <w:t>Data cannot be applied when a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46" w:author="Eric Hardy" w:date="2009-01-27T13:42:00Z">
              <w:r>
                <w:rPr>
                  <w:sz w:val="20"/>
                </w:rPr>
                <w:t>114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47" w:author="Eric Hardy" w:date="2009-01-27T13:42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48" w:author="Eric Hardy" w:date="2009-01-27T13:42:00Z">
              <w:r>
                <w:rPr>
                  <w:sz w:val="20"/>
                </w:rPr>
                <w:t>Date Reinsurance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49" w:author="Eric Hardy" w:date="2009-01-27T13:42:00Z">
              <w:r>
                <w:rPr>
                  <w:sz w:val="20"/>
                </w:rPr>
                <w:t>0741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50" w:author="Eric Hardy" w:date="2009-01-27T13:43:00Z">
              <w:r>
                <w:rPr>
                  <w:sz w:val="20"/>
                </w:rPr>
                <w:t>Data cannot be applied after a later repurchase date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Reinsurance Claim Pai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Pai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51" w:author="Eric Hardy" w:date="2009-01-27T13:44:00Z">
              <w:r>
                <w:rPr>
                  <w:sz w:val="20"/>
                </w:rPr>
                <w:t>115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52" w:author="Eric Hardy" w:date="2009-01-27T13:44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53" w:author="Eric Hardy" w:date="2009-01-27T13:44:00Z">
              <w:r>
                <w:rPr>
                  <w:sz w:val="20"/>
                </w:rPr>
                <w:t>Date Reinsurance Claim Pai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54" w:author="Eric Hardy" w:date="2009-01-27T13:44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55" w:author="Eric Hardy" w:date="2009-01-27T13:44:00Z">
              <w:r>
                <w:rPr>
                  <w:sz w:val="20"/>
                </w:rPr>
                <w:t>Data cannot be applied when a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insurance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Supplemental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upplemental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56" w:author="Eric Hardy" w:date="2009-01-27T13:45:00Z">
              <w:r>
                <w:rPr>
                  <w:sz w:val="20"/>
                </w:rPr>
                <w:t>117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57" w:author="Eric Hardy" w:date="2009-01-27T13:45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58" w:author="Eric Hardy" w:date="2009-01-27T13:45:00Z">
              <w:r>
                <w:rPr>
                  <w:sz w:val="20"/>
                </w:rPr>
                <w:t>Date Supplemental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59" w:author="Eric Hardy" w:date="2009-01-27T13:45:00Z">
              <w:r>
                <w:rPr>
                  <w:sz w:val="20"/>
                </w:rPr>
                <w:t>0739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60" w:author="Eric Hardy" w:date="2009-01-27T13:45:00Z">
              <w:r>
                <w:rPr>
                  <w:sz w:val="20"/>
                </w:rPr>
                <w:t>Date is outside the holding period + 30 days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61" w:author="Eric Hardy" w:date="2009-01-27T13:45:00Z">
              <w:r>
                <w:rPr>
                  <w:sz w:val="20"/>
                </w:rPr>
                <w:t>117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62" w:author="Eric Hardy" w:date="2009-01-27T13:45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63" w:author="Eric Hardy" w:date="2009-01-27T13:45:00Z">
              <w:r>
                <w:rPr>
                  <w:sz w:val="20"/>
                </w:rPr>
                <w:t>Date Supplemental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64" w:author="Eric Hardy" w:date="2009-01-27T13:45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65" w:author="Eric Hardy" w:date="2009-01-27T13:45:00Z">
              <w:r>
                <w:rPr>
                  <w:sz w:val="20"/>
                </w:rPr>
                <w:t>Data cannot be applied when a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66" w:author="Eric Hardy" w:date="2009-01-27T13:45:00Z">
              <w:r>
                <w:rPr>
                  <w:sz w:val="20"/>
                </w:rPr>
                <w:t>117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67" w:author="Eric Hardy" w:date="2009-01-27T13:45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68" w:author="Eric Hardy" w:date="2009-01-27T13:45:00Z">
              <w:r>
                <w:rPr>
                  <w:sz w:val="20"/>
                </w:rPr>
                <w:t>Date Supplemental Claim Requested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69" w:author="Eric Hardy" w:date="2009-01-27T13:45:00Z">
              <w:r>
                <w:rPr>
                  <w:sz w:val="20"/>
                </w:rPr>
                <w:t>0741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70" w:author="Eric Hardy" w:date="2009-01-27T13:45:00Z">
              <w:r>
                <w:rPr>
                  <w:sz w:val="20"/>
                </w:rPr>
                <w:t>Data cannot be applied after a later repurchase date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Supplemental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upplemental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insurance Reimbursemen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Reinsurance Reimbursement R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insurance Reimbursemen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insurance Reimbursement Rat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Repurchas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Repurchas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valid Amount Repurchased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Rehabilitated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dicator of Rehabilitated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GA Principal / 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Principal / Interest Collection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Agency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Guaranty Agency 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A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Agency Principal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A Principal or Interest Collection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Agency Principal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Guaranty Agency Principal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A Principal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TOP Principal / Interest Collection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0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TOP Principal / Interest Collection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TOP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TOP (originally IRS) Principal / 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TOP Principal /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OP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OP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OP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OP Principal/Interest Col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TOP  Off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TOP Principal or Interest Collection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TOP  Offset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TOP 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TOP 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TOP Principal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TOP Principal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TOP Principal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nvalid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Enrollment Status Effecti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F/H Enroll Status, Date must be &gt;= Date of Guaranty – 15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 + 2 year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Enrollment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Enrollment Statu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Enrollment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Enrollment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Enrollment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s invalid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Anticipated Comple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196511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Anticipated Comple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 + 15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Holder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Current Holder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Outstanding Principal Bala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A Loan Status, must be &lt;= Date of Guar + 2yr or &lt;=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ins w:id="171" w:author="Michelle Fretz" w:date="2008-09-09T12:02:00Z"/>
              </w:rPr>
            </w:pPr>
            <w:r>
              <w:rPr>
                <w:sz w:val="20"/>
              </w:rPr>
              <w:t>Date of Outstanding Principal Balance may not precede multiple, previously reported dates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ins w:id="172" w:author="Michelle Fretz" w:date="2008-09-09T12:02:00Z">
              <w:r>
                <w:rPr>
                  <w:sz w:val="20"/>
                </w:rPr>
                <w:t>(If loan status code on NSLDS is currently showing ‘AL’,’PM’,’UC’,’UD’  OPB dates may be earlier than previously reported.)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ins w:id="173" w:author="Michelle Fretz" w:date="2008-09-09T12:02:00Z"/>
              </w:rPr>
            </w:pPr>
            <w:r>
              <w:rPr>
                <w:sz w:val="20"/>
              </w:rPr>
              <w:t>Based on timing of reporting, later Date of Outstanding Principal Balance is required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ins w:id="174" w:author="Michelle Fretz" w:date="2008-09-09T12:02:00Z">
              <w:r>
                <w:rPr>
                  <w:sz w:val="20"/>
                </w:rPr>
                <w:t>(If loan status code on NSLDS is currently showing ‘AL’,’PM’,’UC’,’UD’  OPB dates may be earlier than previously reported.)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m of (OPB + OIB + Fees) must be &gt; zero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Outstanding Principal Bala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Outstanding Accrued Interest Bala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A Loan Status, must be &lt;= Date of Guar + 2yr or &lt;=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ins w:id="175" w:author="Michelle Fretz" w:date="2008-09-09T12:03:00Z"/>
              </w:rPr>
            </w:pPr>
            <w:r>
              <w:rPr>
                <w:sz w:val="20"/>
              </w:rPr>
              <w:t>Date of Outstanding Accrued Interest Balance may not precede multiple, previously reported dates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ins w:id="176" w:author="Michelle Fretz" w:date="2008-09-09T12:03:00Z">
              <w:r>
                <w:rPr>
                  <w:sz w:val="20"/>
                </w:rPr>
                <w:t>(If loan status code on NSLDS is currently showing ‘AL’,’PM’,’UC’,’UD’  OPB dates may be earlier than previously reported.)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ins w:id="177" w:author="Michelle Fretz" w:date="2008-09-09T12:03:00Z"/>
              </w:rPr>
            </w:pPr>
            <w:r>
              <w:rPr>
                <w:sz w:val="20"/>
              </w:rPr>
              <w:t>Based on timing of reporting, later Date of Accrued Interest Balance is required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ins w:id="178" w:author="Michelle Fretz" w:date="2008-09-09T12:03:00Z">
              <w:r>
                <w:rPr>
                  <w:sz w:val="20"/>
                </w:rPr>
                <w:t>(If loan status code on NSLDS is currently showing ‘AL’,’PM’,’UC’,’UD’  OPB dates may be earlier than previously reported.)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Outstanding Accrued Interest Bala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Loan So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 Must be &gt;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 Must be &gt; New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Origination Fee Pay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dicator of Origination Fee Payo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teres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terest Rat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teres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terest R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Interes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Type of Interest R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Interest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Interest Rat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A Bankruptcy Claim Refund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GA Bankruptcy Claim Refu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79" w:author="Eric Hardy" w:date="2009-01-27T13:46:00Z">
              <w:r>
                <w:rPr>
                  <w:sz w:val="20"/>
                </w:rPr>
                <w:t>145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80" w:author="Eric Hardy" w:date="2009-01-27T13:46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81" w:author="Eric Hardy" w:date="2009-01-27T13:46:00Z">
              <w:r>
                <w:rPr>
                  <w:sz w:val="20"/>
                </w:rPr>
                <w:t>Date of Guaranty Agency Bankruptcy Claim Refund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82" w:author="Eric Hardy" w:date="2009-01-27T13:46:00Z">
              <w:r>
                <w:rPr>
                  <w:sz w:val="20"/>
                </w:rPr>
                <w:t>0739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83" w:author="Eric Hardy" w:date="2009-01-27T13:46:00Z">
              <w:r>
                <w:rPr>
                  <w:sz w:val="20"/>
                </w:rPr>
                <w:t>Date is outside the holding period + 30 days for the current GA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84" w:author="Eric Hardy" w:date="2009-01-27T13:46:00Z">
              <w:r>
                <w:rPr>
                  <w:sz w:val="20"/>
                </w:rPr>
                <w:t>145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85" w:author="Eric Hardy" w:date="2009-01-27T13:46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86" w:author="Eric Hardy" w:date="2009-01-27T13:46:00Z">
              <w:r>
                <w:rPr>
                  <w:sz w:val="20"/>
                </w:rPr>
                <w:t>Date of Guaranty Agency Bankruptcy Claim Refund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87" w:author="Eric Hardy" w:date="2009-01-27T13:46:00Z">
              <w:r>
                <w:rPr>
                  <w:sz w:val="20"/>
                </w:rPr>
                <w:t>0740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88" w:author="Eric Hardy" w:date="2009-01-27T13:46:00Z">
              <w:r>
                <w:rPr>
                  <w:sz w:val="20"/>
                </w:rPr>
                <w:t>Data cannot be applied when a later repurchase and claim exists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89" w:author="Eric Hardy" w:date="2009-01-27T13:46:00Z">
              <w:r>
                <w:rPr>
                  <w:sz w:val="20"/>
                </w:rPr>
                <w:t>145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90" w:author="Eric Hardy" w:date="2009-01-27T13:46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91" w:author="Eric Hardy" w:date="2009-01-27T13:46:00Z">
              <w:r>
                <w:rPr>
                  <w:sz w:val="20"/>
                </w:rPr>
                <w:t>Date of Guaranty Agency Bankruptcy Claim Refunds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92" w:author="Eric Hardy" w:date="2009-01-27T13:46:00Z">
              <w:r>
                <w:rPr>
                  <w:sz w:val="20"/>
                </w:rPr>
                <w:t>0741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93" w:author="Eric Hardy" w:date="2009-01-27T13:46:00Z">
              <w:r>
                <w:rPr>
                  <w:sz w:val="20"/>
                </w:rPr>
                <w:t>Data cannot be applied after a later repurchase date.</w:t>
              </w:r>
            </w:ins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A Bankruptcy Claim Refund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uaranty Agency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Guaranty Agency Bankruptcy Claim Refu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GA Bankruptcy Claim 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upplemental Pre-Claims Assistance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PA Pay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upplemental Pre-Claims Assistance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SPA 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upplemental Pre-Claims Assistance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PA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PA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PA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upplemental Pre-Claims Assistance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PA Pay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upplemental Pre-Claims Assistance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mount of SPA 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SPA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must be = or less than 9 times Amount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ubsi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Indicator of Subsid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ubsi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dicator of Subsid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Servicer Responsibili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Action Cod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/delete not allowed on Current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Loan Statu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ld Loan Statu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Loan Statu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of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9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Loan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Deferment Start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valid Old Date Deferment Starts field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Old Date Deferment Starts is required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Requeste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valid Old Date Reinsurance Claim Paid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Reinsurance Claim Pai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ops must be &gt; New Date Deferment Star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Deferment Starts fie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>New Date Deferment Start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Event Sequence Error; New Date Deferment Starts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ops must be greater than Old Date Deferment Star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Deferment St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Deferment Stops fie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ode for Current Holder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Holder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laim Reason for GA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laim Reason for GA Claim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laim Reason for Lender Cla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laim Reason for Lender Claim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Claim Pai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Claim Pai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Insurance Claim Pa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Insurance Claim 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Supplemental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upplemental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upplemental Claim Requeste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ervicer Responsibility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Servicer Responsibili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Servicer Responsibility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Guaranty Transfer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Indicator of Rehabilitated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Indicator of Rehabilitated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Claim Pai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valid Old Date Claim Paid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Claim P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Claim Pai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insurance Claim Requeste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Reinsurance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insurance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insurance Claim Request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/delete not allowed on current repurchased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Repurchas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Repurchas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Enrollment Status Effectiv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ld Date Enrollment Status Effective does not exist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Enrollment Status Effecti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Enrollment Status Effecti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Enrollment Status Effective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Enrollment Status Eff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Enrollment Status Effectiv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Enrollment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ode for Enrollment Statu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Loan So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field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8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Holder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Loan So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Loan Sol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Holder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Servicer Responsibili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Code for Servic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Servic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Guaranty Transfer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 not allowed on Current Loan Guaranto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Guaranty Transferre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Guaranty Transferred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Code for Current Holder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 not allowed on Current Lender Branch Hol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Loan S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Loan Sold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Holder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Holder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Supplemental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Supplemental Claim Reques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upplemental Claim Reques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upplemental Claim Requeste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Code for Current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School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ld Code for Current Schoo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Schoo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Current School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ode for Current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8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Code for Current Schoo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Current Sch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Event Sequence Error; New Date Servicer Responsibility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valid Old Code for Servicer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ervice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Servicer Responsibility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Code for Servic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Repurchas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purchased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Date Repurchas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Amount Repurcha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Amount Repurchas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Guaranty Agency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Principal/Interest Collection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Principal/ Interest Collectio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New GA Collection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Guaranty Agency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uaranty Agency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for GA Principal/Interest Collection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Refund on Claim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ate of Refund on Claim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on Claim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Refund on Claim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Refund on Claim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on Claims(formerly Date of Refund from Lender on Claim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on Claim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TOP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TOP Principal/Interest Collection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ate of TOP Principal/Interest Collection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TOP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TOP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TOP Principal/Interest Coll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TOP Principal/Interest Collections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/delete not allowed on Current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Cancel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ate of Cancellation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Cancellation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TOP Principal/Interest Collection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Cancel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Cancell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Cancell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Cancellation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/delete not allowed on Current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isbursement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Disburs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 value for this field cannot modify a real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Refun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PC Correction/delete not allowed on current disburse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Refun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Refund to Lender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Refund to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to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Refund to Lender already exis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Old Date of GA Bankruptcy Claim Refu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7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Bankruptcy Claim Refunds does not exi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8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ld Date of Date of GA Bankruptcy Claim Refund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vent Sequence Error; Date of GA Bankruptcy Claim Refu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New Date of GA Bankruptcy Claim Refund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A Bankruptcy Claim Ref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ew Date of GA Bankruptcy Claim Refunds already exis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Italic">
    <w:altName w:val="Book Antiqua"/>
    <w:charset w:val="00"/>
    <w:family w:val="roman"/>
    <w:pitch w:val="default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June 1, 2005</w:t>
      <w:tab/>
      <w:t>Version 4.1</w:t>
    </w:r>
  </w:p>
  <w:p>
    <w:pPr>
      <w:pStyle w:val="Foo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GA Data Provider Instructions</w:t>
      <w:tab/>
    </w:r>
    <w:r>
      <w:rPr>
        <w:b/>
        <w:i/>
      </w:rPr>
      <w:t>Appendix B: GA Coding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0" w:after="24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z w:val="3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36"/>
    </w:rPr>
  </w:style>
  <w:style w:type="character" w:styleId="WW8Num25z1">
    <w:name w:val="WW8Num25z1"/>
    <w:qFormat/>
    <w:rPr>
      <w:rFonts w:ascii="Arial" w:hAnsi="Arial" w:cs="Arial"/>
      <w:b/>
      <w:i w:val="false"/>
      <w:sz w:val="32"/>
    </w:rPr>
  </w:style>
  <w:style w:type="character" w:styleId="WW8Num25z2">
    <w:name w:val="WW8Num25z2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0"/>
      <w:jc w:val="center"/>
    </w:pPr>
    <w:rPr>
      <w:rFonts w:ascii="Times New Roman Italic;Book Antiqua" w:hAnsi="Times New Roman Italic;Book Antiqua" w:cs="Times New Roman Italic;Book Antiqua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i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360"/>
        <w:tab w:val="right" w:pos="9360" w:leader="dot"/>
      </w:tabs>
      <w:suppressAutoHyphens w:val="true"/>
      <w:ind w:left="360" w:hanging="360"/>
    </w:pPr>
    <w:rPr/>
  </w:style>
  <w:style w:type="paragraph" w:styleId="Index2">
    <w:name w:val="Index 2"/>
    <w:basedOn w:val="Normal"/>
    <w:next w:val="Normal"/>
    <w:pPr>
      <w:tabs>
        <w:tab w:val="clear" w:pos="360"/>
        <w:tab w:val="right" w:pos="9360" w:leader="dot"/>
      </w:tabs>
      <w:suppressAutoHyphens w:val="true"/>
      <w:ind w:left="720" w:hanging="36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right" w:pos="9360" w:leader="dot"/>
      </w:tabs>
      <w:ind w:left="360" w:hanging="36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360"/>
        <w:tab w:val="right" w:pos="9360" w:leader="dot"/>
      </w:tabs>
      <w:spacing w:before="240" w:after="0"/>
      <w:ind w:left="360" w:hanging="360"/>
    </w:pPr>
    <w:rPr>
      <w:rFonts w:ascii="Times New Roman Bold" w:hAnsi="Times New Roman Bold" w:cs="Times New Roman Bold"/>
      <w:b/>
    </w:rPr>
  </w:style>
  <w:style w:type="paragraph" w:styleId="Contents2">
    <w:name w:val="TOC 2"/>
    <w:basedOn w:val="Normal"/>
    <w:next w:val="Normal"/>
    <w:pPr>
      <w:tabs>
        <w:tab w:val="clear" w:pos="360"/>
        <w:tab w:val="right" w:pos="9360" w:leader="dot"/>
      </w:tabs>
      <w:spacing w:before="240" w:after="0"/>
      <w:ind w:left="720" w:hanging="360"/>
    </w:pPr>
    <w:rPr>
      <w:rFonts w:ascii="Times New Roman Bold" w:hAnsi="Times New Roman Bold" w:cs="Times New Roman Bold"/>
      <w:b/>
    </w:rPr>
  </w:style>
  <w:style w:type="paragraph" w:styleId="Contents3">
    <w:name w:val="TOC 3"/>
    <w:basedOn w:val="Normal"/>
    <w:next w:val="Normal"/>
    <w:pPr>
      <w:tabs>
        <w:tab w:val="clear" w:pos="360"/>
        <w:tab w:val="right" w:pos="9360" w:leader="dot"/>
      </w:tabs>
      <w:ind w:left="1080" w:hanging="36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360" w:leader="dot"/>
      </w:tabs>
      <w:ind w:left="1440" w:hanging="36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360" w:leader="dot"/>
      </w:tabs>
      <w:ind w:left="1800" w:hanging="360"/>
    </w:pPr>
    <w:rPr/>
  </w:style>
  <w:style w:type="paragraph" w:styleId="Index3">
    <w:name w:val="Index 3"/>
    <w:basedOn w:val="Normal"/>
    <w:next w:val="Normal"/>
    <w:pPr>
      <w:tabs>
        <w:tab w:val="clear" w:pos="360"/>
        <w:tab w:val="right" w:pos="9360" w:leader="dot"/>
      </w:tabs>
      <w:suppressAutoHyphens w:val="true"/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keepNext w:val="true"/>
      <w:tabs>
        <w:tab w:val="clear" w:pos="360"/>
        <w:tab w:val="right" w:pos="9360" w:leader="none"/>
      </w:tabs>
      <w:spacing w:before="0" w:after="20"/>
    </w:pPr>
    <w:rPr>
      <w:rFonts w:ascii="Times New Roman Italic;Book Antiqua" w:hAnsi="Times New Roman Italic;Book Antiqua" w:cs="Times New Roman Italic;Book Antiqua"/>
      <w:i/>
    </w:rPr>
  </w:style>
  <w:style w:type="paragraph" w:styleId="BodyText2">
    <w:name w:val="Body Text 2"/>
    <w:basedOn w:val="Normal"/>
    <w:qFormat/>
    <w:pPr>
      <w:suppressAutoHyphens w:val="false"/>
      <w:spacing w:before="60" w:after="60"/>
    </w:pPr>
    <w:rPr>
      <w:strike/>
      <w:sz w:val="20"/>
    </w:rPr>
  </w:style>
  <w:style w:type="paragraph" w:styleId="BodyText3">
    <w:name w:val="Body Text 3"/>
    <w:basedOn w:val="Normal"/>
    <w:qFormat/>
    <w:pPr>
      <w:tabs>
        <w:tab w:val="clear" w:pos="360"/>
        <w:tab w:val="left" w:pos="288" w:leader="none"/>
      </w:tabs>
      <w:suppressAutoHyphens w:val="false"/>
      <w:spacing w:before="40" w:after="40"/>
    </w:pPr>
    <w:rPr>
      <w:sz w:val="20"/>
      <w:u w:val="single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42:00Z</dcterms:created>
  <dc:creator>Fred Young</dc:creator>
  <dc:description/>
  <cp:keywords/>
  <dc:language>en-US</dc:language>
  <cp:lastModifiedBy>#Administrator</cp:lastModifiedBy>
  <cp:lastPrinted>2008-09-09T09:00:00Z</cp:lastPrinted>
  <dcterms:modified xsi:type="dcterms:W3CDTF">2009-03-13T14:42:00Z</dcterms:modified>
  <cp:revision>2</cp:revision>
  <dc:subject/>
  <dc:title>2.3.3  Tables for Field Specifications</dc:title>
</cp:coreProperties>
</file>