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21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810"/>
        <w:gridCol w:w="3420"/>
        <w:gridCol w:w="720"/>
        <w:gridCol w:w="3870"/>
      </w:tblGrid>
      <w:tr>
        <w:trPr>
          <w:cantSplit w:val="true"/>
        </w:trPr>
        <w:tc>
          <w:tcPr>
            <w:tcW w:w="95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Table B–6:  Detail and PPC Record Errors</w:t>
              <w:br/>
              <w:t>(Sorted by Error Code Number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eld Code No.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tail or PPC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eld Name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rror Code No.</w:t>
            </w:r>
          </w:p>
        </w:tc>
        <w:tc>
          <w:tcPr>
            <w:tcW w:w="3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rror Message Tex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= Date of Disbursement or &gt;=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Entered Repay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CL &amp; RF loans, Date must be &gt;= Date of Guaranty – 1 yea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CL loans, Date must be &lt;= Submittal Date + 1 month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E loan status not valid on first reporting of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AE status, date must be &gt; other loan activity date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E status date must be &gt;= 11/1/9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IG/IM loan status date must be &gt;= date of guaranty – 180 day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Loan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IA loan status, Date must = Date of Guaranty unless prior IM status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Principal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Principal Balance may not precede multiple, previously reported dates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Principal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ased on time of reporting, later Date of Outstanding Principal Balance is required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Accrued Interes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Accrued Interest Balance may not precede multiple, previously reported dates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Outstanding Accrued Interes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ased on time of reporting, later Date of Outstanding Accrued Interest Balance is required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del w:id="0" w:author="Eric Hardy" w:date="2008-11-24T15:55:00Z">
              <w:r>
                <w:rPr>
                  <w:sz w:val="20"/>
                </w:rPr>
                <w:delText>088</w:delText>
              </w:r>
            </w:del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del w:id="1" w:author="Eric Hardy" w:date="2008-11-24T15:55:00Z">
              <w:r>
                <w:rPr>
                  <w:sz w:val="20"/>
                </w:rPr>
                <w:delText xml:space="preserve">Detail 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del w:id="2" w:author="Eric Hardy" w:date="2008-11-24T15:55:00Z">
              <w:r>
                <w:rPr>
                  <w:sz w:val="20"/>
                </w:rPr>
                <w:delText>Code for Servicer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del w:id="3" w:author="Eric Hardy" w:date="2008-11-24T15:55:00Z">
              <w:r>
                <w:rPr>
                  <w:sz w:val="20"/>
                </w:rPr>
                <w:delText>0733</w:delText>
              </w:r>
            </w:del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del w:id="4" w:author="Eric Hardy" w:date="2008-11-24T15:55:00Z">
              <w:r>
                <w:rPr>
                  <w:sz w:val="20"/>
                </w:rPr>
                <w:delText>Loan may not be transferred to GA 577.</w:delText>
              </w:r>
            </w:del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5" w:author="Eric Hardy" w:date="2008-11-24T15:07:00Z">
              <w:r>
                <w:rPr>
                  <w:sz w:val="20"/>
                </w:rPr>
                <w:t>020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6" w:author="Eric Hardy" w:date="2008-11-24T15:07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7" w:author="Eric Hardy" w:date="2008-11-24T15:07:00Z">
              <w:r>
                <w:rPr>
                  <w:sz w:val="20"/>
                </w:rPr>
                <w:t>Code for Guaranty Agency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8" w:author="Eric Hardy" w:date="2008-11-24T15:07:00Z">
              <w:r>
                <w:rPr>
                  <w:sz w:val="20"/>
                </w:rPr>
                <w:t>0737</w:t>
              </w:r>
            </w:ins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9" w:author="Eric Hardy" w:date="2008-11-24T15:07:00Z">
              <w:r>
                <w:rPr>
                  <w:sz w:val="20"/>
                </w:rPr>
                <w:t>Loan has been accepted by 577</w:t>
              </w:r>
            </w:ins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96"/>
        <w:gridCol w:w="810"/>
        <w:gridCol w:w="3420"/>
        <w:gridCol w:w="720"/>
        <w:gridCol w:w="2934"/>
      </w:tblGrid>
      <w:tr>
        <w:trPr>
          <w:tblHeader w:val="true"/>
          <w:cantSplit w:val="true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3"/>
              <w:numPr>
                <w:ilvl w:val="2"/>
                <w:numId w:val="2"/>
              </w:numPr>
              <w:spacing w:before="60" w:after="60"/>
              <w:rPr/>
            </w:pPr>
            <w:r>
              <w:rPr/>
              <w:t>Table B–7:  Detail and PPC Record Errors</w:t>
              <w:br/>
              <w:t>(Sorted by Field Code Number)</w:t>
            </w:r>
          </w:p>
        </w:tc>
      </w:tr>
      <w:tr>
        <w:trPr>
          <w:tblHeader w:val="true"/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eld Code No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tail or 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eld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rror Code No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rror Message Text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Guaranty 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2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GA is required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Guaranty 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7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ode for Guaranty Agency. Message is suppressed when a loan is returned to a GA from DCS(555) as well as (927)ECMC.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Guaranty 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eader GA Code and Detail GA Code must be equal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0" w:author="Eric Hardy" w:date="2008-11-24T15:16:00Z">
              <w:r>
                <w:rPr>
                  <w:sz w:val="20"/>
                </w:rPr>
                <w:t>020</w:t>
              </w:r>
            </w:ins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1" w:author="Eric Hardy" w:date="2008-11-24T15:16:00Z">
              <w:r>
                <w:rPr>
                  <w:sz w:val="20"/>
                </w:rPr>
                <w:t>Detail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2" w:author="Eric Hardy" w:date="2008-11-24T15:16:00Z">
              <w:r>
                <w:rPr>
                  <w:sz w:val="20"/>
                </w:rPr>
                <w:t>Code for Guaranty Agency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3" w:author="Eric Hardy" w:date="2008-11-24T15:16:00Z">
              <w:r>
                <w:rPr>
                  <w:sz w:val="20"/>
                </w:rPr>
                <w:t>0737</w:t>
              </w:r>
            </w:ins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4" w:author="Eric Hardy" w:date="2008-11-24T15:16:00Z">
              <w:r>
                <w:rPr>
                  <w:sz w:val="20"/>
                </w:rPr>
                <w:t>Loan has been accepted by 577</w:t>
              </w:r>
            </w:ins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Student SSN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SSN is required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Social Secur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40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SSN currently used by another Student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tudent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9000101 is invalid when Date of Guaranty &gt; Initial Load Date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tudent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3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tudent Birth must be &lt; Submittal Date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tudent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Student Date of Birth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tudent’s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Date of Birth is required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tudent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 – 99 years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Student Bi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Date of Guaranty – 12 years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Fir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6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must be left-justified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Firs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First Name is required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Loan is required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Lo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Type of Loan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5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 is required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of Guaranty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CL loan must be = or greater than 19860407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PL loan must be = or greater than 19810101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RF loan must be = or greater than 19861017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Guara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5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for SF loan must be = or greater than 1965110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3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40" w:type="dxa"/>
        <w:jc w:val="left"/>
        <w:tblInd w:w="21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810"/>
        <w:gridCol w:w="3420"/>
        <w:gridCol w:w="720"/>
        <w:gridCol w:w="3870"/>
      </w:tblGrid>
      <w:tr>
        <w:trPr>
          <w:tblHeader w:val="true"/>
          <w:cantSplit w:val="true"/>
        </w:trPr>
        <w:tc>
          <w:tcPr>
            <w:tcW w:w="95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3"/>
              <w:numPr>
                <w:ilvl w:val="2"/>
                <w:numId w:val="2"/>
              </w:numPr>
              <w:spacing w:before="60" w:after="60"/>
              <w:rPr/>
            </w:pPr>
            <w:r>
              <w:rPr/>
              <w:t>Table B–7:  Detail and PPC Record Errors</w:t>
              <w:br/>
              <w:t>(Sorted by Field Code Number)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eld Code No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tail or P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eld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rror Code No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rror Message Tex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Middle Initial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[No edits on this field.]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Driver’s License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0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Drivers License Numb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Driver’s License S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Student Drivers License St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Driver’s License S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4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Drivers License Stat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Middle Initi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not required on this type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tate of Resid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not required on this type loa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tate of Resid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4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PLUS Borrower State of Residenc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’s State of Resid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US Borrowers State of Residence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Servic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8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ode for Servic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Servic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9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Servic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del w:id="15" w:author="Eric Hardy" w:date="2008-11-25T08:25:00Z">
              <w:r>
                <w:rPr>
                  <w:sz w:val="20"/>
                </w:rPr>
                <w:delText>088</w:delText>
              </w:r>
            </w:del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del w:id="16" w:author="Eric Hardy" w:date="2008-11-25T08:25:00Z">
              <w:r>
                <w:rPr>
                  <w:sz w:val="20"/>
                </w:rPr>
                <w:delText>Detail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del w:id="17" w:author="Eric Hardy" w:date="2008-11-25T08:25:00Z">
              <w:r>
                <w:rPr>
                  <w:sz w:val="20"/>
                </w:rPr>
                <w:delText>Code for Servicer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del w:id="18" w:author="Eric Hardy" w:date="2008-11-25T08:25:00Z">
              <w:r>
                <w:rPr>
                  <w:sz w:val="20"/>
                </w:rPr>
                <w:delText>0733</w:delText>
              </w:r>
            </w:del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del w:id="19" w:author="Eric Hardy" w:date="2008-11-25T08:25:00Z">
              <w:r>
                <w:rPr>
                  <w:sz w:val="20"/>
                </w:rPr>
                <w:delText>Loan may not be transferred to GA 577</w:delText>
              </w:r>
            </w:del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Originating FFEL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8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Code for Originating FFEL Lender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Originating FFEL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value when Date of GA &gt; or = 198401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Originating FFEL L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7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for Originating FFEL Lender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l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9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Guaranty Transfer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3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aranty Trans date must be &gt; Previous Guaranty Trans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greater than Date of Guaran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Guaranty Transfer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9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Defer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3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Type of Defer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Defer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6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of Deferment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 is requir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4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&gt; Date Entered Repay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8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valid Date Deferment Star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 preceding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8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= or less than Submittal Dat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t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eferment St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7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must be &gt;= Date of Disbursement or &gt;= Date of Guaranty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start="4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40" w:type="dxa"/>
        <w:jc w:val="left"/>
        <w:tblInd w:w="21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4140"/>
        <w:gridCol w:w="1080"/>
        <w:gridCol w:w="1080"/>
        <w:gridCol w:w="2520"/>
      </w:tblGrid>
      <w:tr>
        <w:trPr>
          <w:tblHeader w:val="true"/>
          <w:cantSplit w:val="true"/>
        </w:trPr>
        <w:tc>
          <w:tcPr>
            <w:tcW w:w="95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3"/>
              <w:numPr>
                <w:ilvl w:val="2"/>
                <w:numId w:val="2"/>
              </w:numPr>
              <w:spacing w:before="60" w:after="60"/>
              <w:rPr/>
            </w:pPr>
            <w:r>
              <w:rPr/>
              <w:t>Table B–8:  Guaranty Agency Codes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d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sed 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o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ternate Contac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bt Collection Servic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C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t truly a GA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bt Collection Servic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nditional Disability Discharge Tracking Syste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20" w:author="Eric Hardy" w:date="2008-11-24T15:18:00Z">
              <w:r>
                <w:rPr>
                  <w:sz w:val="20"/>
                </w:rPr>
                <w:t>577</w:t>
              </w:r>
            </w:ins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21" w:author="Eric Hardy" w:date="2008-11-24T15:18:00Z">
              <w:r>
                <w:rPr>
                  <w:sz w:val="20"/>
                </w:rPr>
                <w:t>U.S. Department of Education</w:t>
              </w:r>
            </w:ins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22" w:author="Eric Hardy" w:date="2008-11-24T15:18:00Z">
              <w:r>
                <w:rPr>
                  <w:sz w:val="20"/>
                </w:rPr>
                <w:t>NY</w:t>
              </w:r>
            </w:ins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EAF, District of Columb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o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bt Collection Servic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EAF, Kans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o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bt Collection Servic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EAF, Minneso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o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bt Collection Servic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EAF, Nebra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o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bt Collection Servic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EAF, West Virgi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o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bt Collection Servic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EAF, Wyom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o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bt Collection Servic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labama Commission on Higher Edu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o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bt Collection Servic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laska Commission on Post Secondary Edu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o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SA Funds, Inc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Loan Guaranty Foundation of Arkans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alifornia Student Aid Commi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lorado Student Loan Progr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nnecticut Student Loan Found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laware Higher Education Loan Progr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o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ennsylvania Higher Education Assistance Agenc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istrict of Columb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o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erican Student Assistanc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lorida Department of Education OSF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eorgia Higher Education Assistance Corpo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 Loan Fund of Idaho, In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o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rthwest Education Loan  Association(NELLA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llinois Student Assistance Commi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te Student Assistance Commission of Ind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o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SA Funds, Inc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owa College Student Aid Commi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igher Education Assistance Author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ouisiana Office of Student Financial Assist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ine Education Assistance Divi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ryland Higher Education Loan Cor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o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SA Funds, Inc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erican Student Assist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June 1, 2005</w:t>
      <w:tab/>
      <w:tab/>
      <w:t xml:space="preserve">                                                                 Version 4.1</w:t>
    </w:r>
  </w:p>
  <w:p>
    <w:pPr>
      <w:pStyle w:val="Footer"/>
      <w:jc w:val="center"/>
      <w:rPr/>
    </w:pPr>
    <w:r>
      <w:rPr>
        <w:rStyle w:val="PageNumber"/>
      </w:rPr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June 1, 2005</w:t>
      <w:tab/>
      <w:tab/>
      <w:t xml:space="preserve">                                                                 Version 4.1</w:t>
    </w:r>
  </w:p>
  <w:p>
    <w:pPr>
      <w:pStyle w:val="Footer"/>
      <w:jc w:val="center"/>
      <w:rPr/>
    </w:pPr>
    <w:r>
      <w:rPr>
        <w:rStyle w:val="PageNumber"/>
      </w:rPr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June 1, 2005</w:t>
      <w:tab/>
      <w:tab/>
      <w:t xml:space="preserve">                                                                 Version 4.1</w:t>
    </w:r>
  </w:p>
  <w:p>
    <w:pPr>
      <w:pStyle w:val="Footer"/>
      <w:jc w:val="center"/>
      <w:rPr/>
    </w:pPr>
    <w:r>
      <w:rPr>
        <w:rStyle w:val="PageNumber"/>
      </w:rPr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>GA Data Provider Instructions</w:t>
      <w:tab/>
      <w:tab/>
      <w:t xml:space="preserve">                               </w:t>
    </w:r>
    <w:r>
      <w:rPr>
        <w:b/>
        <w:i/>
      </w:rPr>
      <w:t xml:space="preserve">Appendix B: GA Coding Tables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>GA Data Provider Instructions</w:t>
      <w:tab/>
      <w:tab/>
      <w:t xml:space="preserve">                               </w:t>
    </w:r>
    <w:r>
      <w:rPr>
        <w:b/>
        <w:i/>
      </w:rPr>
      <w:t xml:space="preserve">Appendix B: GA Coding Tables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>GA Data Provider Instructions</w:t>
      <w:tab/>
      <w:tab/>
      <w:t xml:space="preserve">                               </w:t>
    </w:r>
    <w:r>
      <w:rPr>
        <w:b/>
        <w:i/>
      </w:rPr>
      <w:t xml:space="preserve">Appendix B: GA Coding Tables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6"/>
        <w:i w:val="fals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z w:val="36"/>
        <w:i w:val="false"/>
        <w:b/>
        <w:rFonts w:ascii="Arial" w:hAnsi="Arial" w:cs="Arial"/>
      </w:rPr>
    </w:lvl>
    <w:lvl w:ilvl="1">
      <w:start w:val="1"/>
      <w:numFmt w:val="none"/>
      <w:suff w:val="nothing"/>
      <w:lvlText w:val="%1.%2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0" w:after="24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60" w:after="6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0" w:after="24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spacing w:before="0" w:after="24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caps w:val="false"/>
      <w:smallCaps w:val="false"/>
      <w:sz w:val="3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36"/>
    </w:rPr>
  </w:style>
  <w:style w:type="character" w:styleId="WW8Num25z1">
    <w:name w:val="WW8Num25z1"/>
    <w:qFormat/>
    <w:rPr>
      <w:rFonts w:ascii="Arial" w:hAnsi="Arial" w:cs="Arial"/>
      <w:b/>
      <w:i w:val="false"/>
      <w:sz w:val="32"/>
    </w:rPr>
  </w:style>
  <w:style w:type="character" w:styleId="WW8Num25z2">
    <w:name w:val="WW8Num25z2"/>
    <w:qFormat/>
    <w:rPr>
      <w:rFonts w:ascii="Arial" w:hAnsi="Arial" w:cs="Arial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</w:rPr>
  </w:style>
  <w:style w:type="character" w:styleId="Code">
    <w:name w:val="Cod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>
      <w:keepNext w:val="true"/>
      <w:tabs>
        <w:tab w:val="clear" w:pos="720"/>
        <w:tab w:val="right" w:pos="9360" w:leader="none"/>
      </w:tabs>
      <w:spacing w:before="0" w:after="20"/>
    </w:pPr>
    <w:rPr>
      <w:rFonts w:ascii="Times New Roman Italic" w:hAnsi="Times New Roman Italic" w:cs="Times New Roman Italic"/>
      <w:i/>
    </w:rPr>
  </w:style>
  <w:style w:type="paragraph" w:styleId="BodyText2">
    <w:name w:val="Body Text 2"/>
    <w:basedOn w:val="Normal"/>
    <w:qFormat/>
    <w:pPr>
      <w:suppressAutoHyphens w:val="false"/>
      <w:spacing w:before="60" w:after="60"/>
    </w:pPr>
    <w:rPr>
      <w:strike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288" w:leader="none"/>
      </w:tabs>
      <w:suppressAutoHyphens w:val="false"/>
      <w:spacing w:before="40" w:after="40"/>
    </w:pPr>
    <w:rPr>
      <w:sz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2:17:00Z</dcterms:created>
  <dc:creator>Michelle Fretz</dc:creator>
  <dc:description/>
  <cp:keywords/>
  <dc:language>en-US</dc:language>
  <cp:lastModifiedBy>#Administrator</cp:lastModifiedBy>
  <dcterms:modified xsi:type="dcterms:W3CDTF">2008-12-16T22:17:00Z</dcterms:modified>
  <cp:revision>2</cp:revision>
  <dc:subject/>
  <dc:title>Table B–6:  Detail and PPC Record Errors</dc:title>
</cp:coreProperties>
</file>