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46"/>
        <w:gridCol w:w="774"/>
        <w:gridCol w:w="576"/>
        <w:gridCol w:w="2430"/>
        <w:gridCol w:w="2610"/>
        <w:gridCol w:w="2394"/>
      </w:tblGrid>
      <w:tr>
        <w:trPr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S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 School Discharge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approved for discharge due to a closed school determination</w:t>
            </w:r>
          </w:p>
          <w:p>
            <w:pPr>
              <w:pStyle w:val="Footnote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Identifies a loan for which a discharge application has been received and the loan discharge has been approved due to a closed school. Includes: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for which 100% of the loan, plus interest paid by the student, is discharged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where part of the loan is paid under a discharge, but part has been paid for other reasons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loan previously closed and subsequently eligible for a closed school discharge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loan discharge was approved.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For a loan that was previously reported as closed for other reasons, report the date the loan discharge was approved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For a loan with an additional financial transaction pending, report the date the financial transaction occurred resulting in the loan being clos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a loan in which a supplemental claim was processed, report the date the supplemental claim was paid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Amount of Outstanding Principal Balance, Amount of Outstanding Accrued Interest Balance, and Amount of Ending Balance on Claims of Other Fees must be zero.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er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loan for which the lender has granted the postponement of periodic installment payments of principal because the borrower meets the eligibility requirements specified in regulations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lso applies to an SLS loan linked to a Stafford loan that has not entered repayment, or a non-linked SLS loan where the borrower has maintained continuous enrollment since obtaining the SLS lo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the same date found in Date Deferment Starts. The Date of Loan Status equals the Date Deferment Starts.</w:t>
            </w:r>
          </w:p>
          <w:p>
            <w:pPr>
              <w:pStyle w:val="Normal"/>
              <w:spacing w:before="60" w:after="60"/>
              <w:rPr/>
            </w:pPr>
            <w:ins w:id="0" w:author="Eric Hardy" w:date="2008-03-12T14:09:00Z">
              <w:r>
                <w:rPr>
                  <w:sz w:val="20"/>
                </w:rPr>
                <w:t>You do not need to report a RP status prior to the DA status since DA is part of repayment.  For example, w</w:t>
              </w:r>
            </w:ins>
            <w:del w:id="1" w:author="Eric Hardy" w:date="2008-03-12T14:10:00Z">
              <w:r>
                <w:rPr>
                  <w:sz w:val="20"/>
                </w:rPr>
                <w:delText>W</w:delText>
              </w:r>
            </w:del>
            <w:r>
              <w:rPr>
                <w:sz w:val="20"/>
              </w:rPr>
              <w:t>hen a loan goes directly from an IA or IG loan status to a DA loan status, the DA status date becomes the Deferment Start Date as well as the Date Entered Repayment.</w:t>
            </w:r>
          </w:p>
          <w:p>
            <w:pPr>
              <w:pStyle w:val="Normal"/>
              <w:spacing w:before="60" w:after="60"/>
              <w:rPr>
                <w:sz w:val="20"/>
                <w:del w:id="4" w:author="Eric Hardy" w:date="2008-03-12T14:10:00Z"/>
              </w:rPr>
            </w:pPr>
            <w:del w:id="2" w:author="Eric Hardy" w:date="2008-03-12T14:10:00Z">
              <w:r>
                <w:rPr>
                  <w:sz w:val="20"/>
                </w:rPr>
                <w:delText xml:space="preserve"> </w:delText>
              </w:r>
            </w:del>
            <w:del w:id="3" w:author="Eric Hardy" w:date="2008-03-12T14:10:00Z">
              <w:r>
                <w:rPr>
                  <w:sz w:val="20"/>
                </w:rPr>
                <w:delText>For example, when a GB loan goes into an In-School deferment immediately upon being fully disbursed, the DA loan status date, Date Deferment Starts, and Date Entered Repayment are equal.</w:delText>
              </w:r>
            </w:del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SLS loans still in initial in-school deferment period, this is the day of the final disbursement on the loa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here must be a positive balance in the sum of Amount of Outstanding Principal Balance, and Amount of Outstanding Accrued Interest Balance.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Revised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del w:id="5" w:author="Eric Hardy" w:date="2008-03-12T14:11:00Z">
              <w:r>
                <w:rPr>
                  <w:b/>
                  <w:sz w:val="20"/>
                </w:rPr>
                <w:delText>4-5-2007</w:delText>
              </w:r>
            </w:del>
            <w:ins w:id="6" w:author="Eric Hardy" w:date="2008-03-12T14:11:00Z">
              <w:r>
                <w:rPr>
                  <w:b/>
                  <w:sz w:val="20"/>
                </w:rPr>
                <w:t>3-12-2008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/>
        <w:i/>
      </w:rPr>
    </w:pPr>
    <w:r>
      <w:rPr>
        <w:i/>
      </w:rPr>
      <w:t>June 1, 2005</w:t>
      <w:tab/>
      <w:t xml:space="preserve">                                                                                                         Version 4.1</w:t>
    </w:r>
  </w:p>
  <w:p>
    <w:pPr>
      <w:pStyle w:val="Footer"/>
      <w:jc w:val="center"/>
      <w:rPr>
        <w:i/>
        <w:i/>
      </w:rPr>
    </w:pPr>
    <w:r>
      <w:rPr>
        <w:i/>
      </w:rPr>
      <w:t>B-62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GA Data Provider Instructions</w:t>
      <w:tab/>
      <w:t xml:space="preserve">                                          </w:t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36"/>
    </w:rPr>
  </w:style>
  <w:style w:type="character" w:styleId="WW8Num24z1">
    <w:name w:val="WW8Num24z1"/>
    <w:qFormat/>
    <w:rPr>
      <w:rFonts w:ascii="Arial" w:hAnsi="Arial" w:cs="Arial"/>
      <w:b/>
      <w:i w:val="false"/>
      <w:sz w:val="32"/>
    </w:rPr>
  </w:style>
  <w:style w:type="character" w:styleId="WW8Num24z2">
    <w:name w:val="WW8Num24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54:00Z</dcterms:created>
  <dc:creator>Eric Hardy</dc:creator>
  <dc:description/>
  <cp:keywords/>
  <dc:language>en-US</dc:language>
  <cp:lastModifiedBy>stephanie.deas</cp:lastModifiedBy>
  <dcterms:modified xsi:type="dcterms:W3CDTF">2008-03-17T17:54:00Z</dcterms:modified>
  <cp:revision>2</cp:revision>
  <dc:subject/>
  <dc:title>CS</dc:title>
</cp:coreProperties>
</file>