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57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46"/>
        <w:gridCol w:w="1044"/>
        <w:gridCol w:w="306"/>
        <w:gridCol w:w="2430"/>
        <w:gridCol w:w="2610"/>
        <w:gridCol w:w="2394"/>
      </w:tblGrid>
      <w:tr>
        <w:trPr>
          <w:tblHeader w:val="true"/>
          <w:cantSplit w:val="true"/>
        </w:trPr>
        <w:tc>
          <w:tcPr>
            <w:tcW w:w="963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rPr/>
            </w:pPr>
            <w:r>
              <w:rPr/>
              <w:t>Table B–10:  Loan Status Codes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this Date in Date of Loan Status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/Closed Balance Requirements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ed, Then Di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ins w:id="0" w:author="Eric Hardy" w:date="2008-08-20T13:25:00Z"/>
              </w:rPr>
            </w:pPr>
            <w:r>
              <w:rPr>
                <w:sz w:val="20"/>
              </w:rPr>
              <w:t>A loan for which the guaranty agency, after paying a default claim to the lender, terminated collection activities due to the borrower’s death.</w:t>
            </w:r>
          </w:p>
          <w:p>
            <w:pPr>
              <w:pStyle w:val="Normal"/>
              <w:spacing w:before="60" w:after="60"/>
              <w:rPr>
                <w:sz w:val="20"/>
                <w:ins w:id="2" w:author="Eric Hardy" w:date="2008-08-20T13:25:00Z"/>
              </w:rPr>
            </w:pPr>
            <w:ins w:id="1" w:author="Eric Hardy" w:date="2008-08-20T13:25:00Z">
              <w:r>
                <w:rPr>
                  <w:sz w:val="20"/>
                </w:rPr>
              </w:r>
            </w:ins>
          </w:p>
          <w:p>
            <w:pPr>
              <w:pStyle w:val="Normal"/>
              <w:spacing w:before="60" w:after="60"/>
              <w:rPr>
                <w:sz w:val="20"/>
                <w:ins w:id="37" w:author="Eric Hardy" w:date="2008-08-20T13:48:00Z"/>
              </w:rPr>
            </w:pPr>
            <w:ins w:id="3" w:author="Eric Hardy" w:date="2008-08-20T13:25:00Z">
              <w:r>
                <w:rPr>
                  <w:sz w:val="20"/>
                </w:rPr>
                <w:t xml:space="preserve">Prior to April 9, 2008, all death claims on PL </w:t>
              </w:r>
            </w:ins>
            <w:ins w:id="4" w:author="Eric Hardy" w:date="2008-08-20T13:36:00Z">
              <w:r>
                <w:rPr>
                  <w:sz w:val="20"/>
                </w:rPr>
                <w:t>l</w:t>
              </w:r>
            </w:ins>
            <w:ins w:id="5" w:author="Eric Hardy" w:date="2008-08-20T13:25:00Z">
              <w:r>
                <w:rPr>
                  <w:sz w:val="20"/>
                </w:rPr>
                <w:t xml:space="preserve">oan </w:t>
              </w:r>
            </w:ins>
            <w:ins w:id="6" w:author="Eric Hardy" w:date="2008-08-20T13:36:00Z">
              <w:r>
                <w:rPr>
                  <w:sz w:val="20"/>
                </w:rPr>
                <w:t>t</w:t>
              </w:r>
            </w:ins>
            <w:ins w:id="7" w:author="Eric Hardy" w:date="2008-08-20T13:25:00Z">
              <w:r>
                <w:rPr>
                  <w:sz w:val="20"/>
                </w:rPr>
                <w:t xml:space="preserve">ypes were reported with a DD or DE </w:t>
              </w:r>
            </w:ins>
            <w:ins w:id="8" w:author="Eric Hardy" w:date="2008-08-20T13:36:00Z">
              <w:r>
                <w:rPr>
                  <w:sz w:val="20"/>
                </w:rPr>
                <w:t>l</w:t>
              </w:r>
            </w:ins>
            <w:ins w:id="9" w:author="Eric Hardy" w:date="2008-08-20T13:25:00Z">
              <w:r>
                <w:rPr>
                  <w:sz w:val="20"/>
                </w:rPr>
                <w:t xml:space="preserve">oan </w:t>
              </w:r>
            </w:ins>
            <w:ins w:id="10" w:author="Eric Hardy" w:date="2008-08-20T13:36:00Z">
              <w:r>
                <w:rPr>
                  <w:sz w:val="20"/>
                </w:rPr>
                <w:t>s</w:t>
              </w:r>
            </w:ins>
            <w:ins w:id="11" w:author="Eric Hardy" w:date="2008-08-20T13:25:00Z">
              <w:r>
                <w:rPr>
                  <w:sz w:val="20"/>
                </w:rPr>
                <w:t xml:space="preserve">tatus.  Loans reported in DD or DE </w:t>
              </w:r>
            </w:ins>
            <w:ins w:id="12" w:author="Eric Hardy" w:date="2008-08-20T13:40:00Z">
              <w:r>
                <w:rPr>
                  <w:sz w:val="20"/>
                </w:rPr>
                <w:t xml:space="preserve">loan status </w:t>
              </w:r>
            </w:ins>
            <w:ins w:id="13" w:author="Eric Hardy" w:date="2008-08-20T13:25:00Z">
              <w:r>
                <w:rPr>
                  <w:sz w:val="20"/>
                </w:rPr>
                <w:t xml:space="preserve">may indicate that the </w:t>
              </w:r>
            </w:ins>
            <w:ins w:id="14" w:author="Eric Hardy" w:date="2008-08-20T13:29:00Z">
              <w:r>
                <w:rPr>
                  <w:sz w:val="20"/>
                </w:rPr>
                <w:t>student</w:t>
              </w:r>
            </w:ins>
            <w:ins w:id="15" w:author="Eric Hardy" w:date="2008-08-20T13:25:00Z">
              <w:r>
                <w:rPr>
                  <w:sz w:val="20"/>
                </w:rPr>
                <w:t xml:space="preserve"> or the </w:t>
              </w:r>
            </w:ins>
            <w:ins w:id="16" w:author="Eric Hardy" w:date="2008-08-20T13:30:00Z">
              <w:r>
                <w:rPr>
                  <w:sz w:val="20"/>
                </w:rPr>
                <w:t>parent</w:t>
              </w:r>
            </w:ins>
            <w:ins w:id="17" w:author="Eric Hardy" w:date="2008-08-20T13:25:00Z">
              <w:r>
                <w:rPr>
                  <w:sz w:val="20"/>
                </w:rPr>
                <w:t xml:space="preserve"> died.</w:t>
              </w:r>
            </w:ins>
            <w:ins w:id="18" w:author="Eric Hardy" w:date="2008-08-20T13:28:00Z">
              <w:r>
                <w:rPr>
                  <w:sz w:val="20"/>
                </w:rPr>
                <w:t xml:space="preserve">  Further research may be required to determine the </w:t>
              </w:r>
            </w:ins>
            <w:ins w:id="19" w:author="Eric Hardy" w:date="2008-08-20T13:30:00Z">
              <w:r>
                <w:rPr>
                  <w:sz w:val="20"/>
                </w:rPr>
                <w:t>s</w:t>
              </w:r>
            </w:ins>
            <w:ins w:id="20" w:author="Eric Hardy" w:date="2008-08-20T13:28:00Z">
              <w:r>
                <w:rPr>
                  <w:sz w:val="20"/>
                </w:rPr>
                <w:t xml:space="preserve">tudent’s and/or </w:t>
              </w:r>
            </w:ins>
            <w:ins w:id="21" w:author="Eric Hardy" w:date="2008-08-20T13:30:00Z">
              <w:r>
                <w:rPr>
                  <w:sz w:val="20"/>
                </w:rPr>
                <w:t>p</w:t>
              </w:r>
            </w:ins>
            <w:ins w:id="22" w:author="Eric Hardy" w:date="2008-08-20T13:28:00Z">
              <w:r>
                <w:rPr>
                  <w:sz w:val="20"/>
                </w:rPr>
                <w:t>arent’s eligibility prior to April 9, 2009.</w:t>
              </w:r>
            </w:ins>
            <w:ins w:id="23" w:author="Eric Hardy" w:date="2008-08-20T13:30:00Z">
              <w:r>
                <w:rPr>
                  <w:sz w:val="20"/>
                </w:rPr>
                <w:t xml:space="preserve">  After April 9, 2009, </w:t>
              </w:r>
            </w:ins>
            <w:ins w:id="24" w:author="Eric Hardy" w:date="2008-08-20T13:32:00Z">
              <w:r>
                <w:rPr>
                  <w:sz w:val="20"/>
                </w:rPr>
                <w:t xml:space="preserve">loans in DD or DE </w:t>
              </w:r>
            </w:ins>
            <w:ins w:id="25" w:author="Eric Hardy" w:date="2008-08-20T13:36:00Z">
              <w:r>
                <w:rPr>
                  <w:sz w:val="20"/>
                </w:rPr>
                <w:t>l</w:t>
              </w:r>
            </w:ins>
            <w:ins w:id="26" w:author="Eric Hardy" w:date="2008-08-20T13:33:00Z">
              <w:r>
                <w:rPr>
                  <w:sz w:val="20"/>
                </w:rPr>
                <w:t xml:space="preserve">oan </w:t>
              </w:r>
            </w:ins>
            <w:ins w:id="27" w:author="Eric Hardy" w:date="2008-08-20T13:36:00Z">
              <w:r>
                <w:rPr>
                  <w:sz w:val="20"/>
                </w:rPr>
                <w:t>s</w:t>
              </w:r>
            </w:ins>
            <w:ins w:id="28" w:author="Eric Hardy" w:date="2008-08-20T13:33:00Z">
              <w:r>
                <w:rPr>
                  <w:sz w:val="20"/>
                </w:rPr>
                <w:t xml:space="preserve">tatus will </w:t>
              </w:r>
            </w:ins>
            <w:ins w:id="29" w:author="Eric Hardy" w:date="2008-08-20T13:35:00Z">
              <w:r>
                <w:rPr>
                  <w:sz w:val="20"/>
                </w:rPr>
                <w:t xml:space="preserve">only </w:t>
              </w:r>
            </w:ins>
            <w:ins w:id="30" w:author="Eric Hardy" w:date="2008-08-20T13:33:00Z">
              <w:r>
                <w:rPr>
                  <w:sz w:val="20"/>
                </w:rPr>
                <w:t xml:space="preserve">indicate that the </w:t>
              </w:r>
            </w:ins>
            <w:ins w:id="31" w:author="Eric Hardy" w:date="2008-09-24T11:56:00Z">
              <w:r>
                <w:rPr>
                  <w:sz w:val="20"/>
                </w:rPr>
                <w:t>parent</w:t>
              </w:r>
            </w:ins>
            <w:ins w:id="32" w:author="Eric Hardy" w:date="2008-08-20T13:33:00Z">
              <w:r>
                <w:rPr>
                  <w:sz w:val="20"/>
                </w:rPr>
                <w:t xml:space="preserve"> has died</w:t>
              </w:r>
            </w:ins>
            <w:ins w:id="33" w:author="Eric Hardy" w:date="2008-09-24T11:56:00Z">
              <w:r>
                <w:rPr>
                  <w:sz w:val="20"/>
                </w:rPr>
                <w:t xml:space="preserve"> </w:t>
              </w:r>
            </w:ins>
            <w:ins w:id="34" w:author="Eric Hardy" w:date="2008-09-24T13:08:00Z">
              <w:r>
                <w:rPr>
                  <w:sz w:val="20"/>
                </w:rPr>
                <w:t>for</w:t>
              </w:r>
            </w:ins>
            <w:ins w:id="35" w:author="Eric Hardy" w:date="2008-09-24T11:56:00Z">
              <w:r>
                <w:rPr>
                  <w:sz w:val="20"/>
                </w:rPr>
                <w:t xml:space="preserve"> PL loan type</w:t>
              </w:r>
            </w:ins>
            <w:ins w:id="36" w:author="Eric Hardy" w:date="2008-09-24T13:08:00Z">
              <w:r>
                <w:rPr>
                  <w:sz w:val="20"/>
                </w:rPr>
                <w:t>.</w:t>
              </w:r>
            </w:ins>
          </w:p>
          <w:p>
            <w:pPr>
              <w:pStyle w:val="Normal"/>
              <w:spacing w:before="60" w:after="60"/>
              <w:rPr>
                <w:sz w:val="20"/>
                <w:ins w:id="39" w:author="Eric Hardy" w:date="2008-08-20T13:48:00Z"/>
              </w:rPr>
            </w:pPr>
            <w:ins w:id="38" w:author="Eric Hardy" w:date="2008-08-20T13:48:00Z">
              <w:r>
                <w:rPr>
                  <w:sz w:val="20"/>
                </w:rPr>
              </w:r>
            </w:ins>
          </w:p>
          <w:p>
            <w:pPr>
              <w:pStyle w:val="Normal"/>
              <w:spacing w:before="60" w:after="60"/>
              <w:rPr>
                <w:sz w:val="20"/>
              </w:rPr>
            </w:pPr>
            <w:ins w:id="40" w:author="Eric Hardy" w:date="2008-08-20T13:41:00Z">
              <w:r>
                <w:rPr>
                  <w:sz w:val="20"/>
                </w:rPr>
                <w:t xml:space="preserve"> </w:t>
              </w:r>
            </w:ins>
            <w:ins w:id="41" w:author="Eric Hardy" w:date="2008-08-20T13:41:00Z">
              <w:r>
                <w:rPr>
                  <w:sz w:val="20"/>
                </w:rPr>
                <w:t>PZ loan status was made available April 9, 2008</w:t>
              </w:r>
            </w:ins>
            <w:ins w:id="42" w:author="Eric Hardy" w:date="2008-08-20T13:44:00Z">
              <w:r>
                <w:rPr>
                  <w:sz w:val="20"/>
                </w:rPr>
                <w:t>,</w:t>
              </w:r>
            </w:ins>
            <w:ins w:id="43" w:author="Eric Hardy" w:date="2008-08-20T13:41:00Z">
              <w:r>
                <w:rPr>
                  <w:sz w:val="20"/>
                </w:rPr>
                <w:t xml:space="preserve"> to report PL loan</w:t>
              </w:r>
            </w:ins>
            <w:ins w:id="44" w:author="Eric Hardy" w:date="2008-08-20T13:44:00Z">
              <w:r>
                <w:rPr>
                  <w:sz w:val="20"/>
                </w:rPr>
                <w:t xml:space="preserve"> types</w:t>
              </w:r>
            </w:ins>
            <w:ins w:id="45" w:author="Eric Hardy" w:date="2008-08-20T13:41:00Z">
              <w:r>
                <w:rPr>
                  <w:sz w:val="20"/>
                </w:rPr>
                <w:t xml:space="preserve"> where the </w:t>
              </w:r>
            </w:ins>
            <w:ins w:id="46" w:author="Eric Hardy" w:date="2008-08-20T13:43:00Z">
              <w:r>
                <w:rPr>
                  <w:sz w:val="20"/>
                </w:rPr>
                <w:t>student has died.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f the death occurred on or after July 1, 1995, report the date the borrower died.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he Date of Loan Status equals the Date of Outstanding Principal Balance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nitial population and through June 30, 1995, report one of the following dates, in this order of preference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date the borrower died; or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The date the guaranty agency terminated collection due to the borrower’s death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TUDENT INELIGIBL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, Amount of Outstanding Accrued Interest Balance, and Amount of Ending Balance on Claims of Other Fees must be zero.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a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loan for which the guaranty agency has paid a death claim to the lender.</w:t>
            </w:r>
          </w:p>
          <w:p>
            <w:pPr>
              <w:pStyle w:val="Normal"/>
              <w:spacing w:before="60" w:after="60"/>
              <w:rPr>
                <w:sz w:val="20"/>
                <w:ins w:id="47" w:author="Eric Hardy" w:date="2008-08-20T13:39:00Z"/>
              </w:rPr>
            </w:pPr>
            <w:r>
              <w:rPr>
                <w:sz w:val="20"/>
              </w:rPr>
              <w:t>Also, a loan for which a guaranty agency paid a bankruptcy claim to the lender, and then the borrower died.</w:t>
            </w:r>
          </w:p>
          <w:p>
            <w:pPr>
              <w:pStyle w:val="Normal"/>
              <w:spacing w:before="60" w:after="60"/>
              <w:rPr>
                <w:sz w:val="20"/>
                <w:ins w:id="55" w:author="Eric Hardy" w:date="2008-08-20T15:31:00Z"/>
              </w:rPr>
            </w:pPr>
            <w:ins w:id="48" w:author="Eric Hardy" w:date="2008-08-20T15:31:00Z">
              <w:r>
                <w:rPr>
                  <w:sz w:val="20"/>
                </w:rPr>
                <w:t xml:space="preserve">Prior to April 9, 2008, all death claims on PL loan types were reported with a DD or DE loan status.  Loans reported in DD or DE loan status may indicate that the student or the parent died.  Further research may be required to determine the student’s and/or parent’s eligibility prior to April 9, 2009.  After April 9, 2009, loans in DD or DE loan status will only indicate that the </w:t>
              </w:r>
            </w:ins>
            <w:ins w:id="49" w:author="Eric Hardy" w:date="2008-09-24T11:54:00Z">
              <w:r>
                <w:rPr>
                  <w:sz w:val="20"/>
                </w:rPr>
                <w:t>parent</w:t>
              </w:r>
            </w:ins>
            <w:ins w:id="50" w:author="Eric Hardy" w:date="2008-08-20T15:31:00Z">
              <w:r>
                <w:rPr>
                  <w:sz w:val="20"/>
                </w:rPr>
                <w:t xml:space="preserve"> has died</w:t>
              </w:r>
            </w:ins>
            <w:ins w:id="51" w:author="Eric Hardy" w:date="2008-09-24T11:54:00Z">
              <w:r>
                <w:rPr>
                  <w:sz w:val="20"/>
                </w:rPr>
                <w:t xml:space="preserve"> </w:t>
              </w:r>
            </w:ins>
            <w:ins w:id="52" w:author="Eric Hardy" w:date="2008-09-24T13:09:00Z">
              <w:r>
                <w:rPr>
                  <w:sz w:val="20"/>
                </w:rPr>
                <w:t>for</w:t>
              </w:r>
            </w:ins>
            <w:ins w:id="53" w:author="Eric Hardy" w:date="2008-09-24T11:54:00Z">
              <w:r>
                <w:rPr>
                  <w:sz w:val="20"/>
                </w:rPr>
                <w:t xml:space="preserve"> PL loan type</w:t>
              </w:r>
            </w:ins>
            <w:ins w:id="54" w:author="Eric Hardy" w:date="2008-09-24T13:09:00Z">
              <w:r>
                <w:rPr>
                  <w:sz w:val="20"/>
                </w:rPr>
                <w:t>.</w:t>
              </w:r>
            </w:ins>
          </w:p>
          <w:p>
            <w:pPr>
              <w:pStyle w:val="Normal"/>
              <w:spacing w:before="60" w:after="60"/>
              <w:rPr>
                <w:sz w:val="20"/>
                <w:ins w:id="57" w:author="Eric Hardy" w:date="2008-08-20T15:31:00Z"/>
              </w:rPr>
            </w:pPr>
            <w:ins w:id="56" w:author="Eric Hardy" w:date="2008-08-20T15:31:00Z">
              <w:r>
                <w:rPr>
                  <w:sz w:val="20"/>
                </w:rPr>
              </w:r>
            </w:ins>
          </w:p>
          <w:p>
            <w:pPr>
              <w:pStyle w:val="Normal"/>
              <w:spacing w:before="60" w:after="60"/>
              <w:rPr>
                <w:sz w:val="20"/>
              </w:rPr>
            </w:pPr>
            <w:ins w:id="58" w:author="Eric Hardy" w:date="2008-08-20T15:31:00Z">
              <w:r>
                <w:rPr>
                  <w:sz w:val="20"/>
                </w:rPr>
                <w:t xml:space="preserve"> </w:t>
              </w:r>
            </w:ins>
            <w:ins w:id="59" w:author="Eric Hardy" w:date="2008-08-20T15:31:00Z">
              <w:r>
                <w:rPr>
                  <w:sz w:val="20"/>
                </w:rPr>
                <w:t>PZ loan status was made available April 9, 2008, to report PL loan types where the student has died.</w:t>
              </w:r>
            </w:ins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the death occurred on or after July 1, 1995, report the date the borrower di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the date the borrower died is unknown, report the date the guaranty agency became aware of the borrower’s death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or initial population and through June 30, 1995, report one of the following dates, in this order of preferenc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date the borrower died; or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The date the guaranty agency paid the death claim to the lende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TUDENT INELIGIBL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Outstanding Principal Balance, Amount of Outstanding Accrued Interest Balance, and Amount of Ending Balance on Claims of Other Fees must be zero.</w:t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Revised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del w:id="60" w:author="Eric Hardy" w:date="2008-08-20T15:34:00Z">
              <w:r>
                <w:rPr>
                  <w:b/>
                  <w:sz w:val="20"/>
                </w:rPr>
                <w:delText>04-09-2008</w:delText>
              </w:r>
            </w:del>
            <w:ins w:id="61" w:author="Eric Hardy" w:date="2008-08-20T15:34:00Z">
              <w:r>
                <w:rPr>
                  <w:b/>
                  <w:sz w:val="20"/>
                </w:rPr>
                <w:t>08-17-2008</w:t>
              </w:r>
            </w:ins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68" w:fmt="decimal"/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-57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46"/>
        <w:gridCol w:w="1044"/>
        <w:gridCol w:w="306"/>
        <w:gridCol w:w="2430"/>
        <w:gridCol w:w="2610"/>
        <w:gridCol w:w="2394"/>
      </w:tblGrid>
      <w:tr>
        <w:trPr>
          <w:tblHeader w:val="true"/>
          <w:cantSplit w:val="true"/>
        </w:trPr>
        <w:tc>
          <w:tcPr>
            <w:tcW w:w="963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rPr/>
            </w:pPr>
            <w:r>
              <w:rPr/>
              <w:t>Table B–10:  Loan Status Codes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this Date in Date of Loan Status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/Closed Balance Requirements</w:t>
            </w:r>
          </w:p>
        </w:tc>
      </w:tr>
      <w:tr>
        <w:trPr>
          <w:tblHeader w:val="true"/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>PZ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>PLUS Child Death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 PLUS loan for which the guaranty agency has paid a death claim to the lender due to the death of the child of the PLUS Borrower.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ins w:id="69" w:author="Eric Hardy" w:date="2008-08-20T15:33:00Z"/>
              </w:rPr>
            </w:pPr>
            <w:ins w:id="62" w:author="Eric Hardy" w:date="2008-08-20T15:33:00Z">
              <w:r>
                <w:rPr>
                  <w:sz w:val="20"/>
                </w:rPr>
                <w:t xml:space="preserve">Prior to April 9, 2008, all death claims on PL loan types were reported with a DD or DE loan status.  Loans reported in DD or DE loan status may indicate that the student or the parent died.  Further research may be required to determine the student’s and/or parent’s eligibility prior to April 9, 2009.  After April 9, 2009, loans in DD or DE loan status will only indicate that the </w:t>
              </w:r>
            </w:ins>
            <w:ins w:id="63" w:author="Eric Hardy" w:date="2008-09-24T11:56:00Z">
              <w:r>
                <w:rPr>
                  <w:sz w:val="20"/>
                </w:rPr>
                <w:t>parent</w:t>
              </w:r>
            </w:ins>
            <w:ins w:id="64" w:author="Eric Hardy" w:date="2008-08-20T15:33:00Z">
              <w:r>
                <w:rPr>
                  <w:sz w:val="20"/>
                </w:rPr>
                <w:t xml:space="preserve"> has died</w:t>
              </w:r>
            </w:ins>
            <w:ins w:id="65" w:author="Eric Hardy" w:date="2008-09-24T11:56:00Z">
              <w:r>
                <w:rPr>
                  <w:sz w:val="20"/>
                </w:rPr>
                <w:t xml:space="preserve"> </w:t>
              </w:r>
            </w:ins>
            <w:ins w:id="66" w:author="Eric Hardy" w:date="2008-09-24T13:09:00Z">
              <w:r>
                <w:rPr>
                  <w:sz w:val="20"/>
                </w:rPr>
                <w:t>for</w:t>
              </w:r>
            </w:ins>
            <w:ins w:id="67" w:author="Eric Hardy" w:date="2008-09-24T11:56:00Z">
              <w:r>
                <w:rPr>
                  <w:sz w:val="20"/>
                </w:rPr>
                <w:t xml:space="preserve"> PL loan type</w:t>
              </w:r>
            </w:ins>
            <w:ins w:id="68" w:author="Eric Hardy" w:date="2008-09-24T13:09:00Z">
              <w:r>
                <w:rPr>
                  <w:sz w:val="20"/>
                </w:rPr>
                <w:t>.</w:t>
              </w:r>
            </w:ins>
          </w:p>
          <w:p>
            <w:pPr>
              <w:pStyle w:val="Normal"/>
              <w:spacing w:before="60" w:after="60"/>
              <w:rPr>
                <w:sz w:val="20"/>
                <w:ins w:id="71" w:author="Eric Hardy" w:date="2008-08-20T15:33:00Z"/>
              </w:rPr>
            </w:pPr>
            <w:ins w:id="70" w:author="Eric Hardy" w:date="2008-08-20T15:33:00Z">
              <w:r>
                <w:rPr>
                  <w:sz w:val="20"/>
                </w:rPr>
              </w:r>
            </w:ins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  <w:ins w:id="74" w:author="Eric Hardy" w:date="2008-09-04T15:01:00Z"/>
              </w:rPr>
            </w:pPr>
            <w:ins w:id="72" w:author="Eric Hardy" w:date="2008-08-20T15:33:00Z">
              <w:r>
                <w:rPr>
                  <w:sz w:val="20"/>
                </w:rPr>
                <w:t xml:space="preserve"> </w:t>
              </w:r>
            </w:ins>
            <w:ins w:id="73" w:author="Eric Hardy" w:date="2008-08-20T15:33:00Z">
              <w:r>
                <w:rPr>
                  <w:sz w:val="20"/>
                </w:rPr>
                <w:t>PZ loan status was made available April 9, 2008, to report PL loan types where the student has died.</w:t>
              </w:r>
            </w:ins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  <w:ins w:id="76" w:author="Eric Hardy" w:date="2008-09-04T15:01:00Z"/>
              </w:rPr>
            </w:pPr>
            <w:ins w:id="75" w:author="Eric Hardy" w:date="2008-09-04T15:01:00Z">
              <w:r>
                <w:rPr>
                  <w:sz w:val="20"/>
                </w:rPr>
              </w:r>
            </w:ins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ins w:id="77" w:author="Eric Hardy" w:date="2008-09-04T15:01:00Z">
              <w:r>
                <w:rPr>
                  <w:sz w:val="20"/>
                </w:rPr>
                <w:t xml:space="preserve">PZ is available to be reported on CL loan types where the child of the borrower died and all of the </w:t>
              </w:r>
            </w:ins>
            <w:ins w:id="78" w:author="Eric Hardy" w:date="2008-09-04T15:03:00Z">
              <w:r>
                <w:rPr>
                  <w:sz w:val="20"/>
                </w:rPr>
                <w:t>underlying</w:t>
              </w:r>
            </w:ins>
            <w:ins w:id="79" w:author="Eric Hardy" w:date="2008-09-04T15:11:00Z">
              <w:r>
                <w:rPr>
                  <w:sz w:val="20"/>
                </w:rPr>
                <w:t xml:space="preserve"> </w:t>
              </w:r>
            </w:ins>
            <w:ins w:id="80" w:author="Eric Hardy" w:date="2008-09-04T15:03:00Z">
              <w:r>
                <w:rPr>
                  <w:sz w:val="20"/>
                </w:rPr>
                <w:t xml:space="preserve">loans </w:t>
              </w:r>
            </w:ins>
            <w:ins w:id="81" w:author="Eric Hardy" w:date="2008-09-04T15:11:00Z">
              <w:r>
                <w:rPr>
                  <w:sz w:val="20"/>
                </w:rPr>
                <w:t xml:space="preserve">are PL loan types and the loans </w:t>
              </w:r>
            </w:ins>
            <w:ins w:id="82" w:author="Eric Hardy" w:date="2008-09-04T15:03:00Z">
              <w:r>
                <w:rPr>
                  <w:sz w:val="20"/>
                </w:rPr>
                <w:t>were discharged due to the child’s death.</w:t>
              </w:r>
            </w:ins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the death occurred on or after July 1, 1995, report the date the child of the borrower died.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the date the child of the borrower died is unknown, report the date the guaranty agency became aware of the child’s death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OSED</w:t>
            </w:r>
          </w:p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b/>
                <w:sz w:val="20"/>
              </w:rPr>
              <w:t>PARENT ELIGIBLE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of Outstanding Principal Balance and Amount of Outstanding Accrued Interest Balance must be zero.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Revised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40" w:after="40"/>
              <w:rPr>
                <w:b/>
                <w:b/>
                <w:sz w:val="20"/>
              </w:rPr>
            </w:pPr>
            <w:del w:id="83" w:author="Eric Hardy" w:date="2008-08-20T15:34:00Z">
              <w:r>
                <w:rPr>
                  <w:b/>
                  <w:sz w:val="20"/>
                </w:rPr>
                <w:delText>04-09-2008</w:delText>
              </w:r>
            </w:del>
            <w:ins w:id="84" w:author="Eric Hardy" w:date="2008-08-20T15:34:00Z">
              <w:r>
                <w:rPr>
                  <w:b/>
                  <w:sz w:val="20"/>
                </w:rPr>
                <w:t>08-17-2008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>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ab/>
      <w:t>Version 4.1</w:t>
    </w:r>
  </w:p>
  <w:p>
    <w:pPr>
      <w:pStyle w:val="Footer"/>
      <w:jc w:val="cen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GA Data Provider Instructions</w:t>
      <w:tab/>
      <w:tab/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  <w:tab/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36"/>
    </w:rPr>
  </w:style>
  <w:style w:type="character" w:styleId="WW8Num24z1">
    <w:name w:val="WW8Num24z1"/>
    <w:qFormat/>
    <w:rPr>
      <w:rFonts w:ascii="Arial" w:hAnsi="Arial" w:cs="Arial"/>
      <w:b/>
      <w:i w:val="false"/>
      <w:sz w:val="32"/>
    </w:rPr>
  </w:style>
  <w:style w:type="character" w:styleId="WW8Num24z2">
    <w:name w:val="WW8Num24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57:00Z</dcterms:created>
  <dc:creator>Eric Hardy</dc:creator>
  <dc:description/>
  <cp:keywords/>
  <dc:language>en-US</dc:language>
  <cp:lastModifiedBy>Eric Hardy</cp:lastModifiedBy>
  <cp:lastPrinted>2008-09-04T15:04:00Z</cp:lastPrinted>
  <dcterms:modified xsi:type="dcterms:W3CDTF">2008-09-24T17:09:00Z</dcterms:modified>
  <cp:revision>3</cp:revision>
  <dc:subject/>
  <dc:title>Table B–10:  Loan Status Codes</dc:title>
</cp:coreProperties>
</file>