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an Discharge File Submittal P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1225" cy="273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73240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an Discharge Add Pag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92825" cy="519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51904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an History Pag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40300" cy="7757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7577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an Detail P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40300" cy="774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7431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an Discharge Update Pag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2510" cy="455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5567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an Discharge Report List Page (GADSC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72175" cy="339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90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an Discharge Report Parameters (GADSC1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1700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7814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Report GADSC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935345" cy="339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90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</w:rPr>
    </w:pPr>
    <w:r>
      <w:rPr>
        <w:i/>
        <w:sz w:val="22"/>
      </w:rPr>
      <w:t>Attachment C: Web Screens for Loan Discharge and Sample Report</w:t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2:00Z</dcterms:created>
  <dc:creator>Diana Smith</dc:creator>
  <dc:description/>
  <cp:keywords/>
  <dc:language>en-US</dc:language>
  <cp:lastModifiedBy>yvette.payne</cp:lastModifiedBy>
  <cp:lastPrinted>2007-06-12T09:42:00Z</cp:lastPrinted>
  <dcterms:modified xsi:type="dcterms:W3CDTF">2007-07-23T17:32:00Z</dcterms:modified>
  <cp:revision>2</cp:revision>
  <dc:subject/>
  <dc:title>Loan Discharge File Submittal Page</dc:title>
</cp:coreProperties>
</file>