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LF File Submittal Pag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28945" cy="72904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72904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LF Add Pag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14390" cy="33801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338010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LF List Pag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81700" cy="32023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320230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LF Detail Pag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85485" cy="35528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35528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LF Update Pag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81700" cy="28047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280479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LF Delete Confirmation Pag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67095" cy="27381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273812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an History Pag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40300" cy="773938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77393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LF Report List (GATLF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76620" cy="335724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335724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TLF1 Report Paramete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86145" cy="360489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360489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ple Report GATLF1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33400</wp:posOffset>
            </wp:positionH>
            <wp:positionV relativeFrom="paragraph">
              <wp:posOffset>116205</wp:posOffset>
            </wp:positionV>
            <wp:extent cx="5476875" cy="36576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</w:rPr>
    </w:pPr>
    <w:r>
      <w:rPr>
        <w:i/>
        <w:sz w:val="22"/>
      </w:rPr>
      <w:t>Appendix A: Web Screens for TLF and Sample Report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51:00Z</dcterms:created>
  <dc:creator>Diana Smith</dc:creator>
  <dc:description/>
  <cp:keywords/>
  <dc:language>en-US</dc:language>
  <cp:lastModifiedBy>yvette.payne</cp:lastModifiedBy>
  <dcterms:modified xsi:type="dcterms:W3CDTF">2007-07-23T15:51:00Z</dcterms:modified>
  <cp:revision>2</cp:revision>
  <dc:subject/>
  <dc:title>TLF File Submittal Page</dc:title>
</cp:coreProperties>
</file>