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Report ID: MBR016                                    U.S. DEPARTMENT OF EDUCATION                                   Date:  11/30/200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age No. : 01                                       NATIONAL STUDENT LOAN DATA SYSTEM (NSLDS)                      Time:  15:19: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</w:t>
      </w:r>
      <w:r>
        <w:rPr>
          <w:rFonts w:cs="Courier New" w:ascii="Courier New" w:hAnsi="Courier New"/>
          <w:sz w:val="16"/>
          <w:szCs w:val="16"/>
        </w:rPr>
        <w:t>ED FORM 2000 COMPARISON TO NSLDS DAT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FY END  09/30/200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</w:t>
      </w:r>
      <w:r>
        <w:rPr>
          <w:rFonts w:cs="Courier New" w:ascii="Courier New" w:hAnsi="Courier New"/>
          <w:sz w:val="16"/>
          <w:szCs w:val="16"/>
        </w:rPr>
        <w:t>GA CODE :  966     STUDENT LOAN GUARANTY FOUNDATIO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NSLDS RUN DATE :  11/30/06          ALL AMOUNTS ARE IN U.S.DOLLAR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</w:t>
      </w:r>
      <w:r>
        <w:rPr>
          <w:rFonts w:cs="Courier New" w:ascii="Courier New" w:hAnsi="Courier New"/>
          <w:sz w:val="16"/>
          <w:szCs w:val="16"/>
        </w:rPr>
        <w:t>FOR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</w:t>
      </w:r>
      <w:r>
        <w:rPr>
          <w:rFonts w:cs="Courier New" w:ascii="Courier New" w:hAnsi="Courier New"/>
          <w:sz w:val="16"/>
          <w:szCs w:val="16"/>
        </w:rPr>
        <w:t>2000             AMOUNT                                                       PERCEN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</w:t>
      </w:r>
      <w:r>
        <w:rPr>
          <w:rFonts w:cs="Courier New" w:ascii="Courier New" w:hAnsi="Courier New"/>
          <w:sz w:val="16"/>
          <w:szCs w:val="16"/>
        </w:rPr>
        <w:t>LINE          FROM GAFR            AMOUNT            AMOUNT    PERCENT          DIFF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</w:t>
      </w:r>
      <w:r>
        <w:rPr>
          <w:rFonts w:cs="Courier New" w:ascii="Courier New" w:hAnsi="Courier New"/>
          <w:sz w:val="16"/>
          <w:szCs w:val="16"/>
        </w:rPr>
        <w:t>ITEM          AS PER ED        FROM NSLDS        DIFFERENCE      DIFF.        ALL  G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</w:t>
      </w:r>
      <w:r>
        <w:rPr>
          <w:rFonts w:cs="Courier New" w:ascii="Courier New" w:hAnsi="Courier New"/>
          <w:sz w:val="16"/>
          <w:szCs w:val="16"/>
        </w:rPr>
        <w:t>-----  ----------------  ----------------  ----------------  ---------      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LOANS GUARANTEED TOTAL W/O CONSOLIDATION  AR-1          291619305         294619305          -3000000       -1.03%       -0.90%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LOANS CANCELLED  TOTAL W/O CONSOLIDATION  AR-2           31572750          34572750          -3000000       -9.50%       -1.19%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LOANS GUARANTEED CONSOLIDATION (CL)       AR-3          174708837         474708837        -300000000     -171.71%       -2.11%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LOANS CANCELLED  CONSOLIDATION (CL)       AR-4            1342015           4342015          -3000000     -223.54%      -17.39%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LOANS TRANSFERRED IN                      AR-6                  0                 0                 0        0.00%        8.50%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LOANS TRANSFERRED OUT                     AR-7                  0                 0                 0        0.00%       -0.47%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DEFAULT CLAIMS PAID                       AR-8           16563322          46563322         -30000000     -181.12%       -1.71%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DEATH &amp; DISABILITY CLAIMS PAID            AR-10           1860804           4860804          -3000000     -161.22%       -3.51%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CLOSED SCHOOL &amp; FALSE CERTIFIED CLAIMS    AR-11              2938              7938             -5000     -170.18%       -0.88%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LOANS PAID IN FULL                        AR-12         202274452         272274452         -70000000      -34.61%       -1.86%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INTERIM LOANS STAFFORD &amp; UNSUBSIDIZED     AR-13          68805993          68905993           -100000       -0.15%        0.48%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FEDERAL DEFAULT FEE                       AR-19  </w:t>
        <w:tab/>
        <w:t xml:space="preserve">       500               400               100       -0.16%        0.51%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eport ID: MBR016                                   U.S. DEPARTMENT OF EDUCATION                                   Date:  11/30/200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age No. : 02                                       NATIONAL STUDENT LOAN DATA SYSTEM (NSLDS)                      Time:  15:19:4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</w:t>
      </w:r>
      <w:r>
        <w:rPr>
          <w:rFonts w:cs="Courier New" w:ascii="Courier New" w:hAnsi="Courier New"/>
          <w:sz w:val="16"/>
          <w:szCs w:val="16"/>
        </w:rPr>
        <w:t>ED FORM 2000 COMPARISON TO NSLDS DAT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FY END  09/30/200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</w:t>
      </w:r>
      <w:r>
        <w:rPr>
          <w:rFonts w:cs="Courier New" w:ascii="Courier New" w:hAnsi="Courier New"/>
          <w:sz w:val="16"/>
          <w:szCs w:val="16"/>
        </w:rPr>
        <w:t>ALL GA SUMMAR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>NSLDS RUN DATE :  11/30/06          ALL AMOUNTS ARE IN U.S.DOLLAR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</w:t>
      </w:r>
      <w:r>
        <w:rPr>
          <w:rFonts w:cs="Courier New" w:ascii="Courier New" w:hAnsi="Courier New"/>
          <w:sz w:val="16"/>
          <w:szCs w:val="16"/>
        </w:rPr>
        <w:t>FOR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</w:t>
      </w:r>
      <w:r>
        <w:rPr>
          <w:rFonts w:cs="Courier New" w:ascii="Courier New" w:hAnsi="Courier New"/>
          <w:sz w:val="16"/>
          <w:szCs w:val="16"/>
        </w:rPr>
        <w:t>2000             AMOUNT                                                       PERCEN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</w:t>
      </w:r>
      <w:r>
        <w:rPr>
          <w:rFonts w:cs="Courier New" w:ascii="Courier New" w:hAnsi="Courier New"/>
          <w:sz w:val="16"/>
          <w:szCs w:val="16"/>
        </w:rPr>
        <w:t>LINE          FROM GAFR            AMOUNT            AMOUNT                     DIFF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</w:t>
      </w:r>
      <w:r>
        <w:rPr>
          <w:rFonts w:cs="Courier New" w:ascii="Courier New" w:hAnsi="Courier New"/>
          <w:sz w:val="16"/>
          <w:szCs w:val="16"/>
        </w:rPr>
        <w:t>ITEM          AS PER ED        FROM NSLDS        DIFFERENCE                   ALL  G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</w:t>
      </w:r>
      <w:r>
        <w:rPr>
          <w:rFonts w:cs="Courier New" w:ascii="Courier New" w:hAnsi="Courier New"/>
          <w:sz w:val="16"/>
          <w:szCs w:val="16"/>
        </w:rPr>
        <w:t>-----  ----------------  ----------------  ----------------                 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LOANS GUARANTEED TOTAL W/O CONSOLIDATION  AR-1        73116346741       73776624452        -660277711                    -0.90%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LOANS CANCELLED  TOTAL W/O CONSOLIDATION  AR-2         7381615152        7469325458         -87710306                    -1.19%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LOANS GUARANTEED CONSOLIDATION (CL)       AR-3        45270200644       46224112265        -953911621                    -2.11%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LOANS CANCELLED  CONSOLIDATION (CL)       AR-4          622987305         731335786        -108348481                   -17.39%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LOANS TRANSFERRED IN                      AR-6          -92972104         -85072104          -7900000                     8.50%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LOANS TRANSFERRED OUT                     AR-7           16075519          16150920            -75401                    -0.47%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DEFAULT CLAIMS PAID                       AR-8         6687797943        6802402288        -114604345                    -1.71%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DEATH &amp; DISABILITY CLAIMS PAID            AR-10         548383311         567622949         -19239638                    -3.51%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CLOSED SCHOOL &amp; FALSE CERTIFIED CLAIMS    AR-11          21738295          21929875           -191580                    -0.88%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LOANS PAID IN FULL                        AR-12       49798523045       50722386231        -923863186                    -1.86%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INTERIM LOANS STAFFORD &amp; UNSUBSIDIZED     AR-13       12637514179       12577278367          60235812                     0.48%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FEDERAL DEFAULT FEE                       AR-19           5600000           5500000            100000           </w:t>
        <w:tab/>
        <w:t xml:space="preserve">       0.51%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Italic">
    <w:altName w:val="Book Antiqua"/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D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Attachment D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Annual Reasonability Sample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rFonts w:ascii="Times New Roman Italic;Book Antiqua" w:hAnsi="Times New Roman Italic;Book Antiqua" w:cs="Times New Roman Italic;Book Antiqua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8:16:00Z</dcterms:created>
  <dc:creator>IT Services</dc:creator>
  <dc:description/>
  <cp:keywords/>
  <dc:language>en-US</dc:language>
  <cp:lastModifiedBy>IT Services</cp:lastModifiedBy>
  <dcterms:modified xsi:type="dcterms:W3CDTF">2006-12-06T18:27:00Z</dcterms:modified>
  <cp:revision>5</cp:revision>
  <dc:subject/>
  <dc:title>Report ID: MBR016                                    U</dc:title>
</cp:coreProperties>
</file>