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7"/>
        </w:rPr>
      </w:pPr>
      <w:r>
        <w:rPr>
          <w:sz w:val="27"/>
        </w:rPr>
        <w:t>Attachment B</w:t>
      </w:r>
    </w:p>
    <w:p>
      <w:pPr>
        <w:pStyle w:val="Heading1"/>
        <w:jc w:val="both"/>
        <w:rPr>
          <w:sz w:val="27"/>
        </w:rPr>
      </w:pPr>
      <w:r>
        <w:rPr>
          <w:sz w:val="27"/>
        </w:rPr>
        <w:t>Sample Monthly Reasonability Reports</w:t>
      </w:r>
    </w:p>
    <w:p>
      <w:pPr>
        <w:pStyle w:val="Normal"/>
        <w:jc w:val="center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keepNext w:val="true"/>
        <w:rPr/>
      </w:pPr>
      <w:r>
        <w:rPr/>
        <w:t>Individual GA Report Page:</w:t>
      </w:r>
    </w:p>
    <w:p>
      <w:pPr>
        <w:pStyle w:val="Normal"/>
        <w:keepNext w:val="true"/>
        <w:rPr/>
      </w:pPr>
      <w:r>
        <w:rPr/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cantSplit w:val="true"/>
        </w:trPr>
        <w:tc>
          <w:tcPr>
            <w:tcW w:w="9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PRIVACY ACT OF 1974 (AS AMENDED)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Report ID: MBR000                                   U.S. DEPARTMENT OF EDUCATION                                   DATE:  MM-DD-CCYY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Page No. : ZZ,ZZ9                            NATIONAL STUDENT LOAN DATA SYSTEM (NSLDS)                             TIME:  HH:MM:SS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GUARANTY AGENCY FINANCIAL REPORT (GAFR) COMPARISON TO NSLDS DATA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Monthly Reasonability REPORT  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GA:  XXX  XXXXXXXXXXXXXXXXXXXXXXXXXXXXXXXXXXXXXXXX                                    COMPARISON PERIOD:  MONTH, YEAR TO MONTH, YEAR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ALL AMOUNTS ARE IN U.S. DOLLAR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GAFR ITEM  AMOUNT FROM GAFR    AMOUNT FROM NSLDS     DIFFERENCE AMT.    DIFF. %     DIFF. % FOR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ACTIVE GA’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Claims Paid Principal                  MR-1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s Net                           MR-1-A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xempt/Lender Of Last Resort           MR-1-B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ath/Disability                       MR-1-C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Closed School/False Certification      MR-1-D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*                            MR-1-E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 (INCLUDING BANKRUPTCY)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 (EXCLUDING BANKRUPTCY)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Claims Paid Other                      MR-1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s                               MR-1-A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Principal Garnishment and Collection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Administrative Wage Garnishment        MR-12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 Collections                    ME-13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 Collections                 MR-14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Interest Garnishment and Collection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Administrative Wage Garnishment        MR-12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 Collections                    MR-13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 Collections                 MR-14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Treasury Offset Payment Principal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ffset                             MR-17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verpayment                        ME-4 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Reversals                          MR-19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Treasury Offset Payment Interes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ffset                             MR-17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verpayment                        ME-4 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Reversals                          MR-19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Agency Accrua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nding Balance on Defaults, Principal  MR-32 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nding Balance on Defaults, Interest   MR-32  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ZZ.Z9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*  Bankruptcies are not a comparable item for all Guaranty Agencies.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PRIVACY ACT OF 1974 (AS AMENDE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ll GA Summary Report Page:</w:t>
      </w:r>
    </w:p>
    <w:p>
      <w:pPr>
        <w:pStyle w:val="Normal"/>
        <w:keepNext w:val="true"/>
        <w:rPr/>
      </w:pPr>
      <w:r>
        <w:rPr/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cantSplit w:val="true"/>
        </w:trPr>
        <w:tc>
          <w:tcPr>
            <w:tcW w:w="9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PRIVACY ACT OF 1974 (AS AMENDED)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Report ID: MBR000                                   U.S. DEPARTMENT OF EDUCATION                                   DATE:  MM-DD-CCYY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Page No. : ZZ,ZZ9                            NATIONAL STUDENT LOAN DATA SYSTEM (NSLDS)                             TIME:  HH:MM:SS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GUARANTY AGENCY FINANCIAL REPORT (GAFR) COMPARISON TO NSLDS DATA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Monthly Reasonability REPORT  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SUMMARY FOR ALL GA’S                                                                  COMPARISON PERIOD:  MONTH, YEAR TO MONTH, YEAR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ALL AMOUNTS ARE IN U.S. DOLLAR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GAFR ITEM  AMOUNT FROM GAFR    AMOUNT FROM NSLDS     DIFFERENCE AMT.                DIFF. % FOR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ACTIVE GA’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Claims Paid Principal                  MR-1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s Net                           MR-1-A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xempt/Lender Of Last Resort           MR-1-B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ath/Disability                       MR-1-C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Closed School/False Certification      MR-1-D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*                            MR-1-E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 (INCLUDING BANKRUPTCY)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 (EXCLUDING BANKRUPTCY)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Claims Paid Other                      MR-1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s                               MR-1-A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Principal Garnishment and Collection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Administrative Wage Garnishment        MR-12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 Collections                    ME-13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 Collections                 MR-14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Interest Garnishment and Collection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Administrative Wage Garnishment        MR-12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Default Collections                    MR-13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Bankruptcy Collections                 MR-14-A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Treasury Offset Payment Principal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ffset                             MR-17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verpayment                        ME-4 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Reversals                          MR-19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Treasury Offset Payment Interes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ffset                             MR-17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Overpayment                        ME-4 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TOP Reversals                          MR-19    $ZZ,ZZZ,ZZZ,ZZ9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Agency Accrua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nding Balance on Defaults, Principal  MR-32 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Ending Balance on Defaults, Interest   MR-32  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 xml:space="preserve">SUBTOTAL:  $ZZ,ZZZ,ZZZ,ZZ9      $ZZ,ZZZ,ZZZ,ZZ9      $Z,ZZZ,ZZZ,ZZ9                     ZZ.Z9  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*  Bankruptcies are not a comparable item for all Guaranty Agencies.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12"/>
              </w:rPr>
              <w:t>PRIVACY ACT OF 1974 (AS AMENDED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21:00Z</dcterms:created>
  <dc:creator>KempD9</dc:creator>
  <dc:description/>
  <dc:language>en-US</dc:language>
  <cp:lastModifiedBy>KempD9</cp:lastModifiedBy>
  <dcterms:modified xsi:type="dcterms:W3CDTF">2004-09-16T20:22:00Z</dcterms:modified>
  <cp:revision>1</cp:revision>
  <dc:subject/>
  <dc:title>Attachment B</dc:title>
</cp:coreProperties>
</file>