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7"/>
        </w:rPr>
      </w:pPr>
      <w:r>
        <w:rPr>
          <w:sz w:val="27"/>
        </w:rPr>
        <w:t>Attachment A</w:t>
      </w:r>
    </w:p>
    <w:p>
      <w:pPr>
        <w:pStyle w:val="Heading1"/>
        <w:jc w:val="both"/>
        <w:rPr/>
      </w:pPr>
      <w:r>
        <w:rPr/>
        <w:t xml:space="preserve">GAFR Line Item/Monthly Reasonability/Federal Receivables Comparison Chart </w:t>
      </w:r>
    </w:p>
    <w:tbl>
      <w:tblPr>
        <w:tblW w:w="13465" w:type="dxa"/>
        <w:jc w:val="left"/>
        <w:tblInd w:w="-69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5"/>
        <w:gridCol w:w="1800"/>
        <w:gridCol w:w="2430"/>
        <w:gridCol w:w="3690"/>
        <w:gridCol w:w="4410"/>
      </w:tblGrid>
      <w:tr>
        <w:trPr>
          <w:tblHeader w:val="true"/>
          <w:trHeight w:val="59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GAFR Item #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GAFR Categor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SLDS Source Attributes from DPI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SLDS Calculation Logic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  <w:t>Identifying/general backup detail dat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General loan and borrower/student data needed for backup detail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 = GA Monthly Reasonability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F = Federal Receivables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B = Both GA Monthly Reasonability and Federal Receivabl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Student Social Security Number (021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Student’s Birth (022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Student’s First Name (023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Student’s Last Name (076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ype of Loan (024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Guaranty (025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Indicator of Separate Loan (026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Original School (027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a Provider Identifier (193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PLUS Borrower’s SSN (028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PLUS Borrower’s DOB (073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PLUS Borrower’s First Name (071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PLUS Borrower’s Last Name (072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Guaranty (061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Disbursement (066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Disbursement (067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Outstanding Interest Balance (137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Outstanding Interest Balance (138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Outstanding Principal Balance (135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Outstanding Principal Balance (136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Loan Status (062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Loan Status (063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Entered Repayment (060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Period Begin Date (077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Period End Date (078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Servicer (088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Current Holder Lender (134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Originating FFEL Lender (089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GA Responsible Begin Date (from NSLDS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GA Responsible End Date (from NSLDS) 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GA (020) B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195" w:leader="none"/>
              </w:tabs>
              <w:snapToGrid w:val="false"/>
              <w:ind w:right="-295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-A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-B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-C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-D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-E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laims Paid (Principal)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efaults- Net  (Reinsurance Rqst)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Exempt/Lender of Last Resor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Death and Disability and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losed School/False Certification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Bankruptcy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Total amount of GA reinsurance request from ED after complement and reinsurance trigger applied.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Reinsurance Requested (114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laim Reason for Guaranty Agency Claim (096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Reinsurance Claim Requested (116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Lender Claim Payment (106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Claim Paid to Lender (107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Indicator of Lender of Last Resort Loan (095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Repurchased (120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Reinsurance request amounts for the month and year of the report for each guaranty agency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If a claim was paid to the lender in the same month and year that the loan was repurchased, the reinsurance amount for that loan is recorded but excluded from the calculation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Because bankruptcies are not a comparable item for all guaranty agencies, subtotals are calculated including and excluding bankruptcies. 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efault Claims for a Lender of Last Resort are aggregated in the Exempt/Lender of Last Resort MR1-B comparison along with Exempt Claim type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-A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Other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laims Paid (Other)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efaults –Gross  (Lender Claim pmt)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otal amount the agency paid to lenders for default claims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Lender Claim Payment (106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laim Reason for Lender Claim (105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Claim Paid to Lender (107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default claim paid to lender when the claim paid date is within the reporting month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2-A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3-A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4-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GA Administrative Wage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efault collections (Principal)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     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/>
            </w:pPr>
            <w:r>
              <w:rPr>
                <w:sz w:val="17"/>
              </w:rPr>
              <w:t>Default Collections</w:t>
            </w:r>
            <w:r>
              <w:rPr>
                <w:bCs/>
                <w:sz w:val="17"/>
              </w:rPr>
              <w:t xml:space="preserve"> (Principal)</w:t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  <w:t xml:space="preserve">      </w:t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  <w:t>Bankruptcy Collections (Principal)</w:t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bCs/>
                <w:sz w:val="17"/>
              </w:rPr>
              <w:t>Sum of MR-12-A, MR-13-A, and MR-14-A Principal to compare against NSLDS collection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otal amount of collections received through administrative wage garnishment by the guaranty agency on loans on which ED has paid reinsurance that was applied to principal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collections received by the guaranty agency for claims, which the GA received reimbursement from ED that was applied to principal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collections, which was applied to principal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GA Principal/ interest Collections (123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Principal Collections (126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Amount of principal collections where the effective date is within the reporting month. 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2-A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3-A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4-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GA Administrative Wage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efault collections (Interest)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     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/>
            </w:pPr>
            <w:r>
              <w:rPr>
                <w:sz w:val="17"/>
              </w:rPr>
              <w:t>Default Collections</w:t>
            </w:r>
            <w:r>
              <w:rPr>
                <w:bCs/>
                <w:sz w:val="17"/>
              </w:rPr>
              <w:t xml:space="preserve"> (Interest)</w:t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  <w:t xml:space="preserve">      </w:t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  <w:t>Bankruptcy Collections (Interest)</w:t>
            </w:r>
          </w:p>
          <w:p>
            <w:pPr>
              <w:pStyle w:val="TextBody"/>
              <w:rPr>
                <w:bCs/>
                <w:sz w:val="17"/>
              </w:rPr>
            </w:pPr>
            <w:r>
              <w:rPr>
                <w:bCs/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bCs/>
                <w:sz w:val="17"/>
              </w:rPr>
              <w:t>Sum of MR-12-A, MR-13-A, and MR-14-A Interest to compare against NSLDS collection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otal amount of collections received through administrative wage garnishment by the guaranty agency on loans on which ED has paid reinsurance that was applied to interest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collections received by the guaranty agency for claims, which the GA received reimbursement from ED that was applied to interest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collections, which was applied to interest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GA Principal/ interest Collections (123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Interest Collections (126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Amount of interest collections where the effective date is within the reporting month. 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7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4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reasury Offse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-Principal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reasury Offse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-Principal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reasury Offset Reversals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-Principal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Sum of MR-17 Principal minus sum of MR-4 Principal  minus sum of MR-19 Principal compared to NSLDS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Treasury offset, which represents principal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TOP principal that belonged to borrower’s spouse that was refunded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TOP Offset Principal Collection (130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TOP Offset Principal/Interest Collection (127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Amount of TOP principal where the effective date is within the reporting month.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7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4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reasury Offse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-Accrued Interes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reasury Offse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-Accrued Interes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Treasury Offset Reversals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-Accrued Interes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Sum of MR-17 Interest minus sum of MR-4 Interest minus sum of MR-19 Interest compared to NSLDS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Treasury offset, which represents accrued interest.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TOP interest that belonged to borrower’s spouse that was refunded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TOP Offset Interest Collection (128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TOP Offset Principal/Interest Collection (127) M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Amount of TOP interest where the effective date is within the reporting month.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MR-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Ending Balance of Defaulted Loans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-Principal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-Interest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that reflects the agency’s outstanding federal receivabl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Code for Loan Status (063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for Loan Status (062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Outstanding Principal Balance (135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Outstanding Principal Balance (136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Date of Outstanding Interest Balance (137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Amount of Outstanding Interest Balance (138) F</w:t>
            </w:r>
          </w:p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7"/>
              </w:rPr>
            </w:pPr>
            <w:r>
              <w:rPr>
                <w:sz w:val="17"/>
              </w:rPr>
              <w:t>Receivables based on loans in a default status at the end of the reporting period.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uppressAutoHyphens w:val="false"/>
      <w:rPr>
        <w:szCs w:val="24"/>
      </w:rPr>
    </w:pPr>
    <w:r>
      <w:rPr>
        <w:rFonts w:cs="Arial" w:ascii="Arial" w:hAnsi="Arial"/>
        <w:sz w:val="20"/>
      </w:rPr>
      <w:t>B - Data extracted for both Monthly Reasonability items and Federal Receivables detail</w:t>
    </w:r>
  </w:p>
  <w:p>
    <w:pPr>
      <w:pStyle w:val="Normal"/>
      <w:suppressAutoHyphens w:val="false"/>
      <w:rPr>
        <w:szCs w:val="24"/>
      </w:rPr>
    </w:pPr>
    <w:r>
      <w:rPr>
        <w:rFonts w:cs="Arial" w:ascii="Arial" w:hAnsi="Arial"/>
        <w:sz w:val="20"/>
      </w:rPr>
      <w:t>F - Data extracted only for Federal Receivables detail</w:t>
    </w:r>
  </w:p>
  <w:p>
    <w:pPr>
      <w:pStyle w:val="Normal"/>
      <w:suppressAutoHyphens w:val="false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- Data extracted only for Monthly Reasonability detail</w:t>
    </w:r>
  </w:p>
  <w:p>
    <w:pPr>
      <w:pStyle w:val="Normal"/>
      <w:suppressAutoHyphens w:val="false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/>
    </w:pPr>
    <w:r>
      <w:rPr>
        <w:rStyle w:val="PageNumber"/>
      </w:rPr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uppressAutoHyphens w:val="false"/>
      <w:rPr>
        <w:szCs w:val="24"/>
      </w:rPr>
    </w:pPr>
    <w:r>
      <w:rPr>
        <w:rFonts w:cs="Arial" w:ascii="Arial" w:hAnsi="Arial"/>
        <w:sz w:val="20"/>
      </w:rPr>
      <w:t>B - Data extracted for both Monthly Reasonability items and Federal Receivables detail</w:t>
    </w:r>
  </w:p>
  <w:p>
    <w:pPr>
      <w:pStyle w:val="Normal"/>
      <w:suppressAutoHyphens w:val="false"/>
      <w:rPr>
        <w:szCs w:val="24"/>
      </w:rPr>
    </w:pPr>
    <w:r>
      <w:rPr>
        <w:rFonts w:cs="Arial" w:ascii="Arial" w:hAnsi="Arial"/>
        <w:sz w:val="20"/>
      </w:rPr>
      <w:t>F - Data extracted only for Federal Receivables detail</w:t>
    </w:r>
  </w:p>
  <w:p>
    <w:pPr>
      <w:pStyle w:val="Normal"/>
      <w:suppressAutoHyphens w:val="false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- Data extracted only for Monthly Reasonability detail</w:t>
    </w:r>
  </w:p>
  <w:p>
    <w:pPr>
      <w:pStyle w:val="Footer"/>
      <w:jc w:val="cent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/>
    </w:pPr>
    <w:r>
      <w:rPr>
        <w:rStyle w:val="PageNumber"/>
      </w:rPr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0:19:00Z</dcterms:created>
  <dc:creator>KempD9</dc:creator>
  <dc:description/>
  <dc:language>en-US</dc:language>
  <cp:lastModifiedBy>yadote</cp:lastModifiedBy>
  <dcterms:modified xsi:type="dcterms:W3CDTF">2004-09-22T21:33:00Z</dcterms:modified>
  <cp:revision>2</cp:revision>
  <dc:subject/>
  <dc:title>Attachment A</dc:title>
</cp:coreProperties>
</file>