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National Student Loan Data System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equest for Financial Aid History Report (FAT001)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ecord File Layouts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ecember 15, 2004</w:t>
      </w:r>
      <w:r>
        <w:br w:type="page"/>
      </w:r>
    </w:p>
    <w:p>
      <w:pPr>
        <w:pStyle w:val="Heading1"/>
        <w:keepLines/>
        <w:widowControl/>
        <w:numPr>
          <w:ilvl w:val="0"/>
          <w:numId w:val="2"/>
        </w:numPr>
        <w:ind w:left="486" w:hanging="486"/>
        <w:rPr/>
      </w:pPr>
      <w:r>
        <w:rPr/>
        <w:t>FAT001 Header File Layout</w:t>
      </w:r>
    </w:p>
    <w:p>
      <w:pPr>
        <w:pStyle w:val="TableHeading"/>
        <w:widowControl/>
        <w:rPr/>
      </w:pPr>
      <w:r>
        <w:rPr/>
        <w:t>FAT001 Header Record Layout</w:t>
        <w:tab/>
        <w:t>Length = 260</w:t>
      </w:r>
    </w:p>
    <w:tbl>
      <w:tblPr>
        <w:tblW w:w="9342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84"/>
        <w:gridCol w:w="1503"/>
        <w:gridCol w:w="1980"/>
        <w:gridCol w:w="2790"/>
        <w:gridCol w:w="882"/>
        <w:gridCol w:w="810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5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Format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header record. </w:t>
              <w:br/>
              <w:t>Value = 0 (zero).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Header Titl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itle used to identify the header record. </w:t>
              <w:br/>
              <w:t xml:space="preserve">Value = FAH HEADER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he eight-digit ED OPE Code used to identify the school and branch receiving the record. Last two digits equal 00 if no branch code.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ervicer Cod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turned values from original submittal file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port Typ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ype of format in which the file is provided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Values are: </w:t>
            </w:r>
          </w:p>
          <w:p>
            <w:pPr>
              <w:pStyle w:val="Normal"/>
              <w:widowControl/>
              <w:ind w:left="558" w:hanging="360"/>
              <w:rPr>
                <w:sz w:val="20"/>
              </w:rPr>
            </w:pPr>
            <w:r>
              <w:rPr>
                <w:sz w:val="20"/>
              </w:rPr>
              <w:t>R = formatted report file is generated (for NSLDS internal use only)</w:t>
            </w:r>
          </w:p>
          <w:p>
            <w:pPr>
              <w:pStyle w:val="Normal"/>
              <w:widowControl/>
              <w:spacing w:before="0" w:after="60"/>
              <w:ind w:left="558" w:hanging="360"/>
              <w:rPr>
                <w:sz w:val="20"/>
              </w:rPr>
            </w:pPr>
            <w:r>
              <w:rPr>
                <w:sz w:val="20"/>
              </w:rPr>
              <w:t>E = an extract file is generated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n which the FAH was generated by NSLDS. Format CCYYMMDD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equence Numbe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Used to differentiate between multiple FAH files generated on the same date. Starts with 01 and increments for subsequent files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</w:tbl>
    <w:p>
      <w:pPr>
        <w:pStyle w:val="Heading2"/>
        <w:numPr>
          <w:ilvl w:val="1"/>
          <w:numId w:val="2"/>
        </w:numPr>
        <w:ind w:left="450" w:hanging="450"/>
        <w:rPr/>
      </w:pPr>
      <w:r>
        <w:br w:type="page"/>
      </w:r>
      <w:r>
        <w:rPr/>
        <w:t>FAT001 Detail Record Layout</w:t>
        <w:br/>
        <w:br/>
        <w:t>(Type 1–Aggregates, Perkins, and Flags Record)</w:t>
      </w:r>
    </w:p>
    <w:p>
      <w:pPr>
        <w:pStyle w:val="Normal"/>
        <w:widowControl/>
        <w:tabs>
          <w:tab w:val="clear" w:pos="360"/>
          <w:tab w:val="right" w:pos="9360" w:leader="none"/>
        </w:tabs>
        <w:rPr/>
      </w:pPr>
      <w:r>
        <w:rPr/>
        <w:t>FAT001 Detail Record Type 1—Aggregate, Perkins, Flags Record Layout</w:t>
        <w:tab/>
        <w:t>Length = 260</w:t>
      </w:r>
    </w:p>
    <w:tbl>
      <w:tblPr>
        <w:tblW w:w="9344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57"/>
        <w:gridCol w:w="18"/>
        <w:gridCol w:w="1494"/>
        <w:gridCol w:w="1908"/>
        <w:gridCol w:w="2835"/>
        <w:gridCol w:w="855"/>
        <w:gridCol w:w="884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4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9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record. </w:t>
              <w:br/>
              <w:t>Value = 1.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first name from NSLDS of the student for whom the FAH is being generated. </w:t>
              <w:br/>
              <w:t>Value = NFN if student has no first nam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last name from NSLDS of the student for whom the FAH is being generated. </w:t>
              <w:br/>
              <w:t>Value = NLN if student has no last nam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  <w:br/>
              <w:t>Format is CCYYMMD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he eight-digit ED OPE Code used to identify the school and branch. Last two digits equal 00 if no branch cod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ed Loan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es one or more defaulted loans. </w:t>
              <w:br/>
              <w:t>Value = Y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ischarged Loan Cod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es one or more discharged loans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Values are: 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>D = Death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 xml:space="preserve">R = Reaffirm 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>C = Conditional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>P = Permanent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 xml:space="preserve">M = Multiple </w:t>
            </w:r>
          </w:p>
          <w:p>
            <w:pPr>
              <w:pStyle w:val="Normal"/>
              <w:widowControl/>
              <w:spacing w:before="0" w:after="60"/>
              <w:ind w:left="198" w:hanging="0"/>
              <w:rPr>
                <w:sz w:val="20"/>
              </w:rPr>
            </w:pPr>
            <w:r>
              <w:rPr>
                <w:sz w:val="20"/>
              </w:rPr>
              <w:t>N = Non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Satisfactory Repayment Arrangements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es one or more loans with satisfactory repayment arrangements. </w:t>
              <w:br/>
              <w:t>Value = Y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tive Bankruptcy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es one or more active bankruptcy loans. </w:t>
              <w:br/>
              <w:t>Value = Y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Subsidized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utstanding principal balance for subsidized loan types (D1, D6, and subsidized SF). Includes calculated share of a CL loan that is considered subsidized. Value is balance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Unsubsidized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utstanding principal balance for unsubsidized loan types (D2, D5, FI, RF, non-subsidized SF, SL, and SU) Includes calculated share of a CL loan that is considered unsubsidized. </w:t>
              <w:br/>
              <w:t>Value is balance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Combined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utstanding principal balance for subsidized and unsubsidized loan types (D1, D2, D5, D6, FI, RF, subsidized and non-subsidized SF, SL, and SU). Includes the total amount of a CL loan, excluding the calculated share that is considered to be a Perkins loan. May include HEAL as NSLDS cannot identify such loans. </w:t>
              <w:br/>
              <w:t>Value is balance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FFEL Consolidation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utstanding principal balance for FFEL consolidated loan type CL. Includes the remaining amount of a CL loan, which is not considered to be subsidized, unsubsidized, Perkins, or PLUS. </w:t>
              <w:br/>
              <w:t>Value is balance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moved D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Subsidized Pending Disburs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ending disbursements for subsidized loan types (D1 and subsidized SF). </w:t>
              <w:br/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moved D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Unsubsidized Pending Disburs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ending disbursements for unsubsidized loan types (D2 and SU). </w:t>
              <w:br/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moved D5 and D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Combined Pending Disburs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ending disbursements for subsidized and unsubsidized loan types (D1, D2  SF, and SU). </w:t>
              <w:br/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Subsidized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of Aggregate Subsidized Outstanding Principal Balance plus Aggregate Subsidized Pending Disbursement. </w:t>
              <w:br/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Unsubsidized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of Aggregate Unsubsidized Outstanding Principal Balance plus Aggregate Unsubsidized Pending Disbursement. </w:t>
              <w:br/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Combined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of Aggregate Combined Outstanding Principal Balance plus Aggregate Combined Pending Disbursement. </w:t>
              <w:br/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FFEL Consolidation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for FFEL consolidated loan type CL. Value is amount or N/A if no applicable loans. 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i/>
                <w:sz w:val="20"/>
              </w:rPr>
              <w:t>Note</w:t>
            </w:r>
            <w:r>
              <w:rPr>
                <w:sz w:val="20"/>
              </w:rPr>
              <w:t>: This is the total Outstanding Principal Balance of all CL loans including amounts calculated to be subsidized, unsubsidized, or Perki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Perkins Total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Perkins loan (DU, EU, NU, PU, and IC) outstanding principal balances. </w:t>
              <w:br/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Perkins Current Award Year Disburs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Perkins loan (DU, EU, NU, PU, and IC) disbursements for award year (July-June). </w:t>
              <w:br/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 Stafford MPN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irect Loan Stafford Master Promissory Note Flag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Values are: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A = Active status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I = Inactive status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C = Closed status</w:t>
            </w:r>
          </w:p>
          <w:p>
            <w:pPr>
              <w:pStyle w:val="Normal"/>
              <w:widowControl/>
              <w:spacing w:before="0" w:after="60"/>
              <w:ind w:left="108" w:hanging="0"/>
              <w:rPr>
                <w:sz w:val="20"/>
              </w:rPr>
            </w:pPr>
            <w:r>
              <w:rPr>
                <w:sz w:val="20"/>
              </w:rPr>
              <w:t>N = No loans with a Master Promissory Not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First name of student submitted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st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ast name of student submitted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Birt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of student submitted. </w:t>
              <w:br/>
              <w:t>Format is CCYYMMD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 PLUS MPN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irect Loan PLUS Master Promissory Note Flag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Values are: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A = Active status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I = Inactive status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C = Closed status</w:t>
            </w:r>
          </w:p>
          <w:p>
            <w:pPr>
              <w:pStyle w:val="Normal"/>
              <w:widowControl/>
              <w:ind w:left="477" w:hanging="378"/>
              <w:rPr>
                <w:sz w:val="20"/>
              </w:rPr>
            </w:pPr>
            <w:r>
              <w:rPr>
                <w:sz w:val="20"/>
              </w:rPr>
              <w:t>N = No loans with a Master Promissory Not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Exceeds Subsidized loan limit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Flag indicating the condition of the Aggregate OPB for subsidized loan limit (Loan types include: D1, D6, subsidized SF, and calculated share of CL considered to be subsidized) </w:t>
              <w:br/>
              <w:t>Values are E, C,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Exceeds Combined loan limit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lag indicating the condition of the Aggregate OPB combined loan limit. This amount could include HEAL loans.</w:t>
              <w:br/>
              <w:t>Values are E, C,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FFEL Consolidation Loans, Unallocated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ggregate Outstanding principal balance for FFEL Consolidation Loans, Unallocated. Value is amount or  N/A if no unallocated balance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PLUS Loans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utstanding principal balance for PLUS loan types (PL, D4, and D7). Will be populated when the borrower is the PLUS loan holder. Value is amount or N/A if no applicable loans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FFEL Consolidation Loans, Unallocated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Total for FFEL Consolidation Loans, Unallocated. Value is amount or N/A if no unallocated balanc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PLUS Loans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for PLUS loan types (PL, D4, and D7). Will be populated when the borrower is the PLUS loan holder. 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001 Detail Record Layout</w:t>
        <w:br/>
        <w:br/>
        <w:t>(Type 2–Name History Record)</w:t>
      </w:r>
    </w:p>
    <w:p>
      <w:pPr>
        <w:pStyle w:val="Normal"/>
        <w:widowControl/>
        <w:tabs>
          <w:tab w:val="clear" w:pos="360"/>
          <w:tab w:val="right" w:pos="9360" w:leader="none"/>
        </w:tabs>
        <w:rPr/>
      </w:pPr>
      <w:r>
        <w:rPr/>
        <w:t>FAT001 Detail Record Type 2—Name History Record Layout</w:t>
        <w:tab/>
        <w:t>Length = 260</w:t>
      </w:r>
    </w:p>
    <w:tbl>
      <w:tblPr>
        <w:tblW w:w="940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75"/>
        <w:gridCol w:w="1530"/>
        <w:gridCol w:w="1980"/>
        <w:gridCol w:w="2817"/>
        <w:gridCol w:w="900"/>
        <w:gridCol w:w="810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8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Name History record. </w:t>
              <w:br/>
              <w:t>Value = 2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 from NSLDS of the student for whom the FAH is being generated. Value = NFN if student has no first nam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 from NSLDS of the student for whom the FAH is being generated. Value = NLN if student has no last nam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  <w:br/>
              <w:t>Format is CCYYMMD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n eight-digit ED OPE Code used to identify the school and branch. Last two digits equal 00 if no branch code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rst Name History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ther first name used by the student for whom the FAH is provided. </w:t>
              <w:br/>
              <w:t>Value = NFN if student has no first nam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Middle Initial History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 middle initial used by the student for whom the FAH is provided, if availabl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st Name History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ther last name used by the student for whom the FAH is provided. </w:t>
              <w:br/>
              <w:t>Value = NLN if student has no last nam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 Detail Record Layout</w:t>
        <w:br/>
        <w:br/>
        <w:t>(Type 3–Overpayment Record)</w:t>
      </w:r>
    </w:p>
    <w:p>
      <w:pPr>
        <w:pStyle w:val="TableHeading"/>
        <w:rPr/>
      </w:pPr>
      <w:r>
        <w:rPr/>
        <w:t>FAT001 Detail Record Type 3—Overpayment Record Layout</w:t>
        <w:tab/>
        <w:t>Length = 260</w:t>
      </w:r>
    </w:p>
    <w:tbl>
      <w:tblPr>
        <w:tblW w:w="948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84"/>
        <w:gridCol w:w="1440"/>
        <w:gridCol w:w="1863"/>
        <w:gridCol w:w="3105"/>
        <w:gridCol w:w="891"/>
        <w:gridCol w:w="810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8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31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Overpayment Record. </w:t>
              <w:br/>
              <w:t>Value = 3.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first name from NSLDS of the student for whom the FAH is being generated. </w:t>
              <w:br/>
              <w:t>Value = NFN if student has no first name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last name from NSLDS of the student for whom the FAH is being generated. </w:t>
              <w:br/>
              <w:t>Value = NLN if student has no last name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  <w:br/>
              <w:t>Format is CCYYMMDD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he eight-digit ED OPE Code used to identify the school and branch. Last two digits equal 00 if no branch code.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verpayment Type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wo-character code that identifies the type of Overpayment(s) reported for the student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PE = Pell grant</w:t>
            </w:r>
          </w:p>
          <w:p>
            <w:pPr>
              <w:pStyle w:val="Normal"/>
              <w:widowControl/>
              <w:ind w:left="450" w:hanging="450"/>
              <w:rPr>
                <w:sz w:val="20"/>
              </w:rPr>
            </w:pPr>
            <w:r>
              <w:rPr>
                <w:sz w:val="20"/>
              </w:rPr>
              <w:t>SE = Federal Supplemental Educational Opportunity Grant</w:t>
            </w:r>
          </w:p>
          <w:p>
            <w:pPr>
              <w:pStyle w:val="Normal"/>
              <w:widowControl/>
              <w:spacing w:before="0" w:after="60"/>
              <w:ind w:left="460" w:hanging="446"/>
              <w:rPr>
                <w:sz w:val="20"/>
              </w:rPr>
            </w:pPr>
            <w:r>
              <w:rPr>
                <w:sz w:val="20"/>
              </w:rPr>
              <w:t>PK = Perkins loan (loan types DU, EU, NU, or PU)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verpayment Indicator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ne-character code that identifies the status of the Overpayment.</w:t>
            </w:r>
          </w:p>
          <w:p>
            <w:pPr>
              <w:pStyle w:val="Normal"/>
              <w:widowControl/>
              <w:ind w:left="405" w:hanging="405"/>
              <w:rPr>
                <w:sz w:val="20"/>
              </w:rPr>
            </w:pPr>
            <w:r>
              <w:rPr>
                <w:sz w:val="20"/>
              </w:rPr>
              <w:t>Y = Yes, an active Overpayment exists</w:t>
            </w:r>
          </w:p>
          <w:p>
            <w:pPr>
              <w:pStyle w:val="Normal"/>
              <w:widowControl/>
              <w:spacing w:before="0" w:after="6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S = Yes, the student has an Overpayment, but has made satisfactory arrangements for repayment.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ward Year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ward Year on which the overpayment was disbursed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ntact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ontact for Pell overpayment. </w:t>
              <w:br/>
              <w:t>Value is contact code when one overpayment, or Y when more than one overpayment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001 Detail Record Layout</w:t>
        <w:br/>
        <w:br/>
        <w:t>(Type 4–Pell Payment Record)</w:t>
      </w:r>
    </w:p>
    <w:p>
      <w:pPr>
        <w:pStyle w:val="TableHeading"/>
        <w:widowControl/>
        <w:rPr/>
      </w:pPr>
      <w:r>
        <w:rPr>
          <w:rFonts w:cs="Times New Roman" w:ascii="Times New Roman" w:hAnsi="Times New Roman"/>
        </w:rPr>
        <w:t>FAT001 Detail Record Type 4—Pell Payment Record Layout</w:t>
      </w:r>
      <w:r>
        <w:rPr/>
        <w:tab/>
        <w:t>Length = 260</w:t>
      </w:r>
    </w:p>
    <w:tbl>
      <w:tblPr>
        <w:tblW w:w="936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75"/>
        <w:gridCol w:w="1512"/>
        <w:gridCol w:w="1899"/>
        <w:gridCol w:w="2889"/>
        <w:gridCol w:w="855"/>
        <w:gridCol w:w="840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8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8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Pell Payment Record. </w:t>
              <w:br/>
              <w:t>Value = 4.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first name from NSLDS of the student for whom the FAH is being generated. </w:t>
              <w:br/>
              <w:t>Value = NFN if student has no first nam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last name from NSLDS of the student for whom the FAH is being generated. </w:t>
              <w:br/>
              <w:t>Value = NLN if student has no last nam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  <w:br/>
              <w:t>Format is CCYYMMD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he eight-digit ED OPE Code used to identify the school and branch. Last two digits equal 00 if no branch code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uled Amount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uled amount of the Federal Pell grant awar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isbursed Amount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he amount of the Federal Pell grant the school has disbursed to the studen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ward Yea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he Award Year for the Pell grant program, beginning July 1 and ending June 30 of following year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Percent of Eligibility Use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egment percentage of eligibility used. </w:t>
              <w:br/>
              <w:t>Format 999V99, for example, 10000 represents 100%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  <w:br/>
              <w:t>999V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ransaction Numbe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ransaction number on the SAR or ISIR for the payment accepted by the school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test Disbursement Dat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chool made the latest disbursement.</w:t>
              <w:br/>
              <w:t xml:space="preserve">Format is CCYYMMDD. </w:t>
              <w:br/>
              <w:t>Value is date or N/A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cepted Verification Status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cepted verification status. Value is status or N/A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Expected Family Contribution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Index produced by the Congressional Methodology (CM) needs analysis assessmen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ward Amount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cepted origination amoun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n eight-digit ED OPE Code used to identify the school and branch attended by the student with the Pell grant. Last two digits equal 00 if no branch code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Posted by Pell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isbursement was posted to the Pell system.</w:t>
              <w:br/>
              <w:t>Format is CCYYMMDD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date or N/A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001 Detail Record Layout</w:t>
        <w:br/>
        <w:br/>
        <w:t>(Type 5–Loan Detail Record)</w:t>
      </w:r>
    </w:p>
    <w:p>
      <w:pPr>
        <w:pStyle w:val="TableHeading"/>
        <w:keepLines/>
        <w:widowControl/>
        <w:rPr/>
      </w:pPr>
      <w:r>
        <w:rPr>
          <w:rFonts w:cs="Times New Roman" w:ascii="Times New Roman" w:hAnsi="Times New Roman"/>
        </w:rPr>
        <w:t>FAT001 Detail Record Type 5—Loan Detail Record Layout</w:t>
      </w:r>
      <w:r>
        <w:rPr/>
        <w:tab/>
        <w:t>Length = 260</w:t>
      </w:r>
    </w:p>
    <w:tbl>
      <w:tblPr>
        <w:tblW w:w="933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02"/>
        <w:gridCol w:w="675"/>
        <w:gridCol w:w="1710"/>
        <w:gridCol w:w="1935"/>
        <w:gridCol w:w="2556"/>
        <w:gridCol w:w="884"/>
        <w:gridCol w:w="873"/>
      </w:tblGrid>
      <w:tr>
        <w:trPr>
          <w:tblHeader w:val="true"/>
        </w:trPr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70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Detail Record. </w:t>
              <w:br/>
              <w:t>Value = 5.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first name from NSLDS of the student for whom the FAH is being generated. </w:t>
              <w:br/>
              <w:t>Value = NFN if student has no first nam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last name from NSLDS of the student for whom the FAH is being generated. </w:t>
              <w:br/>
              <w:t>Value = NLN if student has no last nam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  <w:br/>
              <w:t>Format is CCYYMMDD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n eight-digit ED OPE Code used to identify the school and branch. Last two digits equal 00 if no branch code.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Type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indicating the type of loan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oan Status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used to identify the current status of a student’s loan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oan Status Dat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he current loan status code became effective. Format is CCYYMMDD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utstanding Principal Balanc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mount of outstanding principal balance. </w:t>
              <w:br/>
              <w:t>Value is balance or N/A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utstanding Principal Balance Date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he outstanding principal balance was last updated. Format is CCYYMMDD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date or N/A if date is not available.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Period Begin Dat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the enrollment period begins for this loan. </w:t>
              <w:br/>
              <w:t xml:space="preserve">Format is CCYYMMDD. </w:t>
              <w:br/>
              <w:t>Value is date or N/A if date is not avail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Period End Dat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he enrollment period ends for this loan.</w:t>
              <w:br/>
              <w:t>Format is CCYYMMDD.</w:t>
              <w:br/>
              <w:t>Value is date or N/A if date is not avail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GA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Guaranty Agency code or N/A if not applic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ademic Level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 at the school when the loan was disbursed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Values are: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= Freshman/First Year (including proprietary institution programs that are less than 1 year in duration)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= Sophomore/Second Year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= Junior/Third Year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= Senior/Fourth Year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= Fifth/Other Undergraduate (may include sixth year undergraduate and continuing education students)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= First Year Graduate/Professional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 = Second Year Graduate/Professional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 = Third Year Graduate/Professional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= Beyond Third Year Graduate/Professional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 = Graduate/Professional, year of study unknown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sz w:val="20"/>
              </w:rPr>
            </w:pPr>
            <w:r>
              <w:rPr>
                <w:color w:val="000000"/>
                <w:sz w:val="20"/>
              </w:rPr>
              <w:t>N = Not available (to be used only if the date of the first disbursement is prior to July 23, 1992, and data provider does not have required attribute)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dded a Contact type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ntact Typ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ontact Type code. </w:t>
              <w:br/>
              <w:t>Values are: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EDR = ED Region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LEN = Lender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SCH = School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GA = Guaranty Agency</w:t>
            </w:r>
          </w:p>
          <w:p>
            <w:pPr>
              <w:pStyle w:val="Normal"/>
              <w:widowControl/>
              <w:ind w:left="810" w:hanging="594"/>
              <w:rPr>
                <w:sz w:val="20"/>
              </w:rPr>
            </w:pPr>
            <w:r>
              <w:rPr>
                <w:sz w:val="20"/>
              </w:rPr>
              <w:t>DLS = Direct Loan Servicer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LNS = Lender Servicer DDP= Disability Data Provider</w:t>
            </w:r>
          </w:p>
          <w:p>
            <w:pPr>
              <w:pStyle w:val="Normal"/>
              <w:widowControl/>
              <w:spacing w:before="0" w:after="60"/>
              <w:ind w:left="216" w:hanging="0"/>
              <w:rPr>
                <w:sz w:val="20"/>
              </w:rPr>
            </w:pPr>
            <w:r>
              <w:rPr>
                <w:sz w:val="20"/>
              </w:rPr>
              <w:t>N/A = Not Applicabl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Net Loan Amou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loan/guaranty minus total amount of cancellations and refunds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ntact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ode indicating the agency to be contacted for this loan. </w:t>
              <w:br/>
              <w:t>Value is N/A if contact is not available.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n eight-digit ED OPE Code used to identify the school and branch attended by the student when the loan was originated. Last two digits equal 00 if no branch code.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dditional Unsubsidized Loan Flag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dditional Unsubsidized Loan flag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Values are: 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P = PLUS Denial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H = Health Loan Program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B = Both</w:t>
            </w:r>
          </w:p>
          <w:p>
            <w:pPr>
              <w:pStyle w:val="Normal"/>
              <w:widowControl/>
              <w:spacing w:before="0" w:after="60"/>
              <w:ind w:left="216" w:hanging="0"/>
              <w:rPr>
                <w:sz w:val="20"/>
              </w:rPr>
            </w:pPr>
            <w:r>
              <w:rPr>
                <w:sz w:val="20"/>
              </w:rPr>
              <w:t>N= Neithe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apitalized Interest Flag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apitalized Interest flag. </w:t>
              <w:br/>
              <w:t>Value = Y or N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i/>
                <w:sz w:val="20"/>
              </w:rPr>
              <w:t>Modified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named attribute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st Disbursement Dat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latest loan disbursement was made. </w:t>
              <w:br/>
              <w:t>Format CCYYMMDD.</w:t>
              <w:br/>
              <w:t>Value = date or N/A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i/>
                <w:sz w:val="20"/>
              </w:rPr>
              <w:t>Modified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named attribute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Disbursement Amou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mulative amount disbursed. </w:t>
              <w:br/>
              <w:t>Value = amount or N/A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ender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ender code or N/A if not applic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ender Servicer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ender Servicer code or N/A if not applic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alculated Subsidized Aggregate OP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included in Subsidized Aggregate calculation. It will only be populated if Loan Type is CL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amount or 000000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alculated Unsubsidized Aggregate OPB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included in Unsubsidized Aggregate calculation. It will only be populated if Loan Type is CL.</w:t>
              <w:br/>
              <w:t>Value = amount or 000000.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alculated Combined Aggregate OP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included in Combined Aggregate calculation. It will only be populated if Loan Type is CL. This amount could include HEAL.</w:t>
              <w:br/>
              <w:t>Value = amount or 000000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FEL Consolidation Unallocated Aggregate OP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Amount that could not be determined to be subsidized, unsubsidized, or Perkins. It will only be populated if Loan Type is CL. </w:t>
              <w:br/>
              <w:t>Value = amount or 000000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i/>
                <w:iCs/>
                <w:sz w:val="20"/>
              </w:rPr>
              <w:t>Add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New for 2005-200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st Disbursement Amou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ount of last disbur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= amount or N/A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001 Trailer Record Layout</w:t>
      </w:r>
    </w:p>
    <w:p>
      <w:pPr>
        <w:pStyle w:val="TableHeading"/>
        <w:rPr/>
      </w:pPr>
      <w:r>
        <w:rPr>
          <w:i w:val="false"/>
        </w:rPr>
        <w:t>FAT001 Trailer Record Layout</w:t>
      </w:r>
      <w:r>
        <w:rPr/>
        <w:tab/>
        <w:t>Length = 260</w:t>
      </w:r>
    </w:p>
    <w:tbl>
      <w:tblPr>
        <w:tblW w:w="9416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75"/>
        <w:gridCol w:w="1674"/>
        <w:gridCol w:w="2036"/>
        <w:gridCol w:w="2680"/>
        <w:gridCol w:w="866"/>
        <w:gridCol w:w="792"/>
      </w:tblGrid>
      <w:tr>
        <w:trPr>
          <w:tblHeader w:val="true"/>
        </w:trPr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20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6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trailer record. </w:t>
              <w:br/>
              <w:t>Value = 9.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ar. </w:t>
            </w:r>
          </w:p>
        </w:tc>
        <w:tc>
          <w:tcPr>
            <w:tcW w:w="79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railer Title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itle used to identify the trailer record. </w:t>
              <w:br/>
              <w:t>Value = FAH TRAILER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Count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count of detail records on this file (excluding header and trailer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6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6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7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360" w:leader="none"/>
        </w:tabs>
        <w:spacing w:before="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imes New Roman Italic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360"/>
        <w:tab w:val="right" w:pos="9360" w:leader="none"/>
      </w:tabs>
      <w:jc w:val="right"/>
      <w:rPr>
        <w:iCs/>
        <w:sz w:val="20"/>
      </w:rPr>
    </w:pPr>
    <w:r>
      <w:rPr>
        <w:iCs/>
        <w:sz w:val="20"/>
      </w:rPr>
      <w:t>December 15, 2004</w:t>
      <w:tab/>
      <w:t>Request for Financial Aid History Report (FAT001)</w:t>
    </w:r>
  </w:p>
  <w:p>
    <w:pPr>
      <w:pStyle w:val="Normal"/>
      <w:pBdr>
        <w:top w:val="single" w:sz="4" w:space="1" w:color="000000"/>
      </w:pBdr>
      <w:tabs>
        <w:tab w:val="clear" w:pos="360"/>
        <w:tab w:val="right" w:pos="9360" w:leader="none"/>
      </w:tabs>
      <w:jc w:val="center"/>
      <w:rPr>
        <w:b/>
        <w:b/>
        <w:iCs/>
      </w:rPr>
    </w:pPr>
    <w:r>
      <w:rPr>
        <w:b/>
        <w:iCs/>
      </w:rPr>
      <w:fldChar w:fldCharType="begin"/>
    </w:r>
    <w:r>
      <w:rPr>
        <w:b/>
        <w:iCs/>
      </w:rPr>
      <w:instrText xml:space="preserve"> PAGE </w:instrText>
    </w:r>
    <w:r>
      <w:rPr>
        <w:b/>
        <w:iCs/>
      </w:rPr>
      <w:fldChar w:fldCharType="separate"/>
    </w:r>
    <w:r>
      <w:rPr>
        <w:b/>
        <w:iCs/>
      </w:rPr>
      <w:t>16</w:t>
    </w:r>
    <w:r>
      <w:rPr>
        <w:b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0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0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uppressAutoHyphens w:val="true"/>
      <w:spacing w:before="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3"/>
    </w:pPr>
    <w:rPr>
      <w:rFonts w:ascii="Times New Roman Bold;Times New Roman" w:hAnsi="Times New Roman Bold;Times New Roman" w:cs="Times New Roman Bold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Times New Roman Bold;Times New Roman" w:hAnsi="Times New Roman Bold;Times New Roman" w:cs="Times New Roman Bold;Times New Roman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" w:hAnsi="Arial" w:cs="Arial"/>
      <w:b/>
      <w:sz w:val="9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 Bold;Times New Roman" w:hAnsi="Times New Roman Bold;Times New Roman" w:cs="Times New Roman Bold;Times New Roman"/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120" w:after="0"/>
      <w:jc w:val="center"/>
    </w:pPr>
    <w:rPr>
      <w:rFonts w:ascii="Times New Roman Italic;Book Antiqua" w:hAnsi="Times New Roman Italic;Book Antiqua" w:cs="Times New Roman Italic;Book Antiqua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680" w:leader="none"/>
        <w:tab w:val="right" w:pos="9360" w:leader="none"/>
      </w:tabs>
    </w:pPr>
    <w:rPr/>
  </w:style>
  <w:style w:type="paragraph" w:styleId="Index1">
    <w:name w:val="Index 1"/>
    <w:basedOn w:val="Normal"/>
    <w:next w:val="Normal"/>
    <w:pPr>
      <w:widowControl w:val="false"/>
      <w:tabs>
        <w:tab w:val="clear" w:pos="360"/>
        <w:tab w:val="right" w:pos="9360" w:leader="dot"/>
      </w:tabs>
      <w:ind w:left="360" w:hanging="360"/>
    </w:pPr>
    <w:rPr/>
  </w:style>
  <w:style w:type="paragraph" w:styleId="Index2">
    <w:name w:val="Index 2"/>
    <w:basedOn w:val="Normal"/>
    <w:next w:val="Normal"/>
    <w:pPr>
      <w:widowControl w:val="false"/>
      <w:tabs>
        <w:tab w:val="clear" w:pos="360"/>
        <w:tab w:val="right" w:pos="9360" w:leader="dot"/>
      </w:tabs>
      <w:ind w:left="720" w:hanging="360"/>
    </w:pPr>
    <w:rPr/>
  </w:style>
  <w:style w:type="paragraph" w:styleId="Index3">
    <w:name w:val="Index 3"/>
    <w:basedOn w:val="Normal"/>
    <w:next w:val="Normal"/>
    <w:pPr>
      <w:widowControl w:val="false"/>
      <w:tabs>
        <w:tab w:val="clear" w:pos="360"/>
        <w:tab w:val="right" w:pos="9360" w:leader="dot"/>
      </w:tabs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keepNext w:val="true"/>
      <w:tabs>
        <w:tab w:val="clear" w:pos="360"/>
        <w:tab w:val="right" w:pos="9360" w:leader="none"/>
      </w:tabs>
      <w:spacing w:before="0" w:after="20"/>
    </w:pPr>
    <w:rPr>
      <w:rFonts w:ascii="Times New Roman Italic;Book Antiqua" w:hAnsi="Times New Roman Italic;Book Antiqua" w:cs="Times New Roman Italic;Book Antiqua"/>
      <w:i/>
    </w:rPr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9360" w:leader="dot"/>
      </w:tabs>
      <w:ind w:left="360" w:hanging="36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360"/>
        <w:tab w:val="right" w:pos="9360" w:leader="dot"/>
      </w:tabs>
      <w:spacing w:before="240" w:after="0"/>
      <w:ind w:left="360" w:hanging="360"/>
    </w:pPr>
    <w:rPr>
      <w:rFonts w:ascii="Times New Roman Bold;Times New Roman" w:hAnsi="Times New Roman Bold;Times New Roman" w:cs="Times New Roman Bold;Times New Roman"/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60"/>
        <w:tab w:val="right" w:pos="9350" w:leader="dot"/>
      </w:tabs>
      <w:ind w:left="720" w:hanging="36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ind w:left="1440" w:hanging="36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ind w:left="1800" w:hanging="360"/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Contents6">
    <w:name w:val="TOC 6"/>
    <w:basedOn w:val="Normal"/>
    <w:next w:val="Normal"/>
    <w:pPr>
      <w:widowControl/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5:09:00Z</dcterms:created>
  <dc:creator>fzy</dc:creator>
  <dc:description/>
  <dc:language>en-US</dc:language>
  <cp:lastModifiedBy>DoED</cp:lastModifiedBy>
  <cp:lastPrinted>2003-03-13T14:57:00Z</cp:lastPrinted>
  <dcterms:modified xsi:type="dcterms:W3CDTF">2005-10-11T15:09:00Z</dcterms:modified>
  <cp:revision>2</cp:revision>
  <dc:subject/>
  <dc:title>NSLDS PROGRAM SPECIFICATIONS</dc:title>
</cp:coreProperties>
</file>