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y 5,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June 30,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June 30, 2006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4.83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March 31, 2006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5.22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3/0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5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8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7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71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4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75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1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8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5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2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2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3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4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5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3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2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2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9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5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.772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4.8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4.83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375</w:t>
        <w:tab/>
        <w:t>.00343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33</w:t>
        <w:tab/>
        <w:t>.00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33      </w:t>
        <w:tab/>
        <w:t>.000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198</w:t>
        <w:tab/>
        <w:t>.004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25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183</w:t>
        <w:tab/>
        <w:t xml:space="preserve">     .004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108         </w:t>
        <w:tab/>
        <w:t>.002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08</w:t>
        <w:tab/>
        <w:t>.00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5 - 6/30/06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193</w:t>
        <w:tab/>
        <w:t>.004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6, 7, 8</w:t>
        <w:tab/>
      </w:r>
      <w:r>
        <w:rPr>
          <w:sz w:val="20"/>
        </w:rPr>
        <w:tab/>
        <w:t xml:space="preserve">.0183  </w:t>
        <w:tab/>
        <w:t>.004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183</w:t>
        <w:tab/>
        <w:t>.004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0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143</w:t>
        <w:tab/>
        <w:t>.003575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93</w:t>
        <w:tab/>
        <w:t xml:space="preserve">                       .002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5 - 6/30/06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50%</w:t>
        <w:tab/>
        <w:tab/>
        <w:tab/>
        <w:t>.0183</w:t>
        <w:tab/>
        <w:t>.0045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83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4.70%</w:t>
        <w:tab/>
        <w:tab/>
        <w:tab/>
        <w:t>.0233</w:t>
        <w:tab/>
        <w:t>.005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4.83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0%</w:t>
        <w:tab/>
        <w:tab/>
        <w:tab/>
        <w:t>.0233</w:t>
        <w:tab/>
        <w:t>.0058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4.8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7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8</w:t>
        <w:tab/>
        <w:t>.012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0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42</w:t>
        <w:tab/>
        <w:t>.010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50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40</w:t>
        <w:tab/>
        <w:t>.01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4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5</w:t>
        <w:tab/>
        <w:tab/>
        <w:tab/>
      </w:r>
      <w:r>
        <w:rPr>
          <w:sz w:val="20"/>
        </w:rPr>
        <w:t>.034</w:t>
        <w:tab/>
        <w:t>.00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5 – 6/30/06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4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5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10% </w:t>
      </w:r>
      <w:r>
        <w:rPr>
          <w:sz w:val="20"/>
          <w:vertAlign w:val="superscript"/>
        </w:rPr>
        <w:t>16,17</w:t>
        <w:tab/>
      </w:r>
      <w:r>
        <w:rPr>
          <w:sz w:val="20"/>
        </w:rPr>
        <w:tab/>
        <w:t>.034</w:t>
        <w:tab/>
        <w:t>.008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25% 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325</w:t>
        <w:tab/>
        <w:t>.008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.50% </w:t>
      </w:r>
      <w:r>
        <w:rPr>
          <w:sz w:val="20"/>
          <w:vertAlign w:val="superscript"/>
        </w:rPr>
        <w:t>19</w:t>
        <w:tab/>
        <w:tab/>
        <w:tab/>
      </w:r>
      <w:r>
        <w:rPr>
          <w:sz w:val="20"/>
        </w:rPr>
        <w:t>.030</w:t>
        <w:tab/>
        <w:t>.0075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5 - 6/30/06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9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22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4.70%</w:t>
        <w:tab/>
        <w:tab/>
        <w:tab/>
        <w:t>.0226</w:t>
        <w:tab/>
        <w:t>.00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22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0%</w:t>
        <w:tab/>
        <w:tab/>
        <w:tab/>
        <w:t>.0226</w:t>
        <w:tab/>
        <w:t>.0056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5.22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10%</w:t>
        <w:tab/>
        <w:tab/>
        <w:tab/>
        <w:t>.0176</w:t>
        <w:tab/>
        <w:t>.004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for applications received on/after 1/1/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22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5, 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5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5, 200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uly 5, 200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6/30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6/30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6/30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6/30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12:00Z</dcterms:created>
  <dc:creator>Brian L. Smith</dc:creator>
  <dc:description/>
  <dc:language>en-US</dc:language>
  <cp:lastModifiedBy>moayed.yussuf</cp:lastModifiedBy>
  <cp:lastPrinted>2006-06-30T11:44:00Z</cp:lastPrinted>
  <dcterms:modified xsi:type="dcterms:W3CDTF">2006-07-05T16:12:00Z</dcterms:modified>
  <cp:revision>2</cp:revision>
  <dc:subject/>
  <dc:title>  September 30, 1998</dc:title>
</cp:coreProperties>
</file>