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y 3,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June 30,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June 30, 2007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4.90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June 30, 2007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5.38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2/0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5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2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6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0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3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7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30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2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7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9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14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6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1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1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9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1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4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4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1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77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8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1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25/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2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.64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4.90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4.90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0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4</w:t>
        <w:tab/>
        <w:t>.003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4      </w:t>
        <w:tab/>
        <w:t>.00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0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>1</w:t>
        <w:tab/>
      </w:r>
      <w:r>
        <w:rPr>
          <w:sz w:val="20"/>
        </w:rPr>
        <w:tab/>
        <w:tab/>
        <w:t>.0115</w:t>
        <w:tab/>
        <w:t>.0028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2,3</w:t>
      </w:r>
      <w:r>
        <w:rPr>
          <w:sz w:val="20"/>
        </w:rPr>
        <w:tab/>
        <w:tab/>
        <w:tab/>
        <w:t>.0021</w:t>
        <w:tab/>
        <w:t xml:space="preserve">     .0005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.%</w:t>
        <w:tab/>
        <w:tab/>
        <w:tab/>
        <w:t>.0015</w:t>
        <w:tab/>
        <w:t>.000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9% </w:t>
      </w:r>
      <w:r>
        <w:rPr>
          <w:sz w:val="20"/>
          <w:vertAlign w:val="superscript"/>
        </w:rPr>
        <w:t xml:space="preserve">4 </w:t>
        <w:tab/>
        <w:tab/>
        <w:tab/>
      </w:r>
      <w:r>
        <w:rPr>
          <w:sz w:val="20"/>
        </w:rPr>
        <w:t>.0006</w:t>
        <w:tab/>
        <w:t>.00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6 - 6/30/07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0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2</w:t>
        <w:tab/>
        <w:t>.005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</w:r>
      <w:r>
        <w:rPr>
          <w:sz w:val="20"/>
          <w:vertAlign w:val="superscript"/>
        </w:rPr>
        <w:t xml:space="preserve">6 </w:t>
        <w:tab/>
        <w:tab/>
        <w:tab/>
      </w:r>
      <w:r>
        <w:rPr>
          <w:sz w:val="20"/>
        </w:rPr>
        <w:t>.01</w:t>
        <w:tab/>
        <w:t>.002500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7, 8</w:t>
        <w:tab/>
      </w:r>
      <w:r>
        <w:rPr>
          <w:sz w:val="20"/>
        </w:rPr>
        <w:tab/>
        <w:t xml:space="preserve">.0006  </w:t>
        <w:tab/>
        <w:t>.00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9</w:t>
        <w:tab/>
        <w:tab/>
      </w:r>
      <w:r>
        <w:rPr>
          <w:sz w:val="20"/>
        </w:rPr>
        <w:tab/>
        <w:t>.0006</w:t>
        <w:tab/>
        <w:t>.00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34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6 - 6/30/07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0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34%</w:t>
        <w:tab/>
        <w:tab/>
        <w:tab/>
        <w:t>.0006</w:t>
        <w:tab/>
        <w:t>.000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90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54%</w:t>
        <w:tab/>
        <w:tab/>
        <w:tab/>
        <w:t>.0056</w:t>
        <w:tab/>
        <w:t>.001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90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14%</w:t>
        <w:tab/>
        <w:tab/>
        <w:tab/>
        <w:t>.0056</w:t>
        <w:tab/>
        <w:t>.0014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0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0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90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350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4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296</w:t>
        <w:tab/>
        <w:t>.00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270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7.00%</w:t>
      </w:r>
      <w:r>
        <w:rPr>
          <w:sz w:val="20"/>
          <w:vertAlign w:val="superscript"/>
        </w:rPr>
        <w:t xml:space="preserve"> 14</w:t>
      </w:r>
      <w:r>
        <w:rPr>
          <w:sz w:val="20"/>
        </w:rPr>
        <w:tab/>
        <w:tab/>
        <w:tab/>
        <w:t>.0250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14% </w:t>
      </w:r>
      <w:r>
        <w:rPr>
          <w:sz w:val="20"/>
          <w:vertAlign w:val="superscript"/>
        </w:rPr>
        <w:t>15</w:t>
      </w:r>
      <w:r>
        <w:rPr>
          <w:sz w:val="20"/>
        </w:rPr>
        <w:tab/>
        <w:tab/>
        <w:tab/>
        <w:t>.0236</w:t>
        <w:tab/>
        <w:t>.00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34% </w:t>
      </w:r>
      <w:r>
        <w:rPr>
          <w:sz w:val="20"/>
          <w:vertAlign w:val="superscript"/>
        </w:rPr>
        <w:t>16</w:t>
        <w:tab/>
        <w:tab/>
        <w:tab/>
      </w:r>
      <w:r>
        <w:rPr>
          <w:sz w:val="20"/>
        </w:rPr>
        <w:t>.0216</w:t>
        <w:tab/>
        <w:t>.00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6 – 6/30/07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1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2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   </w:t>
      </w:r>
      <w:r>
        <w:rPr>
          <w:sz w:val="18"/>
        </w:rPr>
        <w:t>Fixed-rate Stafford loans made on/after 7/1/06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5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6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17, 18, 19</w:t>
      </w:r>
      <w:r>
        <w:rPr>
          <w:sz w:val="20"/>
        </w:rPr>
        <w:tab/>
        <w:t>.0156</w:t>
        <w:tab/>
        <w:t>.003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.00%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.09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141</w:t>
        <w:tab/>
        <w:t>.003525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34% </w:t>
      </w:r>
      <w:r>
        <w:rPr>
          <w:sz w:val="20"/>
          <w:vertAlign w:val="superscript"/>
        </w:rPr>
        <w:t>21</w:t>
      </w:r>
      <w:r>
        <w:rPr>
          <w:sz w:val="20"/>
        </w:rPr>
        <w:tab/>
        <w:tab/>
        <w:tab/>
        <w:t>.0116</w:t>
        <w:tab/>
        <w:t>.002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>22</w:t>
      </w:r>
      <w:r>
        <w:rPr>
          <w:sz w:val="20"/>
        </w:rPr>
        <w:tab/>
        <w:tab/>
        <w:tab/>
        <w:t>.01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6 - 6/30/07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7</w:t>
        <w:tab/>
      </w:r>
      <w:r>
        <w:rPr>
          <w:sz w:val="18"/>
        </w:rPr>
        <w:t>(a) Stafford loans, made to new borrowers, for which the first disbursement is made on/after 10/1/92 but prior to 7/1/94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9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0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21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38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54%</w:t>
        <w:tab/>
        <w:tab/>
        <w:tab/>
        <w:t>.0058</w:t>
        <w:tab/>
        <w:t>.00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32</w:t>
        <w:tab/>
        <w:t>.000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38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3</w:t>
      </w:r>
      <w:r>
        <w:rPr>
          <w:sz w:val="20"/>
        </w:rPr>
        <w:tab/>
        <w:tab/>
        <w:tab/>
        <w:t>.0092</w:t>
        <w:tab/>
        <w:t>.00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7.14%</w:t>
        <w:tab/>
        <w:tab/>
        <w:tab/>
        <w:t>.0058</w:t>
        <w:tab/>
        <w:t>.00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  <w:vertAlign w:val="superscript"/>
        </w:rPr>
        <w:t xml:space="preserve">23 </w:t>
      </w:r>
      <w:r>
        <w:rPr>
          <w:sz w:val="20"/>
        </w:rPr>
        <w:tab/>
        <w:t>All Stafford loans made on or after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5.38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7.94%</w:t>
        <w:tab/>
        <w:tab/>
        <w:tab/>
        <w:t>.0008</w:t>
        <w:tab/>
        <w:t>.00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24</w:t>
      </w:r>
      <w:r>
        <w:rPr>
          <w:sz w:val="20"/>
        </w:rPr>
        <w:tab/>
        <w:tab/>
        <w:tab/>
        <w:t>-.0048</w:t>
        <w:tab/>
        <w:t>-.00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4 </w:t>
      </w:r>
      <w:r>
        <w:rPr>
          <w:sz w:val="20"/>
        </w:rPr>
        <w:tab/>
        <w:t>All PLUS loans made on or after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for applications received on/after 1/1/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38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FSA%20Flat%20Logo%204C%20High%20R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SA%20Flat%20Logo%204C%20High%20R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3,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3, 200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3, 200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3, 200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6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6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6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6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6/30/07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fourcolo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urcolor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6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6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6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6/30/07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58:00Z</dcterms:created>
  <dc:creator>Brian L. Smith</dc:creator>
  <dc:description/>
  <dc:language>en-US</dc:language>
  <cp:lastModifiedBy>DoED</cp:lastModifiedBy>
  <cp:lastPrinted>2006-10-03T11:03:00Z</cp:lastPrinted>
  <dcterms:modified xsi:type="dcterms:W3CDTF">2007-07-03T13:58:00Z</dcterms:modified>
  <cp:revision>2</cp:revision>
  <dc:subject/>
  <dc:title>  September 30, 1998</dc:title>
</cp:coreProperties>
</file>