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19,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March 31,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March 31, 2006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4.49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March 31, 2006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4.75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3/0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1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9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2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7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37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3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3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3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48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48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3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55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1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56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7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1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3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6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7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1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.418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4.49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4.49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99</w:t>
        <w:tab/>
        <w:t>.002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164</w:t>
        <w:tab/>
        <w:t>.00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25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149</w:t>
        <w:tab/>
        <w:t xml:space="preserve">     .003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74         </w:t>
        <w:tab/>
        <w:t>.001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5 - 6/30/06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159</w:t>
        <w:tab/>
        <w:t>.0039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6, 7, 8</w:t>
        <w:tab/>
      </w:r>
      <w:r>
        <w:rPr>
          <w:sz w:val="20"/>
        </w:rPr>
        <w:tab/>
        <w:t xml:space="preserve">.0149  </w:t>
        <w:tab/>
        <w:t>.003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149</w:t>
        <w:tab/>
        <w:t>.003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0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109</w:t>
        <w:tab/>
        <w:t>.002725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59</w:t>
        <w:tab/>
        <w:t xml:space="preserve">                       .001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5 - 6/30/06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50%</w:t>
        <w:tab/>
        <w:tab/>
        <w:tab/>
        <w:t>.0149</w:t>
        <w:tab/>
        <w:t>.003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49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70%</w:t>
        <w:tab/>
        <w:tab/>
        <w:tab/>
        <w:t>.0199</w:t>
        <w:tab/>
        <w:t>.0049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49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0%</w:t>
        <w:tab/>
        <w:tab/>
        <w:tab/>
        <w:t>.0199</w:t>
        <w:tab/>
        <w:t>.00497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49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7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8</w:t>
        <w:tab/>
        <w:t>.01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0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42</w:t>
        <w:tab/>
        <w:t>.01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50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40</w:t>
        <w:tab/>
        <w:t>.01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4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5</w:t>
        <w:tab/>
        <w:tab/>
        <w:tab/>
      </w:r>
      <w:r>
        <w:rPr>
          <w:sz w:val="20"/>
        </w:rPr>
        <w:t>.034</w:t>
        <w:tab/>
        <w:t>.00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5 – 6/30/06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4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5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6,17</w:t>
        <w:tab/>
      </w:r>
      <w:r>
        <w:rPr>
          <w:sz w:val="20"/>
        </w:rPr>
        <w:tab/>
        <w:t>.034</w:t>
        <w:tab/>
        <w:t>.00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25% 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325</w:t>
        <w:tab/>
        <w:t>.008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.50% </w:t>
      </w:r>
      <w:r>
        <w:rPr>
          <w:sz w:val="20"/>
          <w:vertAlign w:val="superscript"/>
        </w:rPr>
        <w:t>19</w:t>
        <w:tab/>
        <w:tab/>
        <w:tab/>
      </w:r>
      <w:r>
        <w:rPr>
          <w:sz w:val="20"/>
        </w:rPr>
        <w:t>.030</w:t>
        <w:tab/>
        <w:t>.0075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5 - 6/30/06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9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75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4.70%</w:t>
        <w:tab/>
        <w:tab/>
        <w:tab/>
        <w:t>.0179</w:t>
        <w:tab/>
        <w:t>.004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75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0%</w:t>
        <w:tab/>
        <w:tab/>
        <w:tab/>
        <w:t>.0179</w:t>
        <w:tab/>
        <w:t>.004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4.7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Note:  The current interest rate for PLUS loans is 6.10%.  Since this rate does not exceed the 9% cap, no special allowance will be paid during the period 7/1/05 through 6/30/06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7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19, 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19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19, 200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19, 200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3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3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3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17:00Z</dcterms:created>
  <dc:creator>Brian L. Smith</dc:creator>
  <dc:description/>
  <dc:language>en-US</dc:language>
  <cp:lastModifiedBy>DoED</cp:lastModifiedBy>
  <cp:lastPrinted>2006-04-04T08:08:00Z</cp:lastPrinted>
  <dcterms:modified xsi:type="dcterms:W3CDTF">2006-04-26T17:17:00Z</dcterms:modified>
  <cp:revision>2</cp:revision>
  <dc:subject/>
  <dc:title>  September 30, 1998</dc:title>
</cp:coreProperties>
</file>