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il 4,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March 31,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March 31, 2005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2.60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March 31, 2005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2.78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3/0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2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0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7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8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4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6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31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2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7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3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4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9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2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6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8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7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7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6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4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9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1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5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8/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83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.814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2.60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2.60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168</w:t>
        <w:tab/>
        <w:t>.004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153</w:t>
        <w:tab/>
        <w:t xml:space="preserve">     .003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5, 6, 7</w:t>
        <w:tab/>
      </w:r>
      <w:r>
        <w:rPr>
          <w:sz w:val="20"/>
        </w:rPr>
        <w:tab/>
        <w:t xml:space="preserve">.0153  </w:t>
        <w:tab/>
        <w:t>.003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5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6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8</w:t>
        <w:tab/>
        <w:tab/>
      </w:r>
      <w:r>
        <w:rPr>
          <w:sz w:val="20"/>
        </w:rPr>
        <w:tab/>
        <w:t>.0153</w:t>
        <w:tab/>
        <w:t>.003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9</w:t>
      </w:r>
      <w:r>
        <w:rPr>
          <w:sz w:val="20"/>
        </w:rPr>
        <w:tab/>
        <w:tab/>
        <w:tab/>
        <w:t>.0044</w:t>
        <w:tab/>
        <w:t>.001100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4 - 6/30/05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9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57%</w:t>
        <w:tab/>
        <w:tab/>
        <w:tab/>
        <w:t>.0153</w:t>
        <w:tab/>
        <w:t>.003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60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77%</w:t>
        <w:tab/>
        <w:tab/>
        <w:tab/>
        <w:t>.0203</w:t>
        <w:tab/>
        <w:t>.0050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2.60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37%</w:t>
        <w:tab/>
        <w:tab/>
        <w:tab/>
        <w:t>.0203</w:t>
        <w:tab/>
        <w:t>.00507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60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77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73</w:t>
        <w:tab/>
        <w:t>.016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3.37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13</w:t>
        <w:tab/>
        <w:t>.01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57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93</w:t>
        <w:tab/>
        <w:t>.014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4 – 6/30/05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17% </w:t>
      </w:r>
      <w:r>
        <w:rPr>
          <w:sz w:val="20"/>
          <w:vertAlign w:val="superscript"/>
        </w:rPr>
        <w:t>15,16</w:t>
        <w:tab/>
      </w:r>
      <w:r>
        <w:rPr>
          <w:sz w:val="20"/>
        </w:rPr>
        <w:tab/>
        <w:t>.0533</w:t>
        <w:tab/>
        <w:t>.013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2% </w:t>
      </w:r>
      <w:r>
        <w:rPr>
          <w:sz w:val="20"/>
          <w:vertAlign w:val="superscript"/>
        </w:rPr>
        <w:t>17</w:t>
      </w:r>
      <w:r>
        <w:rPr>
          <w:sz w:val="20"/>
        </w:rPr>
        <w:tab/>
        <w:tab/>
        <w:tab/>
        <w:t>.0518</w:t>
        <w:tab/>
        <w:t>.0129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5.26% </w:t>
      </w:r>
      <w:r>
        <w:rPr>
          <w:sz w:val="20"/>
          <w:vertAlign w:val="superscript"/>
        </w:rPr>
        <w:t>18</w:t>
        <w:tab/>
        <w:tab/>
        <w:tab/>
      </w:r>
      <w:r>
        <w:rPr>
          <w:sz w:val="20"/>
        </w:rPr>
        <w:t>.0424</w:t>
        <w:tab/>
        <w:t>.010600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4 - 6/30/05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5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6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7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8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77%</w:t>
        <w:tab/>
        <w:tab/>
        <w:tab/>
        <w:t>.0175</w:t>
        <w:tab/>
        <w:t>.004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78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37%</w:t>
        <w:tab/>
        <w:tab/>
        <w:tab/>
        <w:t>.0175</w:t>
        <w:tab/>
        <w:t>.0043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7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5.26%.  Since this rate does not exceed the 9% cap, no special allowance will be paid during the period 7/1/04 through 6/30/0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7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4,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4, 200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4, 200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4, 20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03/31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3/31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03/31/05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3/31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5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41:00Z</dcterms:created>
  <dc:creator>Brian L. Smith</dc:creator>
  <dc:description/>
  <dc:language>en-US</dc:language>
  <cp:lastModifiedBy>DoED</cp:lastModifiedBy>
  <cp:lastPrinted>2005-04-04T09:00:00Z</cp:lastPrinted>
  <dcterms:modified xsi:type="dcterms:W3CDTF">2005-04-05T13:41:00Z</dcterms:modified>
  <cp:revision>2</cp:revision>
  <dc:subject/>
  <dc:title>  September 30, 1998</dc:title>
</cp:coreProperties>
</file>