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l 2, 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March 31,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March 31, 2004</w:t>
      </w:r>
      <w:r>
        <w:rPr>
          <w:sz w:val="22"/>
        </w:rPr>
        <w:t xml:space="preserve">, as </w:t>
      </w:r>
      <w:r>
        <w:rPr>
          <w:b/>
          <w:sz w:val="26"/>
        </w:rPr>
        <w:t xml:space="preserve">.93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 </w:t>
      </w:r>
      <w:r>
        <w:rPr>
          <w:b/>
          <w:sz w:val="26"/>
        </w:rPr>
        <w:t>March 31, 2004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05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Chief Financial Off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5/04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8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0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9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6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3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3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1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5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8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5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49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.9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.93%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6, 7, 8</w:t>
        <w:tab/>
      </w:r>
      <w:r>
        <w:rPr>
          <w:sz w:val="20"/>
        </w:rPr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%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62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93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82%</w:t>
        <w:tab/>
        <w:tab/>
        <w:tab/>
        <w:t>.0031</w:t>
        <w:tab/>
        <w:t>.000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93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42%</w:t>
        <w:tab/>
        <w:tab/>
        <w:tab/>
        <w:t>.0031</w:t>
        <w:tab/>
        <w:t>.00077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82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68</w:t>
        <w:tab/>
        <w:t>.016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42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08</w:t>
        <w:tab/>
        <w:t>.01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62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88</w:t>
        <w:tab/>
        <w:t>.01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45</w:t>
        <w:tab/>
        <w:t>.013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15</w:t>
        <w:tab/>
        <w:tab/>
        <w:tab/>
      </w:r>
      <w:r>
        <w:rPr>
          <w:sz w:val="20"/>
        </w:rPr>
        <w:t xml:space="preserve">.0528 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i/>
          <w:sz w:val="20"/>
        </w:rPr>
        <w:t>For the period 7/1/03 – 6/30/04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  <w:vertAlign w:val="superscript"/>
        </w:rPr>
        <w:t>14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5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6,17</w:t>
        <w:tab/>
      </w:r>
      <w:r>
        <w:rPr>
          <w:sz w:val="20"/>
        </w:rPr>
        <w:tab/>
        <w:t>.0528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513</w:t>
        <w:tab/>
        <w:t>.012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3 - 6/30/04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05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8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05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42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0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4.22%.  Since this rate does not exceed the 9% cap, no special allowance will be paid during the period 7/1/03 through 6/30/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3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41:00Z</dcterms:created>
  <dc:creator>Brian L. Smith</dc:creator>
  <dc:description/>
  <dc:language>en-US</dc:language>
  <cp:lastModifiedBy>Yashwant Parekh</cp:lastModifiedBy>
  <cp:lastPrinted>2004-04-07T15:39:00Z</cp:lastPrinted>
  <dcterms:modified xsi:type="dcterms:W3CDTF">2004-04-07T19:41:00Z</dcterms:modified>
  <cp:revision>2</cp:revision>
  <dc:subject/>
  <dc:title>  September 30, 1998</dc:title>
</cp:coreProperties>
</file>