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nclosure 2:  Hard Copy Output Lay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FEDERAL PERKINS LOAN IRS SKIPTRACING ADDRESS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EQ SUB ID: Campus Based Serial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INPUT DATA--</w:t>
        <w:tab/>
        <w:tab/>
        <w:t>--IRS DATA--</w:t>
        <w:tab/>
        <w:tab/>
        <w:tab/>
        <w:t>--IRS STATUS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SN</w:t>
        <w:tab/>
        <w:tab/>
        <w:t>NAME</w:t>
        <w:tab/>
        <w:tab/>
        <w:t xml:space="preserve">STUDENT NAME AND </w:t>
      </w:r>
    </w:p>
    <w:p>
      <w:pPr>
        <w:pStyle w:val="Normal"/>
        <w:numPr>
          <w:ilvl w:val="0"/>
          <w:numId w:val="0"/>
        </w:numPr>
        <w:ind w:firstLine="2880"/>
        <w:outlineLvl w:val="0"/>
        <w:rPr>
          <w:sz w:val="24"/>
        </w:rPr>
      </w:pPr>
      <w:r>
        <w:rPr>
          <w:sz w:val="24"/>
        </w:rPr>
        <w:t>ADDR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1 11 1111</w:t>
        <w:tab/>
        <w:t>NAME</w:t>
        <w:tab/>
        <w:tab/>
        <w:t>JOHN A SMITH</w:t>
        <w:tab/>
        <w:tab/>
        <w:t>MATCHED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% LARRY SMITH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1888 GLORIOUS LANE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SMITHFIELD, VA 22999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2 22 2222</w:t>
        <w:tab/>
        <w:t>JOHNSON</w:t>
        <w:tab/>
        <w:t>PAUL M JOHNSON</w:t>
        <w:tab/>
        <w:tab/>
        <w:t>MATCHED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3333 FAIRVALE DR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EUGENE, OR 969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3 33 3333</w:t>
        <w:tab/>
        <w:t>VALLEE</w:t>
        <w:tab/>
        <w:t>DOROTHY VALLEE</w:t>
        <w:tab/>
        <w:t>MATCHED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PO BOX 999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6100 FOXHALL DR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ATLANTA, GA 40444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444 55 5555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NES</w:t>
        <w:tab/>
        <w:tab/>
        <w:tab/>
        <w:tab/>
        <w:tab/>
        <w:t>NO SSN AT 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0:32:00Z</dcterms:created>
  <dc:creator>Padma Parekh</dc:creator>
  <dc:description/>
  <dc:language>en-US</dc:language>
  <cp:lastModifiedBy>Padma Parekh</cp:lastModifiedBy>
  <dcterms:modified xsi:type="dcterms:W3CDTF">2001-08-28T20:34:00Z</dcterms:modified>
  <cp:revision>1</cp:revision>
  <dc:subject/>
  <dc:title>Enclosure 2:  Hard Copy Output Layout</dc:title>
</cp:coreProperties>
</file>