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70"/>
        <w:gridCol w:w="3780"/>
      </w:tblGrid>
      <w:tr>
        <w:trPr>
          <w:trHeight w:val="621" w:hRule="atLeast"/>
        </w:trPr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14-2015 FAFSA Verifica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Availability of 2013 IRS Information for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he FAFSA on the Web IRS Data Retrieval Tool (IRS-DRT) and for Requesting IRS Tax Return Transcripts</w:t>
            </w:r>
          </w:p>
        </w:tc>
      </w:tr>
      <w:tr>
        <w:trPr>
          <w:trHeight w:val="62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When a tax return filer who—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IRS DRT Available and IRS Tax Return Transcript May Be Requested</w:t>
            </w:r>
          </w:p>
        </w:tc>
      </w:tr>
      <w:tr>
        <w:trPr>
          <w:trHeight w:val="62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f Tax Return Filed Electronically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f Tax Return Filed by Paper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u w:val="single"/>
              </w:rPr>
            </w:pPr>
            <w:r>
              <w:rPr/>
              <w:t xml:space="preserve">At the time their tax return was submitted to the IRS, has no amount owed or has an expected refund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nerally tax returns are accepted by the IRS within a day or two of the return having been electronically filed with the IR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In most cases, IRS DRT is available and an IRS Tax Return Transcript may be requested within 2-3 weeks after the return has been accepted by the IR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nerally tax returns are accepted by the IRS when the tax return is received by the IR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In most cases, IRS DRT is available and an IRS Tax Return Transcript may be requested within 8-11 weeks after the tax return has been accepted by the IRS.</w:t>
            </w:r>
          </w:p>
        </w:tc>
      </w:tr>
      <w:tr>
        <w:trPr>
          <w:trHeight w:val="12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t the time their tax return was submitted to the IRS, has an amount owed and makes a full payment on that amount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nerally tax returns are accepted by the IRS within a day or two of the return having been electronically filed with the I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In most cases, IRS DRT is available and an IRS Tax Return Transcript may be requested within 2-3 weeks after the return has been accepted by the IRS.</w:t>
            </w:r>
          </w:p>
          <w:p>
            <w:pPr>
              <w:pStyle w:val="Normal"/>
              <w:spacing w:before="0" w:after="200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RS will process the tax return in Ju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In most cases, IRS DRT is available and an IRS Tax Return Transcript may be requested within 2-3 weeks after the tax return has been processed by the IRS.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s an amount owed and subsequent to submitting their tax return to the IRS, pays the full amount due  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nerally tax returns are accepted by the IRS within a day or two of the return having been electronically   filed with the IR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u w:val="single"/>
              </w:rPr>
            </w:pPr>
            <w:r>
              <w:rPr/>
              <w:t>In most cases, IRS DRT is available and an IRS Tax Return Transcript may be requested within 3-4 weeks after the after full payment is mad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RS will process the tax return in Ju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In most cases, IRS DRT is available and an IRS Tax Return Transcript may be requested within 2-3 weeks after the tax return has been processed by the IRS.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t the time their tax return was submitted to the IRS, has an amount owed and has not paid in full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nerally tax returns are accepted by the IRS within a day or two of the return having been electronically filed with the IRS.  However, IRS will not process the return until M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In most cases, IRS DRT is available and an IRS Tax Return Transcript may be requested within 2-3 weeks after the return has been processed in May.</w:t>
            </w:r>
          </w:p>
          <w:p>
            <w:pPr>
              <w:pStyle w:val="Normal"/>
              <w:spacing w:before="0" w:after="200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RS will process the tax return in Ju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/>
              <w:t>In most cases, IRS DRT is available and an IRS Tax Return Transcript may be requested within 2-3 weeks after the tax return has been processed by the IRS.</w:t>
            </w:r>
          </w:p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70" w:hRule="atLeast"/>
        </w:trPr>
        <w:tc>
          <w:tcPr>
            <w:tcW w:w="10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Tax filers can expect to receive their IRS transcript</w:t>
            </w:r>
          </w:p>
          <w:p>
            <w:pPr>
              <w:pStyle w:val="NoSpacing"/>
              <w:jc w:val="center"/>
              <w:rPr/>
            </w:pPr>
            <w:r>
              <w:rPr/>
              <w:t xml:space="preserve">If requested </w:t>
            </w:r>
            <w:r>
              <w:rPr>
                <w:b/>
              </w:rPr>
              <w:t>online—</w:t>
            </w:r>
            <w:r>
              <w:rPr/>
              <w:t>in real-time using “Get Transcript”</w:t>
            </w:r>
          </w:p>
          <w:p>
            <w:pPr>
              <w:pStyle w:val="NoSpacing"/>
              <w:jc w:val="center"/>
              <w:rPr/>
            </w:pPr>
            <w:r>
              <w:rPr/>
              <w:t xml:space="preserve">If requested by </w:t>
            </w:r>
            <w:r>
              <w:rPr>
                <w:b/>
              </w:rPr>
              <w:t>phone</w:t>
            </w:r>
            <w:r>
              <w:rPr/>
              <w:t>— 5-10 business days after request is submitted</w:t>
            </w:r>
          </w:p>
          <w:p>
            <w:pPr>
              <w:pStyle w:val="NoSpacing"/>
              <w:jc w:val="center"/>
              <w:rPr/>
            </w:pPr>
            <w:r>
              <w:rPr/>
              <w:t xml:space="preserve">If requested by </w:t>
            </w:r>
            <w:r>
              <w:rPr>
                <w:b/>
              </w:rPr>
              <w:t xml:space="preserve">paper (IRS Form 4506-T or IRS Form 4506T-EZ)— </w:t>
            </w:r>
            <w:r>
              <w:rPr/>
              <w:t>30 calendar days from the time the IRS receives and processes the signed request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8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012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5C98E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9:30:00Z</dcterms:created>
  <dc:creator>Authorised User</dc:creator>
  <dc:description/>
  <dc:language>en-US</dc:language>
  <cp:lastModifiedBy>Vicki.Adkins</cp:lastModifiedBy>
  <cp:lastPrinted>2012-10-09T11:15:00Z</cp:lastPrinted>
  <dcterms:modified xsi:type="dcterms:W3CDTF">2014-03-25T19:30:00Z</dcterms:modified>
  <cp:revision>2</cp:revision>
  <dc:subject/>
  <dc:title/>
</cp:coreProperties>
</file>