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ttachment B to DCL GEN-14-03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sz w:val="24"/>
          <w:szCs w:val="24"/>
        </w:rPr>
        <w:t>February 27, 2014</w:t>
      </w:r>
    </w:p>
    <w:p>
      <w:pPr>
        <w:pStyle w:val="Normal"/>
        <w:spacing w:before="0" w:after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ximum Federal Student Loan Participation Percentage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following chart provides examples of maximum Federal Student Loan Percentages that would likely, at for the corresponding cohort default rate, result in a mitigation of possible institutional sanctions resulting from high cohort default rates.  </w:t>
      </w:r>
    </w:p>
    <w:tbl>
      <w:tblPr>
        <w:tblW w:w="8091" w:type="dxa"/>
        <w:jc w:val="left"/>
        <w:tblInd w:w="5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7"/>
        <w:gridCol w:w="2703"/>
        <w:gridCol w:w="2461"/>
      </w:tblGrid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hort Default Rate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ximum Percentage of Enrolled Students Who Borrowed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lculated Participation Rate Index</w:t>
            </w:r>
          </w:p>
        </w:tc>
      </w:tr>
      <w:tr>
        <w:trPr/>
        <w:tc>
          <w:tcPr>
            <w:tcW w:w="8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hallenge or Appeal Based on Three Consecutive Rates of 30 Percent or Greater – Index Must be equal to or less than 0.0625</w:t>
            </w:r>
          </w:p>
        </w:tc>
      </w:tr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.0 percent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.8 percent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.0624</w:t>
            </w:r>
          </w:p>
        </w:tc>
      </w:tr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.0 Percent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7.8 percent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.0623</w:t>
            </w:r>
          </w:p>
        </w:tc>
      </w:tr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.0 Percent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6 percent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.0624</w:t>
            </w:r>
          </w:p>
        </w:tc>
      </w:tr>
      <w:tr>
        <w:trPr/>
        <w:tc>
          <w:tcPr>
            <w:tcW w:w="8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hallenge or Appeal Based on One Rate of Greater Than 40 Percent – Index Must be equal to or less than 0.0832</w:t>
            </w:r>
          </w:p>
        </w:tc>
      </w:tr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.1 Percent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.7 percent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.0830</w:t>
            </w:r>
          </w:p>
        </w:tc>
      </w:tr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45.0 Percent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8.4 percent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.0828</w:t>
            </w:r>
          </w:p>
        </w:tc>
      </w:tr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0.0 Percent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6.6 percent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.0830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Appendix to DCL GEN-14-XX</w:t>
    </w:r>
  </w:p>
  <w:p>
    <w:pPr>
      <w:pStyle w:val="Normal"/>
      <w:spacing w:before="0" w:after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 xml:space="preserve">Page </w:t>
    </w: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0</w:t>
    </w:r>
    <w:r>
      <w:rPr>
        <w:sz w:val="24"/>
        <w:szCs w:val="24"/>
        <w:rFonts w:cs="Arial" w:ascii="Arial" w:hAnsi="Arial"/>
      </w:rPr>
      <w:fldChar w:fldCharType="end"/>
    </w:r>
  </w:p>
  <w:p>
    <w:pPr>
      <w:pStyle w:val="Normal"/>
      <w:spacing w:before="0" w:after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cs="Times New Roman"/>
      <w:sz w:val="22"/>
      <w:szCs w:val="22"/>
    </w:rPr>
  </w:style>
  <w:style w:type="character" w:styleId="FooterChar">
    <w:name w:val="Footer Char"/>
    <w:qFormat/>
    <w:rPr>
      <w:rFonts w:ascii="Calibri" w:hAnsi="Calibri" w:cs="Times New Roman"/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>
      <w:rFonts w:ascii="Calibri" w:hAnsi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DC513B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20:47:00Z</dcterms:created>
  <dc:creator>Jeff Baker</dc:creator>
  <dc:description/>
  <dc:language>en-US</dc:language>
  <cp:lastModifiedBy>jennifer.hatton</cp:lastModifiedBy>
  <cp:lastPrinted>2014-02-27T07:45:00Z</cp:lastPrinted>
  <dcterms:modified xsi:type="dcterms:W3CDTF">2014-02-27T20:47:00Z</dcterms:modified>
  <cp:revision>2</cp:revision>
  <dc:subject/>
  <dc:title/>
</cp:coreProperties>
</file>