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Attachment to DCL GEN-13-27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Sequestration Required Changes to the TEACH Grant Program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tbl>
      <w:tblPr>
        <w:tblW w:w="103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790"/>
        <w:gridCol w:w="1620"/>
        <w:gridCol w:w="1440"/>
        <w:gridCol w:w="1530"/>
        <w:gridCol w:w="1620"/>
      </w:tblGrid>
      <w:tr>
        <w:trPr>
          <w:trHeight w:val="575" w:hRule="atLeast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  <w:t>TEACH Grant Award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ward Yea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Impacted Awa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Statutory Maximum Scheduled Award Am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Percentage Reduction From Statutory Award 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Dollar Reduction Amount from Maximum Award Amou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djusted Maximum   Award Amount</w:t>
            </w:r>
          </w:p>
        </w:tc>
      </w:tr>
      <w:tr>
        <w:trPr>
          <w:trHeight w:val="3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012-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First Disbursed Prior to March 2, 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(No Sequeste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$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No Redu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$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$4,000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First Disbursed after March 1, 2013 and Before October 1, 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$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6.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$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$3,76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013-20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First Disbursed Prior to October 1, 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$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6.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$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$3,760</w:t>
            </w:r>
          </w:p>
        </w:tc>
      </w:tr>
      <w:tr>
        <w:trPr>
          <w:trHeight w:val="1367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First Disbursed on or after October 1, 2013 and Before October 1,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$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.89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$35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$3,964.40</w:t>
            </w:r>
          </w:p>
        </w:tc>
      </w:tr>
      <w:tr>
        <w:trPr>
          <w:trHeight w:val="45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014-20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First Disbursed Prior to October 1,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$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.89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$35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$3,964.40</w:t>
            </w:r>
          </w:p>
        </w:tc>
      </w:tr>
      <w:tr>
        <w:trPr>
          <w:trHeight w:val="1367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First Disbursed on or after October 1, 2014and Before October 1,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$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Not Yet Determin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Not Yet Determin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Not Yet Determine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rFonts w:ascii="Calibri" w:hAnsi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Times New Roman"/>
    </w:rPr>
  </w:style>
  <w:style w:type="character" w:styleId="CommentSubjectChar">
    <w:name w:val="Comment Subject Char"/>
    <w:qFormat/>
    <w:rPr>
      <w:rFonts w:ascii="Calibri" w:hAnsi="Calibri"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32:00Z</dcterms:created>
  <dc:creator>Jeff Baker</dc:creator>
  <dc:description/>
  <cp:keywords/>
  <dc:language>en-US</dc:language>
  <cp:lastModifiedBy>Jeff Baker</cp:lastModifiedBy>
  <cp:lastPrinted>2013-10-11T16:23:00Z</cp:lastPrinted>
  <dcterms:modified xsi:type="dcterms:W3CDTF">2013-12-24T15:41:00Z</dcterms:modified>
  <cp:revision>6</cp:revision>
  <dc:subject/>
  <dc:title/>
</cp:coreProperties>
</file>