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padma.parekh" w:date="2003-07-30T09:21:00Z"/>
        </w:rPr>
      </w:pPr>
      <w:del w:id="0" w:author="padma.parekh" w:date="2003-07-30T09:21:00Z">
        <w:r>
          <w:rPr/>
        </w:r>
      </w:del>
    </w:p>
    <w:p>
      <w:pPr>
        <w:pStyle w:val="Normal"/>
        <w:rPr>
          <w:del w:id="3" w:author="padma.parekh" w:date="2003-07-30T09:21:00Z"/>
        </w:rPr>
      </w:pPr>
      <w:del w:id="2" w:author="padma.parekh" w:date="2003-07-30T09:21:00Z">
        <w:r>
          <w:rPr/>
        </w:r>
      </w:del>
    </w:p>
    <w:p>
      <w:pPr>
        <w:pStyle w:val="Normal"/>
        <w:rPr>
          <w:del w:id="5" w:author="padma.parekh" w:date="2003-07-30T09:21:00Z"/>
        </w:rPr>
      </w:pPr>
      <w:del w:id="4" w:author="padma.parekh" w:date="2003-07-30T09:21:00Z">
        <w:r>
          <w:rPr/>
        </w:r>
      </w:del>
    </w:p>
    <w:p>
      <w:pPr>
        <w:pStyle w:val="Normal"/>
        <w:numPr>
          <w:ilvl w:val="0"/>
          <w:numId w:val="0"/>
        </w:numPr>
        <w:outlineLvl w:val="0"/>
        <w:rPr>
          <w:del w:id="7" w:author="padma.parekh" w:date="2003-07-30T09:22:00Z"/>
        </w:rPr>
      </w:pPr>
      <w:del w:id="6" w:author="padma.parekh" w:date="2003-07-30T09:22:00Z">
        <w:r>
          <w:rPr/>
          <w:delText>Publication Date:  July 2003</w:delText>
        </w:r>
      </w:del>
    </w:p>
    <w:p>
      <w:pPr>
        <w:pStyle w:val="Normal"/>
        <w:rPr>
          <w:del w:id="9" w:author="padma.parekh" w:date="2003-07-30T09:22:00Z"/>
        </w:rPr>
      </w:pPr>
      <w:del w:id="8" w:author="padma.parekh" w:date="2003-07-30T09:22:00Z">
        <w:r>
          <w:rPr/>
        </w:r>
      </w:del>
    </w:p>
    <w:p>
      <w:pPr>
        <w:pStyle w:val="Normal"/>
        <w:numPr>
          <w:ilvl w:val="0"/>
          <w:numId w:val="0"/>
        </w:numPr>
        <w:outlineLvl w:val="0"/>
        <w:rPr>
          <w:del w:id="11" w:author="padma.parekh" w:date="2003-07-30T09:22:00Z"/>
        </w:rPr>
      </w:pPr>
      <w:del w:id="10" w:author="padma.parekh" w:date="2003-07-30T09:22:00Z">
        <w:r>
          <w:rPr/>
          <w:delText>DCL ID: Gen-03-09</w:delText>
        </w:r>
      </w:del>
    </w:p>
    <w:p>
      <w:pPr>
        <w:pStyle w:val="Normal"/>
        <w:rPr>
          <w:del w:id="13" w:author="padma.parekh" w:date="2003-07-30T09:22:00Z"/>
        </w:rPr>
      </w:pPr>
      <w:del w:id="12" w:author="padma.parekh" w:date="2003-07-30T09:22:00Z">
        <w:r>
          <w:rPr/>
        </w:r>
      </w:del>
    </w:p>
    <w:p>
      <w:pPr>
        <w:pStyle w:val="Normal"/>
        <w:numPr>
          <w:ilvl w:val="0"/>
          <w:numId w:val="0"/>
        </w:numPr>
        <w:outlineLvl w:val="0"/>
        <w:rPr>
          <w:del w:id="15" w:author="padma.parekh" w:date="2003-07-30T09:22:00Z"/>
        </w:rPr>
      </w:pPr>
      <w:del w:id="14" w:author="padma.parekh" w:date="2003-07-30T09:22:00Z">
        <w:r>
          <w:rPr/>
          <w:delText>Adjusted XML implementation schedule</w:delText>
        </w:r>
      </w:del>
    </w:p>
    <w:p>
      <w:pPr>
        <w:pStyle w:val="Normal"/>
        <w:rPr>
          <w:del w:id="17" w:author="padma.parekh" w:date="2003-07-30T09:22:00Z"/>
        </w:rPr>
      </w:pPr>
      <w:del w:id="16" w:author="padma.parekh" w:date="2003-07-30T09:22:00Z">
        <w:r>
          <w:rPr/>
        </w:r>
      </w:del>
    </w:p>
    <w:p>
      <w:pPr>
        <w:pStyle w:val="Normal"/>
        <w:numPr>
          <w:ilvl w:val="0"/>
          <w:numId w:val="0"/>
        </w:numPr>
        <w:outlineLvl w:val="0"/>
        <w:rPr>
          <w:del w:id="19" w:author="padma.parekh" w:date="2003-07-30T09:22:00Z"/>
        </w:rPr>
      </w:pPr>
      <w:del w:id="18" w:author="padma.parekh" w:date="2003-07-30T09:22:00Z">
        <w:r>
          <w:rPr/>
          <w:delText>Posted on 07-28-2003</w:delText>
        </w:r>
      </w:del>
    </w:p>
    <w:p>
      <w:pPr>
        <w:pStyle w:val="Normal"/>
        <w:numPr>
          <w:ilvl w:val="0"/>
          <w:numId w:val="0"/>
        </w:numPr>
        <w:outlineLvl w:val="0"/>
        <w:rPr>
          <w:del w:id="21" w:author="padma.parekh" w:date="2003-07-30T09:22:00Z"/>
        </w:rPr>
      </w:pPr>
      <w:del w:id="20" w:author="padma.parekh" w:date="2003-07-30T09:22:00Z">
        <w:r>
          <w:rPr/>
        </w:r>
      </w:del>
    </w:p>
    <w:p>
      <w:pPr>
        <w:pStyle w:val="Normal"/>
        <w:rPr>
          <w:b/>
          <w:b/>
          <w:ins w:id="23" w:author="ENHHYLAND" w:date="2003-07-28T10:55:00Z"/>
        </w:rPr>
      </w:pPr>
      <w:ins w:id="22" w:author="ENHHYLAND" w:date="2003-07-28T10:55:00Z">
        <w:r>
          <w:rPr>
            <w:b/>
          </w:rPr>
          <w:t>July 2003</w:t>
        </w:r>
      </w:ins>
    </w:p>
    <w:p>
      <w:pPr>
        <w:pStyle w:val="Normal"/>
        <w:rPr>
          <w:b/>
          <w:b/>
          <w:ins w:id="25" w:author="ENHHYLAND" w:date="2003-07-28T10:55:00Z"/>
        </w:rPr>
      </w:pPr>
      <w:ins w:id="24" w:author="ENHHYLAND" w:date="2003-07-28T10:55:00Z">
        <w:r>
          <w:rPr>
            <w:b/>
          </w:rPr>
        </w:r>
      </w:ins>
    </w:p>
    <w:p>
      <w:pPr>
        <w:pStyle w:val="Normal"/>
        <w:numPr>
          <w:ilvl w:val="0"/>
          <w:numId w:val="0"/>
        </w:numPr>
        <w:outlineLvl w:val="0"/>
        <w:rPr>
          <w:b/>
          <w:b/>
          <w:ins w:id="27" w:author="ENHHYLAND" w:date="2003-07-28T10:55:00Z"/>
        </w:rPr>
      </w:pPr>
      <w:ins w:id="26" w:author="ENHHYLAND" w:date="2003-07-28T10:55:00Z">
        <w:r>
          <w:rPr>
            <w:b/>
          </w:rPr>
          <w:t>GEN 03-09</w:t>
        </w:r>
      </w:ins>
    </w:p>
    <w:p>
      <w:pPr>
        <w:pStyle w:val="Normal"/>
        <w:rPr>
          <w:b/>
          <w:b/>
          <w:ins w:id="29" w:author="ENHHYLAND" w:date="2003-07-28T10:55:00Z"/>
        </w:rPr>
      </w:pPr>
      <w:ins w:id="28" w:author="ENHHYLAND" w:date="2003-07-28T10:55:00Z">
        <w:r>
          <w:rPr>
            <w:b/>
          </w:rPr>
        </w:r>
      </w:ins>
    </w:p>
    <w:p>
      <w:pPr>
        <w:pStyle w:val="Normal"/>
        <w:numPr>
          <w:ilvl w:val="0"/>
          <w:numId w:val="0"/>
        </w:numPr>
        <w:outlineLvl w:val="0"/>
        <w:rPr>
          <w:b/>
          <w:b/>
          <w:ins w:id="31" w:author="ENHHYLAND" w:date="2003-07-28T10:55:00Z"/>
        </w:rPr>
      </w:pPr>
      <w:ins w:id="30" w:author="ENHHYLAND" w:date="2003-07-28T10:55:00Z">
        <w:r>
          <w:rPr>
            <w:b/>
          </w:rPr>
          <w:t>Adjusted XML implementation schedule</w:t>
        </w:r>
      </w:ins>
    </w:p>
    <w:p>
      <w:pPr>
        <w:pStyle w:val="Normal"/>
        <w:rPr>
          <w:b/>
          <w:b/>
          <w:ins w:id="33" w:author="ENHHYLAND" w:date="2003-07-28T10:55:00Z"/>
        </w:rPr>
      </w:pPr>
      <w:ins w:id="32" w:author="ENHHYLAND" w:date="2003-07-28T10:55:00Z">
        <w:r>
          <w:rPr>
            <w:b/>
          </w:rPr>
        </w:r>
      </w:ins>
    </w:p>
    <w:p>
      <w:pPr>
        <w:pStyle w:val="Normal"/>
        <w:rPr>
          <w:ins w:id="36" w:author="ENHHYLAND" w:date="2003-07-28T10:57:00Z"/>
        </w:rPr>
      </w:pPr>
      <w:ins w:id="34" w:author="ENHHYLAND" w:date="2003-07-28T10:55:00Z">
        <w:r>
          <w:rPr/>
          <w:t>Summary: The Office of Federal Student Aid is adjusting the XML implemen</w:t>
        </w:r>
      </w:ins>
      <w:ins w:id="35" w:author="ENHHYLAND" w:date="2003-07-28T10:57:00Z">
        <w:r>
          <w:rPr/>
          <w:t>tation schedule.  This letter explains the reasons behind this adjustment.</w:t>
        </w:r>
      </w:ins>
    </w:p>
    <w:p>
      <w:pPr>
        <w:pStyle w:val="Normal"/>
        <w:rPr>
          <w:ins w:id="38" w:author="ENHHYLAND" w:date="2003-07-28T11:05:00Z"/>
        </w:rPr>
      </w:pPr>
      <w:ins w:id="37" w:author="ENHHYLAND" w:date="2003-07-28T11:05:00Z">
        <w:r>
          <w:rPr/>
        </w:r>
      </w:ins>
    </w:p>
    <w:p>
      <w:pPr>
        <w:pStyle w:val="Normal"/>
        <w:rPr>
          <w:del w:id="40" w:author="padma.parekh" w:date="2003-07-30T09:22:00Z"/>
        </w:rPr>
      </w:pPr>
      <w:del w:id="39" w:author="padma.parekh" w:date="2003-07-30T09:22:00Z">
        <w:r>
          <w:rPr/>
        </w:r>
      </w:del>
    </w:p>
    <w:p>
      <w:pPr>
        <w:pStyle w:val="Normal"/>
        <w:rPr>
          <w:ins w:id="42" w:author="ENHHYLAND" w:date="2003-07-28T11:05:00Z"/>
        </w:rPr>
      </w:pPr>
      <w:ins w:id="41" w:author="ENHHYLAND" w:date="2003-07-28T11:05:00Z">
        <w:r>
          <w:rPr/>
          <w:t xml:space="preserve">Dear Colleague: </w:t>
        </w:r>
      </w:ins>
    </w:p>
    <w:p>
      <w:pPr>
        <w:pStyle w:val="Normal"/>
        <w:rPr>
          <w:ins w:id="44" w:author="ENHHYLAND" w:date="2003-07-28T11:05:00Z"/>
        </w:rPr>
      </w:pPr>
      <w:ins w:id="43" w:author="ENHHYLAND" w:date="2003-07-28T11:05:00Z">
        <w:r>
          <w:rPr/>
        </w:r>
      </w:ins>
    </w:p>
    <w:p>
      <w:pPr>
        <w:pStyle w:val="Normal"/>
        <w:rPr>
          <w:del w:id="46" w:author="ENHHYLAND" w:date="2003-07-28T10:58:00Z"/>
        </w:rPr>
      </w:pPr>
      <w:del w:id="45" w:author="ENHHYLAND" w:date="2003-07-28T10:58:00Z">
        <w:r>
          <w:rPr/>
        </w:r>
      </w:del>
    </w:p>
    <w:p>
      <w:pPr>
        <w:pStyle w:val="Normal"/>
        <w:jc w:val="center"/>
        <w:rPr>
          <w:del w:id="48" w:author="ENHHYLAND" w:date="2003-07-28T10:58:00Z"/>
        </w:rPr>
      </w:pPr>
      <w:del w:id="47" w:author="ENHHYLAND" w:date="2003-07-28T10:58:00Z">
        <w:r>
          <w:rPr/>
        </w:r>
      </w:del>
    </w:p>
    <w:p>
      <w:pPr>
        <w:pStyle w:val="Normal"/>
        <w:rPr>
          <w:del w:id="50" w:author="ENHHYLAND" w:date="2003-07-28T10:58:00Z"/>
        </w:rPr>
      </w:pPr>
      <w:del w:id="49" w:author="ENHHYLAND" w:date="2003-07-28T10:58:00Z">
        <w:r>
          <w:rPr/>
        </w:r>
      </w:del>
    </w:p>
    <w:p>
      <w:pPr>
        <w:pStyle w:val="Normal"/>
        <w:rPr>
          <w:del w:id="52" w:author="ENHHYLAND" w:date="2003-07-28T10:58:00Z"/>
        </w:rPr>
      </w:pPr>
      <w:del w:id="51" w:author="ENHHYLAND" w:date="2003-07-28T10:58:00Z">
        <w:r>
          <w:rPr/>
        </w:r>
      </w:del>
    </w:p>
    <w:p>
      <w:pPr>
        <w:pStyle w:val="Normal"/>
        <w:rPr>
          <w:del w:id="54" w:author="ENHHYLAND" w:date="2003-07-28T10:58:00Z"/>
        </w:rPr>
      </w:pPr>
      <w:del w:id="53" w:author="ENHHYLAND" w:date="2003-07-28T10:58:00Z">
        <w:r>
          <w:rPr/>
        </w:r>
      </w:del>
    </w:p>
    <w:p>
      <w:pPr>
        <w:pStyle w:val="Normal"/>
        <w:rPr>
          <w:del w:id="76" w:author="ENHHYLAND" w:date="2003-07-07T16:36:00Z"/>
        </w:rPr>
      </w:pPr>
      <w:ins w:id="55" w:author="ENHHYLAND" w:date="2003-07-28T10:58:00Z">
        <w:r>
          <w:rPr/>
          <w:t>The Office of Federal Student Assistance</w:t>
        </w:r>
      </w:ins>
      <w:ins w:id="56" w:author="ENHHYLAND" w:date="2003-07-28T11:03:00Z">
        <w:r>
          <w:rPr/>
          <w:t xml:space="preserve"> (FSA)</w:t>
        </w:r>
      </w:ins>
      <w:ins w:id="57" w:author="ENHHYLAND" w:date="2003-07-28T10:58:00Z">
        <w:r>
          <w:rPr/>
          <w:t xml:space="preserve">, the </w:t>
        </w:r>
      </w:ins>
      <w:ins w:id="58" w:author="Tim Cameron" w:date="2003-07-07T09:15:00Z">
        <w:del w:id="59" w:author="ENHHYLAND" w:date="2003-07-28T10:59:00Z">
          <w:r>
            <w:rPr/>
            <w:delText xml:space="preserve">FSA, </w:delText>
          </w:r>
        </w:del>
      </w:ins>
      <w:ins w:id="60" w:author="ENHHYLAND" w:date="2003-07-28T10:59:00Z">
        <w:r>
          <w:rPr/>
          <w:t>Postsecondary Electronic Standards Council</w:t>
        </w:r>
      </w:ins>
      <w:ins w:id="61" w:author="ENHHYLAND" w:date="2003-07-28T11:03:00Z">
        <w:r>
          <w:rPr/>
          <w:t xml:space="preserve"> (PESC)</w:t>
        </w:r>
      </w:ins>
      <w:ins w:id="62" w:author="ENHHYLAND" w:date="2003-07-28T10:59:00Z">
        <w:r>
          <w:rPr/>
          <w:t xml:space="preserve">, </w:t>
        </w:r>
      </w:ins>
      <w:ins w:id="63" w:author="Tim Cameron" w:date="2003-07-07T09:15:00Z">
        <w:del w:id="64" w:author="ENHHYLAND" w:date="2003-07-28T10:59:00Z">
          <w:r>
            <w:rPr/>
            <w:delText xml:space="preserve">PESC </w:delText>
          </w:r>
        </w:del>
      </w:ins>
      <w:ins w:id="65" w:author="Tim Cameron" w:date="2003-07-07T09:15:00Z">
        <w:r>
          <w:rPr/>
          <w:t xml:space="preserve">and </w:t>
        </w:r>
      </w:ins>
      <w:ins w:id="66" w:author="ENHHYLAND" w:date="2003-07-28T10:59:00Z">
        <w:r>
          <w:rPr/>
          <w:t xml:space="preserve">the National </w:t>
        </w:r>
      </w:ins>
      <w:ins w:id="67" w:author="ENHHYLAND" w:date="2003-07-28T11:02:00Z">
        <w:r>
          <w:rPr/>
          <w:t>Council of Higher Education Loan Programs</w:t>
        </w:r>
      </w:ins>
      <w:ins w:id="68" w:author="Tim Cameron" w:date="2003-07-07T09:15:00Z">
        <w:del w:id="69" w:author="ENHHYLAND" w:date="2003-07-28T11:02:00Z">
          <w:r>
            <w:rPr/>
            <w:delText>NCHELP ha</w:delText>
          </w:r>
        </w:del>
      </w:ins>
      <w:ins w:id="70" w:author="ENHHYLAND" w:date="2003-07-28T11:02:00Z">
        <w:r>
          <w:rPr/>
          <w:t xml:space="preserve"> (NCHELP) have </w:t>
        </w:r>
      </w:ins>
      <w:ins w:id="71" w:author="Tim Cameron" w:date="2003-07-07T09:15:00Z">
        <w:del w:id="72" w:author="ENHHYLAND" w:date="2003-07-28T11:02:00Z">
          <w:r>
            <w:rPr/>
            <w:delText xml:space="preserve">ve </w:delText>
          </w:r>
        </w:del>
      </w:ins>
      <w:ins w:id="73" w:author="Tim Cameron" w:date="2003-07-07T09:15:00Z">
        <w:r>
          <w:rPr/>
          <w:t xml:space="preserve">been working collaboratively for approximately two years on the development and design of the Common Record </w:t>
        </w:r>
      </w:ins>
      <w:ins w:id="74" w:author="ENHHYLAND" w:date="2003-07-28T11:03:00Z">
        <w:r>
          <w:rPr/>
          <w:t xml:space="preserve">standard </w:t>
        </w:r>
      </w:ins>
      <w:ins w:id="75" w:author="Tim Cameron" w:date="2003-07-07T09:15:00Z">
        <w:r>
          <w:rPr/>
          <w:t>to achieve consensus on an XML higher education standard that enables all stakeholders to receive maximum benefit from the adoption of XML technology, with better, faster, cheaper information exchange.</w:t>
        </w:r>
      </w:ins>
    </w:p>
    <w:p>
      <w:pPr>
        <w:pStyle w:val="Normal"/>
        <w:rPr>
          <w:ins w:id="78" w:author="Tim Cameron" w:date="2003-07-07T09:15:00Z"/>
        </w:rPr>
      </w:pPr>
      <w:ins w:id="77" w:author="Tim Cameron" w:date="2003-07-07T09:15:00Z">
        <w:r>
          <w:rPr/>
        </w:r>
      </w:ins>
    </w:p>
    <w:p>
      <w:pPr>
        <w:pStyle w:val="Normal"/>
        <w:rPr>
          <w:del w:id="80" w:author="Tim Cameron" w:date="2003-07-07T09:15:00Z"/>
        </w:rPr>
      </w:pPr>
      <w:del w:id="79" w:author="Tim Cameron" w:date="2003-07-07T09:15:00Z">
        <w:r>
          <w:rPr/>
          <w:delText>FSA, PESC and NCHELP have been working collaboratively for approximately two years.  The united goal of these organizations has been to work collaboratively and come to consensus regarding an XML higher education standard so that all stakeholders could receive maximum benefit from the adoption of XML technology and that everyone could exchange information better, faster and cheaper.</w:delText>
        </w:r>
      </w:del>
    </w:p>
    <w:p>
      <w:pPr>
        <w:pStyle w:val="Normal"/>
        <w:ind w:left="360" w:hanging="0"/>
        <w:rPr>
          <w:ins w:id="82" w:author="Tim Cameron" w:date="2003-07-07T09:15:00Z"/>
        </w:rPr>
      </w:pPr>
      <w:ins w:id="81" w:author="Tim Cameron" w:date="2003-07-07T09:15:00Z">
        <w:r>
          <w:rPr/>
        </w:r>
      </w:ins>
    </w:p>
    <w:p>
      <w:pPr>
        <w:pStyle w:val="Normal"/>
        <w:rPr>
          <w:del w:id="104" w:author="ENHHYLAND" w:date="2003-07-22T11:13:00Z"/>
        </w:rPr>
      </w:pPr>
      <w:ins w:id="83" w:author="Tim Cameron" w:date="2003-07-07T08:51:00Z">
        <w:del w:id="84" w:author="ENHHYLAND" w:date="2003-07-22T11:13:00Z">
          <w:r>
            <w:rPr/>
            <w:delText xml:space="preserve">The end result value of the collaborative effort to aid administrators is consistent origination, disbursement, and reporting of the Pell Grant, Direct Loan, </w:delText>
          </w:r>
        </w:del>
      </w:ins>
      <w:ins w:id="85" w:author="Tim Cameron" w:date="2003-07-07T09:21:00Z">
        <w:del w:id="86" w:author="ENHHYLAND" w:date="2003-07-22T11:13:00Z">
          <w:r>
            <w:rPr/>
            <w:delText>F</w:delText>
          </w:r>
        </w:del>
      </w:ins>
      <w:ins w:id="87" w:author="Tim Cameron" w:date="2003-07-07T08:51:00Z">
        <w:del w:id="88" w:author="ENHHYLAND" w:date="2003-07-22T11:13:00Z">
          <w:r>
            <w:rPr/>
            <w:delText>FEL</w:delText>
          </w:r>
        </w:del>
      </w:ins>
      <w:ins w:id="89" w:author="Tim Cameron" w:date="2003-07-07T09:21:00Z">
        <w:del w:id="90" w:author="ENHHYLAND" w:date="2003-07-22T11:13:00Z">
          <w:r>
            <w:rPr/>
            <w:delText xml:space="preserve">, and private loan </w:delText>
          </w:r>
        </w:del>
      </w:ins>
      <w:ins w:id="91" w:author="Tim Cameron" w:date="2003-07-07T08:51:00Z">
        <w:del w:id="92" w:author="ENHHYLAND" w:date="2003-07-22T11:13:00Z">
          <w:r>
            <w:rPr/>
            <w:delText>program</w:delText>
          </w:r>
        </w:del>
      </w:ins>
      <w:ins w:id="93" w:author="Tim Cameron" w:date="2003-07-07T09:21:00Z">
        <w:del w:id="94" w:author="ENHHYLAND" w:date="2003-07-22T11:13:00Z">
          <w:r>
            <w:rPr/>
            <w:delText>s</w:delText>
          </w:r>
        </w:del>
      </w:ins>
      <w:ins w:id="95" w:author="Tim Cameron" w:date="2003-07-07T08:51:00Z">
        <w:del w:id="96" w:author="ENHHYLAND" w:date="2003-07-22T11:13:00Z">
          <w:r>
            <w:rPr/>
            <w:delText xml:space="preserve"> with </w:delText>
          </w:r>
        </w:del>
      </w:ins>
      <w:ins w:id="97" w:author="Tim Cameron" w:date="2003-07-07T09:21:00Z">
        <w:del w:id="98" w:author="ENHHYLAND" w:date="2003-07-22T11:13:00Z">
          <w:r>
            <w:rPr/>
            <w:delText>minimal</w:delText>
          </w:r>
        </w:del>
      </w:ins>
      <w:ins w:id="99" w:author="Tim Cameron" w:date="2003-07-07T08:51:00Z">
        <w:del w:id="100" w:author="ENHHYLAND" w:date="2003-07-22T11:13:00Z">
          <w:r>
            <w:rPr/>
            <w:delText xml:space="preserve"> differences only where required.  The value of the   collaborative efforts to students and parents is consistent processing behind the scenes to provide funding as early as possible </w:delText>
          </w:r>
        </w:del>
      </w:ins>
      <w:ins w:id="101" w:author="Tim Cameron" w:date="2003-07-07T09:22:00Z">
        <w:del w:id="102" w:author="ENHHYLAND" w:date="2003-07-22T11:13:00Z">
          <w:r>
            <w:rPr/>
            <w:delText>in</w:delText>
          </w:r>
        </w:del>
      </w:ins>
      <w:del w:id="103" w:author="ENHHYLAND" w:date="2003-07-22T11:13:00Z">
        <w:r>
          <w:rPr/>
          <w:delText xml:space="preserve"> the award year.  The value of the collaborative</w:delText>
        </w:r>
      </w:del>
    </w:p>
    <w:p>
      <w:pPr>
        <w:pStyle w:val="Normal"/>
        <w:rPr>
          <w:del w:id="112" w:author="ENHHYLAND" w:date="2003-07-07T16:36:00Z"/>
        </w:rPr>
      </w:pPr>
      <w:ins w:id="105" w:author="Tim Cameron" w:date="2003-07-07T08:51:00Z">
        <w:del w:id="106" w:author="ENHHYLAND" w:date="2003-07-22T11:13:00Z">
          <w:r>
            <w:rPr/>
            <w:delText>effort to software vendors is the ability to expend resources on enhancements rather than support (similar yet different) disparate file formats and processes as they exist today.  The value of the collaborative effort to FFELP lenders, guaranty agencies, and servicers is the ability to partner on common initiatives for the overall good of the financial aid community</w:delText>
          </w:r>
        </w:del>
      </w:ins>
      <w:ins w:id="107" w:author="Tim Cameron" w:date="2003-07-07T08:51:00Z">
        <w:del w:id="108" w:author="ENHHYLAND" w:date="2003-07-07T16:36:00Z">
          <w:r>
            <w:rPr/>
            <w:delText>, yet allowing for competition on additional value added</w:delText>
          </w:r>
        </w:del>
      </w:ins>
      <w:ins w:id="109" w:author="Tim Cameron" w:date="2003-07-07T09:21:00Z">
        <w:del w:id="110" w:author="ENHHYLAND" w:date="2003-07-07T16:36:00Z">
          <w:r>
            <w:rPr/>
            <w:delText xml:space="preserve"> </w:delText>
          </w:r>
        </w:del>
      </w:ins>
      <w:del w:id="111" w:author="ENHHYLAND" w:date="2003-07-07T16:36:00Z">
        <w:r>
          <w:rPr/>
          <w:delText>components of respective marketing programs within each entity.</w:delText>
        </w:r>
      </w:del>
    </w:p>
    <w:p>
      <w:pPr>
        <w:pStyle w:val="Normal"/>
        <w:rPr>
          <w:del w:id="114" w:author="ENHHYLAND" w:date="2003-07-22T11:13:00Z"/>
        </w:rPr>
      </w:pPr>
      <w:del w:id="113" w:author="ENHHYLAND" w:date="2003-07-22T11:13:00Z">
        <w:r>
          <w:rPr/>
        </w:r>
      </w:del>
    </w:p>
    <w:p>
      <w:pPr>
        <w:pStyle w:val="Normal"/>
        <w:rPr>
          <w:ins w:id="125" w:author="Tim Cameron" w:date="2003-07-07T09:16:00Z"/>
        </w:rPr>
      </w:pPr>
      <w:ins w:id="115" w:author="Tim Cameron" w:date="2003-07-07T09:16:00Z">
        <w:r>
          <w:rPr/>
          <w:t xml:space="preserve">FSA remains committed to XML as an effective tool to meet the current and future business needs of FSA, schools and the community.  FSA realizes that a large benefit of XML is the creation and adoption of a community based XML standard.  In 03-04, FSA changed every XML tag name in the Common Record: COD to align with community standards.  In 04-05 additional changes have been negotiated.  While FSA supports these changes, these changes have been negotiated prior to testing and implementation of Common Record: CommonLine, the Academic Transcript, and prior to the completion of FSA’s XML Framework.  </w:t>
        </w:r>
      </w:ins>
      <w:ins w:id="116" w:author="Tim Cameron" w:date="2003-07-07T09:16:00Z">
        <w:del w:id="117" w:author="PAUL HILL, JR" w:date="2003-07-30T08:58:00Z">
          <w:r>
            <w:rPr/>
            <w:delText xml:space="preserve">While </w:delText>
          </w:r>
        </w:del>
      </w:ins>
      <w:ins w:id="118" w:author="Tim Cameron" w:date="2003-07-07T09:16:00Z">
        <w:r>
          <w:rPr/>
          <w:t xml:space="preserve">FSA is committed to the community standard </w:t>
        </w:r>
      </w:ins>
      <w:ins w:id="119" w:author="PAUL HILL, JR" w:date="2003-07-30T08:59:00Z">
        <w:r>
          <w:rPr/>
          <w:t xml:space="preserve">and </w:t>
        </w:r>
      </w:ins>
      <w:ins w:id="120" w:author="Tim Cameron" w:date="2003-07-07T09:16:00Z">
        <w:del w:id="121" w:author="PAUL HILL, JR" w:date="2003-07-30T08:59:00Z">
          <w:r>
            <w:rPr/>
            <w:delText xml:space="preserve">we </w:delText>
          </w:r>
        </w:del>
      </w:ins>
      <w:ins w:id="122" w:author="Tim Cameron" w:date="2003-07-07T09:16:00Z">
        <w:r>
          <w:rPr/>
          <w:t>also recognize</w:t>
        </w:r>
      </w:ins>
      <w:ins w:id="123" w:author="PAUL HILL, JR" w:date="2003-07-30T08:59:00Z">
        <w:r>
          <w:rPr/>
          <w:t>s</w:t>
        </w:r>
      </w:ins>
      <w:ins w:id="124" w:author="Tim Cameron" w:date="2003-07-07T09:16:00Z">
        <w:r>
          <w:rPr/>
          <w:t xml:space="preserve"> that there must be a balance between the benefit and burden of change for our customers.  Therefore, in order to manage change, FSA will not change the COD schema to align with the community standard in 04-05.  </w:t>
        </w:r>
      </w:ins>
    </w:p>
    <w:p>
      <w:pPr>
        <w:pStyle w:val="TextBody"/>
        <w:rPr>
          <w:ins w:id="127" w:author="Tim Cameron" w:date="2003-07-07T09:16:00Z"/>
        </w:rPr>
      </w:pPr>
      <w:ins w:id="126" w:author="Tim Cameron" w:date="2003-07-07T09:16:00Z">
        <w:r>
          <w:rPr/>
        </w:r>
      </w:ins>
    </w:p>
    <w:p>
      <w:pPr>
        <w:pStyle w:val="Normal"/>
        <w:rPr/>
      </w:pPr>
      <w:del w:id="128" w:author="Tim Cameron" w:date="2003-07-07T09:16:00Z">
        <w:r>
          <w:rPr/>
          <w:delText>FSA remains committed to the idea that XML is an effective tool to respond to the current and future business needs of FSA, schools and the community.  FSA realizes that a large benefit of XML is the creation and adoption of a community based XML standard.  In 03-04, FSA changed every XML tag name in the Common Record</w:delText>
        </w:r>
      </w:del>
      <w:del w:id="129" w:author="Tim Cameron" w:date="2003-07-02T15:23:00Z">
        <w:r>
          <w:rPr/>
          <w:delText xml:space="preserve"> – </w:delText>
        </w:r>
      </w:del>
      <w:del w:id="130" w:author="Tim Cameron" w:date="2003-07-07T09:16:00Z">
        <w:r>
          <w:rPr/>
          <w:delText>COD to align with community standards.  In 04-05 additional changes have been negotiated.  While FSA supports these changes, these changes have been negotiated prior to testing, and implementation of Common Record</w:delText>
        </w:r>
      </w:del>
      <w:del w:id="131" w:author="Tim Cameron" w:date="2003-07-02T15:23:00Z">
        <w:r>
          <w:rPr/>
          <w:delText xml:space="preserve"> – </w:delText>
        </w:r>
      </w:del>
      <w:del w:id="132" w:author="Tim Cameron" w:date="2003-07-07T09:16:00Z">
        <w:r>
          <w:rPr/>
          <w:delText xml:space="preserve">CommonLine, the Academic Transcript and prior to the completion of FSA’s XML Framework.  While FSA is committed to the community standard we also recognize that there must be a balance between the benefit and burden of change for our customers.  </w:delText>
        </w:r>
      </w:del>
      <w:del w:id="133" w:author="ENHHYLAND" w:date="2003-07-07T16:38:00Z">
        <w:r>
          <w:rPr/>
          <w:delText>Therefore, in order to manage change, FSA will not change the COD schema to align with the</w:delText>
        </w:r>
      </w:del>
      <w:ins w:id="134" w:author="Tim Cameron" w:date="2003-07-02T15:24:00Z">
        <w:del w:id="135" w:author="ENHHYLAND" w:date="2003-07-07T16:38:00Z">
          <w:r>
            <w:rPr/>
            <w:delText xml:space="preserve"> community</w:delText>
          </w:r>
        </w:del>
      </w:ins>
      <w:del w:id="136" w:author="ENHHYLAND" w:date="2003-07-07T16:38:00Z">
        <w:r>
          <w:rPr/>
          <w:delText xml:space="preserve"> standard in 04-05. </w:delText>
        </w:r>
      </w:del>
      <w:ins w:id="137" w:author="Tim Cameron" w:date="2003-07-07T08:57:00Z">
        <w:r>
          <w:rPr/>
          <w:t>FSA’s future plans include the following:</w:t>
        </w:r>
      </w:ins>
      <w:r>
        <w:rPr/>
        <w:t xml:space="preserve"> </w:t>
      </w:r>
    </w:p>
    <w:p>
      <w:pPr>
        <w:pStyle w:val="Normal"/>
        <w:ind w:left="360" w:hanging="0"/>
        <w:rPr/>
      </w:pPr>
      <w:r>
        <w:rPr/>
      </w:r>
    </w:p>
    <w:p>
      <w:pPr>
        <w:pStyle w:val="Normal"/>
        <w:numPr>
          <w:ilvl w:val="0"/>
          <w:numId w:val="2"/>
        </w:numPr>
        <w:rPr>
          <w:del w:id="143" w:author="ENHHYLAND" w:date="2003-07-07T16:38:00Z"/>
        </w:rPr>
      </w:pPr>
      <w:r>
        <w:rPr/>
        <w:t xml:space="preserve">The COD schema will be updated to conform to the community standard.  </w:t>
      </w:r>
      <w:del w:id="138" w:author="Tim Cameron" w:date="2003-07-02T17:43:00Z">
        <w:r>
          <w:rPr/>
          <w:delText>Our best estimate is</w:delText>
        </w:r>
      </w:del>
      <w:ins w:id="139" w:author="Tim Cameron" w:date="2003-07-02T17:43:00Z">
        <w:r>
          <w:rPr/>
          <w:t>It is anticipated</w:t>
        </w:r>
      </w:ins>
      <w:r>
        <w:rPr/>
        <w:t xml:space="preserve"> that </w:t>
      </w:r>
      <w:ins w:id="140" w:author="Tim Cameron" w:date="2003-07-02T17:43:00Z">
        <w:r>
          <w:rPr/>
          <w:t xml:space="preserve">these changes will be made for </w:t>
        </w:r>
      </w:ins>
      <w:del w:id="141" w:author="Tim Cameron" w:date="2003-07-02T17:43:00Z">
        <w:r>
          <w:rPr/>
          <w:delText xml:space="preserve">this will occur in </w:delText>
        </w:r>
      </w:del>
      <w:r>
        <w:rPr/>
        <w:t xml:space="preserve">05-06. </w:t>
      </w:r>
      <w:del w:id="142" w:author="ENHHYLAND" w:date="2003-07-07T16:38:00Z">
        <w:r>
          <w:rPr/>
          <w:delText xml:space="preserve"> </w:delText>
        </w:r>
      </w:del>
    </w:p>
    <w:p>
      <w:pPr>
        <w:pStyle w:val="Normal"/>
        <w:numPr>
          <w:ilvl w:val="0"/>
          <w:numId w:val="2"/>
        </w:numPr>
        <w:rPr>
          <w:del w:id="145" w:author="ENHHYLAND" w:date="2003-07-07T16:38:00Z"/>
        </w:rPr>
      </w:pPr>
      <w:del w:id="144" w:author="ENHHYLAND" w:date="2003-07-07T16:38:00Z">
        <w:r>
          <w:rPr/>
        </w:r>
      </w:del>
    </w:p>
    <w:p>
      <w:pPr>
        <w:pStyle w:val="Normal"/>
        <w:numPr>
          <w:ilvl w:val="0"/>
          <w:numId w:val="2"/>
        </w:numPr>
        <w:rPr>
          <w:ins w:id="147" w:author="ENHHYLAND" w:date="2003-07-07T16:38:00Z"/>
        </w:rPr>
      </w:pPr>
      <w:del w:id="146" w:author="ENHHYLAND" w:date="2003-07-07T16:38:00Z">
        <w:r>
          <w:rPr/>
          <w:delText>I</w:delText>
        </w:r>
      </w:del>
    </w:p>
    <w:p>
      <w:pPr>
        <w:pStyle w:val="Normal"/>
        <w:ind w:left="360" w:hanging="0"/>
        <w:rPr>
          <w:ins w:id="149" w:author="ENHHYLAND" w:date="2003-07-07T16:38:00Z"/>
        </w:rPr>
      </w:pPr>
      <w:ins w:id="148" w:author="ENHHYLAND" w:date="2003-07-07T16:38:00Z">
        <w:r>
          <w:rPr/>
        </w:r>
      </w:ins>
    </w:p>
    <w:p>
      <w:pPr>
        <w:pStyle w:val="Normal"/>
        <w:numPr>
          <w:ilvl w:val="0"/>
          <w:numId w:val="2"/>
        </w:numPr>
        <w:rPr>
          <w:ins w:id="151" w:author="ENHHYLAND" w:date="2003-07-07T16:38:00Z"/>
        </w:rPr>
      </w:pPr>
      <w:ins w:id="150" w:author="ENHHYLAND" w:date="2003-07-07T16:38:00Z">
        <w:r>
          <w:rPr/>
          <w:t xml:space="preserve">In order to ensure that FSA is not publishing schemas following different standards, the Common Record: – ISIR will not be operational until 05-06.  At that time, the ISIR schema will fully align with the community standard.  </w:t>
        </w:r>
      </w:ins>
    </w:p>
    <w:p>
      <w:pPr>
        <w:pStyle w:val="Normal"/>
        <w:rPr/>
      </w:pPr>
      <w:r>
        <w:rPr/>
      </w:r>
    </w:p>
    <w:p>
      <w:pPr>
        <w:pStyle w:val="Normal"/>
        <w:numPr>
          <w:ilvl w:val="0"/>
          <w:numId w:val="2"/>
        </w:numPr>
        <w:rPr/>
      </w:pPr>
      <w:r>
        <w:rPr/>
        <w:t xml:space="preserve">Because FSA does not wish to mandate using a schema with known changes pending, FSA will extend the requirement to use XML for COD until 05-06.   </w:t>
      </w:r>
    </w:p>
    <w:p>
      <w:pPr>
        <w:pStyle w:val="Normal"/>
        <w:rPr>
          <w:ins w:id="153" w:author="Tim Cameron" w:date="2003-07-02T15:25:00Z"/>
        </w:rPr>
      </w:pPr>
      <w:ins w:id="152" w:author="Tim Cameron" w:date="2003-07-02T15:25:00Z">
        <w:r>
          <w:rPr/>
        </w:r>
      </w:ins>
    </w:p>
    <w:p>
      <w:pPr>
        <w:pStyle w:val="TextBody"/>
        <w:rPr>
          <w:del w:id="161" w:author="ENHHYLAND" w:date="2003-07-22T11:17:00Z"/>
        </w:rPr>
      </w:pPr>
      <w:ins w:id="154" w:author="Tim Cameron" w:date="2003-07-02T15:25:00Z">
        <w:del w:id="155" w:author="ENHHYLAND" w:date="2003-07-22T11:17:00Z">
          <w:r>
            <w:rPr/>
            <w:delText>NCHELP also remains committed to the implementation of the XML based Common Record for FFELP and alternative loan processing.  The development schedule for Common Record: CommonLine has followed an aggressive time line for design, testing and implementation</w:delText>
          </w:r>
        </w:del>
      </w:ins>
      <w:ins w:id="156" w:author="Tim Cameron" w:date="2003-07-07T09:18:00Z">
        <w:del w:id="157" w:author="ENHHYLAND" w:date="2003-07-22T11:17:00Z">
          <w:r>
            <w:rPr/>
            <w:delText xml:space="preserve">. Given the changes in the FSA requirements NCHELP will consult with software vendors, schools and service providers to determine how best to proceed in close collaboration toward successful implementation and transition to the XML-based Common Record: CommonLine standard.  Based upon that consultation the NCHELP Electronic Standards Committee (ESC) will further review the planned testing and implementation schedule for Common Record: CommonLine and publish updated information to the community. </w:delText>
          </w:r>
        </w:del>
      </w:ins>
      <w:ins w:id="158" w:author="Tim Cameron" w:date="2003-07-07T09:18:00Z">
        <w:del w:id="159" w:author="ENHHYLAND" w:date="2003-07-07T16:39:00Z">
          <w:r>
            <w:rPr/>
            <w:delText xml:space="preserve"> </w:delText>
          </w:r>
        </w:del>
      </w:ins>
      <w:del w:id="160" w:author="ENHHYLAND" w:date="2003-07-07T16:42:00Z">
        <w:r>
          <w:rPr/>
          <w:delText>In the meantime:</w:delText>
        </w:r>
      </w:del>
    </w:p>
    <w:p>
      <w:pPr>
        <w:pStyle w:val="TextBody"/>
        <w:numPr>
          <w:ilvl w:val="0"/>
          <w:numId w:val="1"/>
        </w:numPr>
        <w:rPr>
          <w:del w:id="179" w:author="ENHHYLAND" w:date="2003-07-07T16:42:00Z"/>
        </w:rPr>
      </w:pPr>
      <w:ins w:id="162" w:author="Tim Cameron" w:date="2003-07-02T15:29:00Z">
        <w:del w:id="163" w:author="ENHHYLAND" w:date="2003-07-22T11:17:00Z">
          <w:r>
            <w:rPr/>
            <w:delText>The ES</w:delText>
          </w:r>
        </w:del>
      </w:ins>
      <w:ins w:id="164" w:author="Tim Cameron" w:date="2003-07-02T17:37:00Z">
        <w:del w:id="165" w:author="ENHHYLAND" w:date="2003-07-22T11:17:00Z">
          <w:r>
            <w:rPr/>
            <w:delText>S</w:delText>
          </w:r>
        </w:del>
      </w:ins>
      <w:ins w:id="166" w:author="Tim Cameron" w:date="2003-07-02T15:29:00Z">
        <w:del w:id="167" w:author="ENHHYLAND" w:date="2003-07-22T11:17:00Z">
          <w:r>
            <w:rPr/>
            <w:delText xml:space="preserve">C will </w:delText>
          </w:r>
        </w:del>
      </w:ins>
      <w:ins w:id="168" w:author="Tim Cameron" w:date="2003-07-02T17:37:00Z">
        <w:del w:id="169" w:author="ENHHYLAND" w:date="2003-07-22T11:17:00Z">
          <w:r>
            <w:rPr/>
            <w:delText xml:space="preserve">consult </w:delText>
          </w:r>
        </w:del>
      </w:ins>
      <w:ins w:id="170" w:author="Tim Cameron" w:date="2003-07-02T15:29:00Z">
        <w:del w:id="171" w:author="ENHHYLAND" w:date="2003-07-22T11:17:00Z">
          <w:r>
            <w:rPr/>
            <w:delText xml:space="preserve">with </w:delText>
          </w:r>
        </w:del>
      </w:ins>
      <w:ins w:id="172" w:author="Tim Cameron" w:date="2003-07-07T08:55:00Z">
        <w:del w:id="173" w:author="ENHHYLAND" w:date="2003-07-22T11:17:00Z">
          <w:r>
            <w:rPr/>
            <w:delText xml:space="preserve">financial aid management </w:delText>
          </w:r>
        </w:del>
      </w:ins>
      <w:ins w:id="174" w:author="Tim Cameron" w:date="2003-07-02T15:29:00Z">
        <w:del w:id="175" w:author="ENHHYLAND" w:date="2003-07-22T11:17:00Z">
          <w:r>
            <w:rPr/>
            <w:delText>systems vendors</w:delText>
          </w:r>
        </w:del>
      </w:ins>
      <w:ins w:id="176" w:author="Tim Cameron" w:date="2003-07-02T17:42:00Z">
        <w:del w:id="177" w:author="ENHHYLAND" w:date="2003-07-22T11:17:00Z">
          <w:r>
            <w:rPr/>
            <w:delText xml:space="preserve"> that support FFELP and alternative loan processing</w:delText>
          </w:r>
        </w:del>
      </w:ins>
      <w:del w:id="178" w:author="ENHHYLAND" w:date="2003-07-22T11:17:00Z">
        <w:r>
          <w:rPr/>
          <w:delText xml:space="preserve"> to conduct an analysis of the impact that the FSA revised requirements will have on the Common Record: CommonLine implementation.  </w:delText>
        </w:r>
      </w:del>
    </w:p>
    <w:p>
      <w:pPr>
        <w:pStyle w:val="TextBody"/>
        <w:numPr>
          <w:ilvl w:val="0"/>
          <w:numId w:val="1"/>
        </w:numPr>
        <w:rPr>
          <w:del w:id="191" w:author="ENHHYLAND" w:date="2003-07-22T11:17:00Z"/>
        </w:rPr>
      </w:pPr>
      <w:ins w:id="180" w:author="Tim Cameron" w:date="2003-07-02T15:30:00Z">
        <w:del w:id="181" w:author="ENHHYLAND" w:date="2003-07-22T11:17:00Z">
          <w:r>
            <w:rPr/>
            <w:delText xml:space="preserve">The </w:delText>
          </w:r>
        </w:del>
      </w:ins>
      <w:ins w:id="182" w:author="Tim Cameron" w:date="2003-07-02T17:42:00Z">
        <w:del w:id="183" w:author="ENHHYLAND" w:date="2003-07-22T11:17:00Z">
          <w:r>
            <w:rPr/>
            <w:delText>ESC</w:delText>
          </w:r>
        </w:del>
      </w:ins>
      <w:ins w:id="184" w:author="Tim Cameron" w:date="2003-07-02T15:30:00Z">
        <w:del w:id="185" w:author="ENHHYLAND" w:date="2003-07-22T11:17:00Z">
          <w:r>
            <w:rPr/>
            <w:delText xml:space="preserve"> is committed to publication of final documentation and schemas </w:delText>
          </w:r>
        </w:del>
      </w:ins>
      <w:ins w:id="186" w:author="Tim Cameron" w:date="2003-07-07T09:19:00Z">
        <w:del w:id="187" w:author="ENHHYLAND" w:date="2003-07-22T11:17:00Z">
          <w:r>
            <w:rPr/>
            <w:delText xml:space="preserve">in </w:delText>
          </w:r>
        </w:del>
      </w:ins>
      <w:ins w:id="188" w:author="Tim Cameron" w:date="2003-07-02T15:30:00Z">
        <w:del w:id="189" w:author="ENHHYLAND" w:date="2003-07-22T11:17:00Z">
          <w:r>
            <w:rPr/>
            <w:delText>July 2003</w:delText>
          </w:r>
        </w:del>
      </w:ins>
      <w:del w:id="190" w:author="ENHHYLAND" w:date="2003-07-22T11:17:00Z">
        <w:r>
          <w:rPr/>
          <w:delText>.</w:delText>
        </w:r>
      </w:del>
    </w:p>
    <w:p>
      <w:pPr>
        <w:pStyle w:val="TextBody"/>
        <w:numPr>
          <w:ilvl w:val="0"/>
          <w:numId w:val="1"/>
        </w:numPr>
        <w:rPr>
          <w:del w:id="201" w:author="ENHHYLAND" w:date="2003-07-22T11:17:00Z"/>
        </w:rPr>
      </w:pPr>
      <w:ins w:id="192" w:author="Tim Cameron" w:date="2003-07-02T15:30:00Z">
        <w:del w:id="193" w:author="ENHHYLAND" w:date="2003-07-22T11:17:00Z">
          <w:r>
            <w:rPr/>
            <w:delText xml:space="preserve">The ESC will work aggressively for the development of testing software similar to that </w:delText>
          </w:r>
        </w:del>
      </w:ins>
      <w:ins w:id="194" w:author="Tim Cameron" w:date="2003-07-07T08:56:00Z">
        <w:del w:id="195" w:author="ENHHYLAND" w:date="2003-07-22T11:17:00Z">
          <w:r>
            <w:rPr/>
            <w:delText>which</w:delText>
          </w:r>
        </w:del>
      </w:ins>
      <w:ins w:id="196" w:author="Tim Cameron" w:date="2003-07-02T15:31:00Z">
        <w:del w:id="197" w:author="ENHHYLAND" w:date="2003-07-22T11:17:00Z">
          <w:r>
            <w:rPr/>
            <w:delText xml:space="preserve"> was provided for CommonLine Release 5 implementation to ensure</w:delText>
          </w:r>
        </w:del>
      </w:ins>
      <w:ins w:id="198" w:author="Tim Cameron" w:date="2003-07-07T08:56:00Z">
        <w:del w:id="199" w:author="ENHHYLAND" w:date="2003-07-22T11:17:00Z">
          <w:r>
            <w:rPr/>
            <w:delText xml:space="preserve"> that</w:delText>
          </w:r>
        </w:del>
      </w:ins>
      <w:del w:id="200" w:author="ENHHYLAND" w:date="2003-07-22T11:17:00Z">
        <w:r>
          <w:rPr/>
          <w:delText xml:space="preserve"> providers have the tools necessary for a smooth transition to Common Record: CommonLine</w:delText>
        </w:r>
      </w:del>
    </w:p>
    <w:p>
      <w:pPr>
        <w:pStyle w:val="TextBody"/>
        <w:rPr>
          <w:del w:id="205" w:author="ENHHYLAND" w:date="2003-07-22T11:17:00Z"/>
        </w:rPr>
      </w:pPr>
      <w:ins w:id="202" w:author="Tim Cameron" w:date="2003-07-02T15:33:00Z">
        <w:del w:id="203" w:author="ENHHYLAND" w:date="2003-07-22T11:17:00Z">
          <w:r>
            <w:rPr/>
            <w:br/>
          </w:r>
        </w:del>
      </w:ins>
      <w:del w:id="204" w:author="ENHHYLAND" w:date="2003-07-22T11:17:00Z">
        <w:r>
          <w:rPr/>
          <w:delText>The ESC and ESSC will work together to rapidly agree upon implementation time lines and plans for the FFELP and alternative loan processing via Common Record, and announcements regarding same will be made no later than early August 2003.</w:delText>
        </w:r>
      </w:del>
    </w:p>
    <w:p>
      <w:pPr>
        <w:pStyle w:val="TextBody"/>
        <w:rPr/>
      </w:pPr>
      <w:r>
        <w:rPr/>
      </w:r>
    </w:p>
    <w:p>
      <w:pPr>
        <w:pStyle w:val="Normal"/>
        <w:rPr>
          <w:ins w:id="216" w:author="ENHHYLAND" w:date="2003-07-22T11:20:00Z"/>
        </w:rPr>
      </w:pPr>
      <w:r>
        <w:rPr/>
        <w:t xml:space="preserve">Again, </w:t>
      </w:r>
      <w:ins w:id="206" w:author="ENHHYLAND" w:date="2003-07-22T11:17:00Z">
        <w:r>
          <w:rPr/>
          <w:t xml:space="preserve">the community remains dedicated </w:t>
        </w:r>
      </w:ins>
      <w:del w:id="207" w:author="ENHHYLAND" w:date="2003-07-22T11:18:00Z">
        <w:r>
          <w:rPr/>
          <w:delText>FSA</w:delText>
        </w:r>
      </w:del>
      <w:ins w:id="208" w:author="Tim Cameron" w:date="2003-07-02T15:24:00Z">
        <w:del w:id="209" w:author="ENHHYLAND" w:date="2003-07-22T11:18:00Z">
          <w:r>
            <w:rPr/>
            <w:delText xml:space="preserve"> and NCHELP are</w:delText>
          </w:r>
        </w:del>
      </w:ins>
      <w:del w:id="210" w:author="Tim Cameron" w:date="2003-07-02T15:24:00Z">
        <w:r>
          <w:rPr/>
          <w:delText xml:space="preserve"> is </w:delText>
        </w:r>
      </w:del>
      <w:del w:id="211" w:author="ENHHYLAND" w:date="2003-07-22T11:18:00Z">
        <w:r>
          <w:rPr/>
          <w:delText xml:space="preserve">strongly committed to the development </w:delText>
        </w:r>
      </w:del>
      <w:del w:id="212" w:author="ENHHYLAND" w:date="2003-07-28T11:04:00Z">
        <w:r>
          <w:rPr/>
          <w:delText xml:space="preserve">of </w:delText>
        </w:r>
      </w:del>
      <w:ins w:id="213" w:author="ENHHYLAND" w:date="2003-07-28T11:04:00Z">
        <w:r>
          <w:rPr/>
          <w:t xml:space="preserve">to </w:t>
        </w:r>
      </w:ins>
      <w:r>
        <w:rPr/>
        <w:t>a community standard.  The collaborative efforts of the past two years have been extraordinary and we look forward to the continuation of this endeavor</w:t>
      </w:r>
      <w:del w:id="214" w:author="ENHHYLAND" w:date="2003-07-22T11:20:00Z">
        <w:r>
          <w:rPr/>
          <w:delText xml:space="preserve">.  </w:delText>
        </w:r>
      </w:del>
      <w:ins w:id="215" w:author="ENHHYLAND" w:date="2003-07-22T11:20:00Z">
        <w:r>
          <w:rPr/>
          <w:t xml:space="preserve">. </w:t>
        </w:r>
      </w:ins>
    </w:p>
    <w:p>
      <w:pPr>
        <w:pStyle w:val="Normal"/>
        <w:rPr>
          <w:ins w:id="218" w:author="ENHHYLAND" w:date="2003-07-22T11:20:00Z"/>
        </w:rPr>
      </w:pPr>
      <w:ins w:id="217" w:author="ENHHYLAND" w:date="2003-07-22T11:20:00Z">
        <w:r>
          <w:rPr/>
        </w:r>
      </w:ins>
    </w:p>
    <w:p>
      <w:pPr>
        <w:pStyle w:val="Normal"/>
        <w:rPr>
          <w:ins w:id="220" w:author="ENHHYLAND" w:date="2003-07-22T11:20:00Z"/>
        </w:rPr>
      </w:pPr>
      <w:ins w:id="219" w:author="ENHHYLAND" w:date="2003-07-22T11:20:00Z">
        <w:r>
          <w:rPr/>
        </w:r>
      </w:ins>
    </w:p>
    <w:p>
      <w:pPr>
        <w:pStyle w:val="Normal"/>
        <w:rPr>
          <w:ins w:id="222" w:author="ENHHYLAND" w:date="2003-07-22T11:20:00Z"/>
        </w:rPr>
      </w:pPr>
      <w:ins w:id="221" w:author="ENHHYLAND" w:date="2003-07-22T11:20:00Z">
        <w:r>
          <w:rPr/>
        </w:r>
      </w:ins>
    </w:p>
    <w:p>
      <w:pPr>
        <w:pStyle w:val="Normal"/>
        <w:rPr>
          <w:ins w:id="224" w:author="ENHHYLAND" w:date="2003-07-22T11:20:00Z"/>
        </w:rPr>
      </w:pPr>
      <w:ins w:id="223" w:author="ENHHYLAND" w:date="2003-07-22T11:20:00Z">
        <w:r>
          <w:rPr/>
        </w:r>
      </w:ins>
    </w:p>
    <w:p>
      <w:pPr>
        <w:pStyle w:val="Normal"/>
        <w:rPr>
          <w:ins w:id="226" w:author="ENHHYLAND" w:date="2003-07-22T11:20:00Z"/>
        </w:rPr>
      </w:pPr>
      <w:ins w:id="225" w:author="ENHHYLAND" w:date="2003-07-22T11:20:00Z">
        <w:r>
          <w:rPr/>
        </w:r>
      </w:ins>
    </w:p>
    <w:p>
      <w:pPr>
        <w:pStyle w:val="Normal"/>
        <w:rPr>
          <w:ins w:id="228" w:author="ENHHYLAND" w:date="2003-07-22T11:20:00Z"/>
        </w:rPr>
      </w:pPr>
      <w:ins w:id="227" w:author="ENHHYLAND" w:date="2003-07-22T11:20:00Z">
        <w:r>
          <w:rPr/>
        </w:r>
      </w:ins>
    </w:p>
    <w:p>
      <w:pPr>
        <w:pStyle w:val="Normal"/>
        <w:rPr>
          <w:ins w:id="230" w:author="ENHHYLAND" w:date="2003-07-22T11:20:00Z"/>
        </w:rPr>
      </w:pPr>
      <w:ins w:id="229" w:author="ENHHYLAND" w:date="2003-07-22T11:20:00Z">
        <w:r>
          <w:rPr/>
        </w:r>
      </w:ins>
    </w:p>
    <w:p>
      <w:pPr>
        <w:pStyle w:val="Normal"/>
        <w:rPr>
          <w:ins w:id="232" w:author="ENHHYLAND" w:date="2003-07-22T11:20:00Z"/>
        </w:rPr>
      </w:pPr>
      <w:ins w:id="231" w:author="ENHHYLAND" w:date="2003-07-22T11:20:00Z">
        <w:r>
          <w:rPr/>
        </w:r>
      </w:ins>
    </w:p>
    <w:p>
      <w:pPr>
        <w:pStyle w:val="Normal"/>
        <w:rPr/>
      </w:pPr>
      <w:ins w:id="233" w:author="ENHHYLAND" w:date="2003-07-22T11:20: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1pt" filled="f" o:ole="">
              <v:imagedata r:id="rId3" o:title=""/>
            </v:shape>
            <o:OLEObject Type="Embed" ProgID="PowerPoint.Show.12" ShapeID="ole_rId2" DrawAspect="Content" ObjectID="_1000430830" r:id="rId2"/>
          </w:objec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3:00Z</dcterms:created>
  <dc:creator>ENHHYLAND</dc:creator>
  <dc:description/>
  <dc:language>en-US</dc:language>
  <cp:lastModifiedBy>padma.parekh</cp:lastModifiedBy>
  <cp:lastPrinted>2003-07-30T08:43:00Z</cp:lastPrinted>
  <dcterms:modified xsi:type="dcterms:W3CDTF">2003-07-30T13:23:00Z</dcterms:modified>
  <cp:revision>2</cp:revision>
  <dc:subject/>
  <dc:title>Joint Letter</dc:title>
</cp:coreProperties>
</file>