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thodology to Identify Loans Eligible for 9.5 Percent SAP</w:t>
      </w:r>
    </w:p>
    <w:p>
      <w:pPr>
        <w:pStyle w:val="Normal"/>
        <w:jc w:val="center"/>
        <w:rPr/>
      </w:pPr>
      <w:r>
        <w:rPr/>
        <w:t>DCL FP-07-06</w:t>
      </w:r>
    </w:p>
    <w:p>
      <w:pPr>
        <w:pStyle w:val="Normal"/>
        <w:jc w:val="center"/>
        <w:rPr/>
      </w:pPr>
      <w:r>
        <w:rPr/>
        <w:t>April 27, 2007</w:t>
      </w:r>
    </w:p>
    <w:p>
      <w:pPr>
        <w:pStyle w:val="Normal"/>
        <w:jc w:val="center"/>
        <w:rPr/>
      </w:pPr>
      <w:r>
        <w:rPr/>
      </w:r>
    </w:p>
    <w:p>
      <w:pPr>
        <w:pStyle w:val="Normal"/>
        <w:rPr/>
      </w:pPr>
      <w:r>
        <w:rPr/>
        <w:t>The following provides a brief summary of the basis for the Department’s methodology and procedures, as included in the Auditor’s Guide that was developed by the Department’s Office of the Inspector General (OIG), to ensure the accuracy of special allowance payment (SAP) billings at the 9.5 percent minimum return rate.   See Dear Colleague Letters FP-06-15, FP 07-01 and FP-07-06.</w:t>
      </w:r>
    </w:p>
    <w:p>
      <w:pPr>
        <w:pStyle w:val="Normal"/>
        <w:rPr/>
      </w:pPr>
      <w:r>
        <w:rPr/>
      </w:r>
    </w:p>
    <w:p>
      <w:pPr>
        <w:pStyle w:val="Heading1"/>
        <w:rPr/>
      </w:pPr>
      <w:r>
        <w:rPr/>
        <w:t>Objectives of the Methodology</w:t>
      </w:r>
    </w:p>
    <w:p>
      <w:pPr>
        <w:pStyle w:val="Normal"/>
        <w:rPr/>
      </w:pPr>
      <w:r>
        <w:rPr/>
      </w:r>
    </w:p>
    <w:p>
      <w:pPr>
        <w:pStyle w:val="Normal"/>
        <w:rPr/>
      </w:pPr>
      <w:r>
        <w:rPr/>
        <w:t xml:space="preserve">The methodology to identify loans eligible for SAP at the 9.5 percent minimum return rate was designed by the Department to be relatively uncomplicated, easy to implement, and to apply uniformly both to lenders that make loans and to lenders that acquire loans in the secondary market.  The methodology draws inferences regarding loan eligibility from data that are readily available to the lender and is designed to identify those loans that are currently eligible for the 9.5 percent SAP rate sufficient for purposes of the comprehensive resolution offered in a letter, dated January 24, 2007, that was sent to any lender that was claiming, at that time, SAP at the 9.5 percent minimum return rate.  </w:t>
      </w:r>
    </w:p>
    <w:p>
      <w:pPr>
        <w:pStyle w:val="Normal"/>
        <w:rPr/>
      </w:pPr>
      <w:r>
        <w:rPr/>
      </w:r>
    </w:p>
    <w:p>
      <w:pPr>
        <w:pStyle w:val="Normal"/>
        <w:rPr>
          <w:bCs/>
          <w:u w:val="single"/>
        </w:rPr>
      </w:pPr>
      <w:r>
        <w:rPr>
          <w:bCs/>
          <w:u w:val="single"/>
        </w:rPr>
        <w:t>Data Required for Implementation of the Methodology</w:t>
      </w:r>
    </w:p>
    <w:p>
      <w:pPr>
        <w:pStyle w:val="Normal"/>
        <w:rPr>
          <w:b/>
          <w:b/>
          <w:bCs/>
          <w:u w:val="single"/>
        </w:rPr>
      </w:pPr>
      <w:r>
        <w:rPr>
          <w:b/>
          <w:bCs/>
          <w:u w:val="single"/>
        </w:rPr>
      </w:r>
    </w:p>
    <w:p>
      <w:pPr>
        <w:pStyle w:val="Normal"/>
        <w:rPr/>
      </w:pPr>
      <w:r>
        <w:rPr/>
        <w:t xml:space="preserve">To achieve the objectives of the 9.5 percent minimum SAP audit, the methodology requires examination of readily retrievable data from records routinely created by lenders for each loan on which the lender is claiming SAP at the 9.5 percent minimum return rate.  This includes data about the tax-exempt bond or other eligible source that funded the loan and about each loan.   </w:t>
      </w:r>
    </w:p>
    <w:p>
      <w:pPr>
        <w:pStyle w:val="Normal"/>
        <w:rPr/>
      </w:pPr>
      <w:r>
        <w:rPr/>
      </w:r>
    </w:p>
    <w:p>
      <w:pPr>
        <w:pStyle w:val="Normal"/>
        <w:rPr/>
      </w:pPr>
      <w:r>
        <w:rPr/>
        <w:t xml:space="preserve">For the tax-exempt bond, the data required includes the date of issue of the bond on which the eligibility of the loan for SAP at the 9.5 percent rate depends, and the amount of the bond.  The bond on which eligibility of the loan depends refers to that tax-exempt obligation, the proceeds of which were used either to make or acquire the loan or to make or acquire a loan (first generation loan) that generated funds used to make or acquire the loan in question (second generation loan).  Only tax-exempt bonds originally issued prior to October 1, 1993 or a tax-exempt obligation that refunds such an original obligation can support eligibility.  </w:t>
      </w:r>
    </w:p>
    <w:p>
      <w:pPr>
        <w:pStyle w:val="Normal"/>
        <w:rPr/>
      </w:pPr>
      <w:r>
        <w:rPr/>
      </w:r>
    </w:p>
    <w:p>
      <w:pPr>
        <w:pStyle w:val="Normal"/>
        <w:rPr/>
      </w:pPr>
      <w:r>
        <w:rPr/>
        <w:t xml:space="preserve">For each loan for which the lender currently claims SAP at the 9.5 percent rate, the methodology requires only a limited set of data, including the date of the transaction when the lender made or acquired the loan and the amount spent by the lender to make or acquire the loan.  In some instances, the loan may be one that the lender initially made or acquired using sources other than those from a pre-October 1, 1993 tax-exempt obligation.  For such a loan, the transaction in question is the one by which the lender refinanced the loan using funds from an eligible tax-exempt source, and then began treating the loan as one that qualifies for the 9.5 percent SAP rate.  Whether or not the lender has created or retained records of the particular source of funds used to acquire the loan, the lender is reasonably expected to have billed for SAP on the loan at all times, and to have recorded the date on which it first characterized the loan as billable for SAP at the 9.5 percent rate.  The methodology focuses on that date as the date on which the lender “acquired” the loan for its tax-exempt portfolio.  </w:t>
      </w:r>
      <w:r>
        <w:br w:type="page"/>
      </w:r>
    </w:p>
    <w:p>
      <w:pPr>
        <w:pStyle w:val="Normal"/>
        <w:rPr/>
      </w:pPr>
      <w:r>
        <w:rPr/>
        <w:t>Methodology to Identify Loans Eligible for 9.5 Percent SAP</w:t>
      </w:r>
    </w:p>
    <w:p>
      <w:pPr>
        <w:pStyle w:val="Sender"/>
        <w:rPr>
          <w:rFonts w:cs="Times New Roman"/>
        </w:rPr>
      </w:pPr>
      <w:r>
        <w:rPr>
          <w:rFonts w:cs="Times New Roman"/>
        </w:rPr>
        <w:t>Page 2</w:t>
      </w:r>
    </w:p>
    <w:p>
      <w:pPr>
        <w:pStyle w:val="Normal"/>
        <w:rPr>
          <w:rFonts w:cs="Times New Roman"/>
        </w:rPr>
      </w:pPr>
      <w:r>
        <w:rPr>
          <w:rFonts w:cs="Times New Roman"/>
        </w:rPr>
      </w:r>
    </w:p>
    <w:p>
      <w:pPr>
        <w:pStyle w:val="Heading1"/>
        <w:rPr/>
      </w:pPr>
      <w:r>
        <w:rPr/>
        <w:t>Assumptions Used in the Methodology</w:t>
      </w:r>
    </w:p>
    <w:p>
      <w:pPr>
        <w:pStyle w:val="Normal"/>
        <w:rPr>
          <w:bCs/>
          <w:u w:val="single"/>
        </w:rPr>
      </w:pPr>
      <w:r>
        <w:rPr>
          <w:bCs/>
          <w:u w:val="single"/>
        </w:rPr>
      </w:r>
    </w:p>
    <w:p>
      <w:pPr>
        <w:pStyle w:val="Normal"/>
        <w:rPr/>
      </w:pPr>
      <w:r>
        <w:rPr/>
        <w:t>The audit methodology applies several assumptions, based on Department experience and pertinent legal requirements, about the use of bond proceeds and the characteristics of loans. The methodology considers the FFELP loans for which 9.5 percent minimum SAP is being billed to have the same average lifespan as other FFELP loans, which the Department has determined to be 19 years for consolidation loans and 8.5 years for other FFELP loans.</w:t>
      </w:r>
      <w:r>
        <w:rPr>
          <w:rStyle w:val="FootnoteCharacters"/>
          <w:rStyle w:val="FootnoteAnchor"/>
        </w:rPr>
        <w:footnoteReference w:id="2"/>
      </w:r>
      <w:r>
        <w:rPr/>
        <w:t xml:space="preserve">  The methodology also assumes that the lender spent the original proceeds of the eligible bond to make or acquire loans within the three-year period expected under applicable rules that apply to using the proceeds of a tax-exempt obligation.  Loans are assumed to have been amortized in a straight-line manner over this 19-year or 8.5-year lifespan.  Finally, repayments, as well as interest and SAP received on first-generation loans are assumed to have been promptly used to make or acquire second-generation loans.</w:t>
      </w:r>
    </w:p>
    <w:p>
      <w:pPr>
        <w:pStyle w:val="Normal"/>
        <w:rPr/>
      </w:pPr>
      <w:r>
        <w:rPr/>
      </w:r>
    </w:p>
    <w:p>
      <w:pPr>
        <w:pStyle w:val="Normal"/>
        <w:widowControl w:val="false"/>
        <w:rPr/>
      </w:pPr>
      <w:bookmarkStart w:id="0" w:name="OLE_LINK13"/>
      <w:bookmarkStart w:id="1" w:name="OLE_LINK12"/>
      <w:bookmarkStart w:id="2" w:name="OLE_LINK11"/>
      <w:bookmarkEnd w:id="0"/>
      <w:bookmarkEnd w:id="1"/>
      <w:bookmarkEnd w:id="2"/>
      <w:r>
        <w:rPr/>
        <w:t xml:space="preserve">The assumptions, noted above, may offset any disadvantage that might otherwise be imposed on a lender whose practices and loan characteristics differed from those assumptions.  First, the methodology initially assumes that each of the loans made or acquired within three years of the bond issuance date is an eligible, first-generation loan, and that each of the loans acquired within the subsequent period (19 years or 8.5 years, as applicable) is an eligible, second-generation loan.  Of course, the methodology limits this </w:t>
      </w:r>
      <w:bookmarkStart w:id="3" w:name="OLE_LINK10"/>
      <w:bookmarkStart w:id="4" w:name="OLE_LINK9"/>
      <w:r>
        <w:rPr/>
        <w:t xml:space="preserve">assumption – </w:t>
      </w:r>
      <w:bookmarkEnd w:id="3"/>
      <w:bookmarkEnd w:id="4"/>
      <w:r>
        <w:rPr/>
        <w:t xml:space="preserve">for both generations of loans  – to the extent that the amount of the funds expended to make or acquire the loans can not exceed the amount that would have been available either as bond proceeds or as repayments, interest, and SAP on first-generation loans. </w:t>
      </w:r>
    </w:p>
    <w:p>
      <w:pPr>
        <w:pStyle w:val="Normal"/>
        <w:rPr/>
      </w:pPr>
      <w:r>
        <w:rPr/>
      </w:r>
      <w:bookmarkStart w:id="5" w:name="OLE_LINK13"/>
      <w:bookmarkStart w:id="6" w:name="OLE_LINK12"/>
      <w:bookmarkStart w:id="7" w:name="OLE_LINK11"/>
      <w:bookmarkStart w:id="8" w:name="OLE_LINK13"/>
      <w:bookmarkStart w:id="9" w:name="OLE_LINK12"/>
      <w:bookmarkStart w:id="10" w:name="OLE_LINK11"/>
      <w:bookmarkEnd w:id="8"/>
      <w:bookmarkEnd w:id="9"/>
      <w:bookmarkEnd w:id="10"/>
    </w:p>
    <w:p>
      <w:pPr>
        <w:pStyle w:val="Normal"/>
        <w:rPr/>
      </w:pPr>
      <w:r>
        <w:rPr/>
        <w:t xml:space="preserve">Second, the methodology assumes that all proceeds of the eligible bond were used to acquire first-generation loans. In reality, the costs of issuance would have consumed some bond proceeds.  </w:t>
      </w:r>
    </w:p>
    <w:p>
      <w:pPr>
        <w:pStyle w:val="Normal"/>
        <w:rPr/>
      </w:pPr>
      <w:r>
        <w:rPr/>
      </w:r>
    </w:p>
    <w:p>
      <w:pPr>
        <w:pStyle w:val="Normal"/>
        <w:rPr/>
      </w:pPr>
      <w:r>
        <w:rPr/>
        <w:t>Third, the methodology assumes that the lender used all repayments and interest and special allowance payments received on first-generation loans to make or acquire eligible, second-generation loans.</w:t>
      </w:r>
    </w:p>
    <w:p>
      <w:pPr>
        <w:pStyle w:val="Normal"/>
        <w:rPr/>
      </w:pPr>
      <w:r>
        <w:rPr/>
      </w:r>
    </w:p>
    <w:p>
      <w:pPr>
        <w:pStyle w:val="Normal"/>
        <w:rPr/>
      </w:pPr>
      <w:r>
        <w:rPr/>
        <w:t xml:space="preserve">Fourth, the methodology treats any loan made or acquired within a full period of 22 years (Consolidation) or 11.5 years (Stafford/PLUS) from the issuance of the bond to be a potentially eligible second-generation loan. </w:t>
      </w:r>
      <w:r>
        <w:br w:type="page"/>
      </w:r>
    </w:p>
    <w:p>
      <w:pPr>
        <w:pStyle w:val="Normal"/>
        <w:rPr/>
      </w:pPr>
      <w:r>
        <w:rPr/>
        <w:t>Methodology to Identify Loans Eligible for 9.5 Percent SAP</w:t>
      </w:r>
    </w:p>
    <w:p>
      <w:pPr>
        <w:pStyle w:val="Sender"/>
        <w:rPr>
          <w:rFonts w:cs="Times New Roman"/>
        </w:rPr>
      </w:pPr>
      <w:r>
        <w:rPr>
          <w:rFonts w:cs="Times New Roman"/>
        </w:rPr>
        <w:t>Page 3</w:t>
      </w:r>
    </w:p>
    <w:p>
      <w:pPr>
        <w:pStyle w:val="Normal"/>
        <w:rPr/>
      </w:pPr>
      <w:r>
        <w:rPr/>
        <w:t xml:space="preserve">   </w:t>
      </w:r>
    </w:p>
    <w:p>
      <w:pPr>
        <w:pStyle w:val="Heading1"/>
        <w:rPr/>
      </w:pPr>
      <w:r>
        <w:rPr/>
        <w:t>Limits on Use of the Audit Results</w:t>
      </w:r>
    </w:p>
    <w:p>
      <w:pPr>
        <w:pStyle w:val="Normal"/>
        <w:rPr>
          <w:b/>
          <w:b/>
          <w:u w:val="single"/>
        </w:rPr>
      </w:pPr>
      <w:r>
        <w:rPr>
          <w:b/>
          <w:u w:val="single"/>
        </w:rPr>
      </w:r>
    </w:p>
    <w:p>
      <w:pPr>
        <w:pStyle w:val="Normal"/>
        <w:rPr/>
      </w:pPr>
      <w:r>
        <w:rPr/>
        <w:t xml:space="preserve">Demonstrating the eligibility of pending and future 9.5 percent SAP claims under the prescribed audit methodology is an essential condition in the comprehensive resolution offered in a letter, dated January 24, 2007, that was sent to any lender that was claiming, at that time, SAP at the 9.5 percent minimum return rate.  The Department agrees to accept the results of the audit as sufficient proof of current and prospective eligibility under the conditions stated and for the purpose of resolving disputes regarding eligibility.  In agreeing to this method of demonstrating eligibility of loans that were included in a lender’s December 31, 2006 billing for SAP at the 9.5 percent minimum rate, the Department is not waiving the legal requirements, as restated in DCL FP-07-01, for a loan to be eligible to receive SAP at the 9.5 percent minimum rate.  The Department simply agrees to the manner in which a lender that accepts this offer of comprehensive resolution can prove that its loans met those requirements.  In any other context, proof of eligibility remains the obligation of the lender.  </w:t>
      </w:r>
    </w:p>
    <w:p>
      <w:pPr>
        <w:pStyle w:val="Normal"/>
        <w:rPr/>
      </w:pPr>
      <w:r>
        <w:rPr/>
      </w:r>
    </w:p>
    <w:p>
      <w:pPr>
        <w:pStyle w:val="Normal"/>
        <w:rPr/>
      </w:pPr>
      <w:r>
        <w:rPr/>
        <w:t xml:space="preserve">Finally, this audit process examines only whether a loan billed at the 9.5 percent SAP rate is considered to be eligible now and in the future as a first-generation or second-generation loan.  However, under applicable law, an eligible loan loses eligibility for SAP at the 9.5 percent rate if any of a number of transactions or events occurs.  This audit is not designed to examine whether the eligibility of a loan for 9.5 percent SAP has lapsed.  A determination that a particular loan is an eligible first-generation or second-generation loan is not a determination that the loan retained eligibility for SAP at the 9.5 percent rate, or that the loan met other applicable legal requirements for receiving SAP. </w:t>
      </w:r>
    </w:p>
    <w:sectPr>
      <w:footnotePr>
        <w:numFmt w:val="decimal"/>
      </w:footnote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epartment makes this determination as part of its obligation under the Federal Credit Reform Act of 1990, 2 U.S.C. § 661 et seq., to calculate the subsidy cost for FFELP loa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nder">
    <w:name w:val="Envelope Return"/>
    <w:basedOn w:val="Normal"/>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13:00Z</dcterms:created>
  <dc:creator>jeff.baker</dc:creator>
  <dc:description/>
  <dc:language>en-US</dc:language>
  <cp:lastModifiedBy>DoED</cp:lastModifiedBy>
  <dcterms:modified xsi:type="dcterms:W3CDTF">2007-04-27T13:13:00Z</dcterms:modified>
  <cp:revision>2</cp:revision>
  <dc:subject/>
  <dc:title> </dc:title>
</cp:coreProperties>
</file>