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20"/>
          <w:tab w:val="center" w:pos="4680" w:leader="none"/>
        </w:tabs>
        <w:rPr/>
      </w:pPr>
      <w:r>
        <w:rPr>
          <w:rFonts w:cs="Arial" w:ascii="Arial" w:hAnsi="Arial"/>
          <w:b/>
          <w:color w:val="000000"/>
        </w:rPr>
        <w:tab/>
        <w:t xml:space="preserve">EFC Procedures </w:t>
      </w:r>
      <w:r>
        <w:rPr>
          <w:rFonts w:cs="Arial" w:ascii="Arial" w:hAnsi="Arial"/>
          <w:b/>
          <w:color w:val="0000FF"/>
        </w:rPr>
        <w:t>2007-08</w:t>
      </w:r>
    </w:p>
    <w:p>
      <w:pPr>
        <w:pStyle w:val="Normal"/>
        <w:tabs>
          <w:tab w:val="clear" w:pos="720"/>
          <w:tab w:val="center" w:pos="4680"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For each of the campus-based programs an institution may receive program funds through the fair share concept.  This paper deals with an item in the fair share part of the funding process, namely, the derivation of standard expected family contributions (EFC) for dependent and independent (self-supporting) students by income catego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nstitutional need formula uses standard average figures in calculating a fair share of Federal Supplemental Educational Opportunity Grant (FSEOG), Federal Perkins Loan, and Federal Work-Study (FWS) funds.  In order to calculate the institution's need for additional funds beyond the level of a base guarantee, it is necessary to develop an average EFC for the number of students in a series of income bands.  For the FSEOG calculation, data are provided for undergraduate dependent and independent students.  The self-help component includes data for graduate students as wel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ource of data is the FAFSA full applicant database for Award Year </w:t>
      </w:r>
      <w:r>
        <w:rPr>
          <w:rFonts w:cs="Arial" w:ascii="Arial" w:hAnsi="Arial"/>
          <w:b/>
          <w:color w:val="0000FF"/>
        </w:rPr>
        <w:t>2005-06</w:t>
      </w:r>
      <w:r>
        <w:rPr>
          <w:rFonts w:cs="Arial" w:ascii="Arial" w:hAnsi="Arial"/>
          <w:color w:val="000000"/>
        </w:rPr>
        <w:t>.  The applicant records contain EFC information on undergraduate dependent students and undergraduate and graduate self-supporting stud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Please No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FCs for all students, dependent and independent, were computed using twelve-month income and nine-month contribution figures.  The EFCs for dependent students are comprised of parental and student contributions from income and assets.  For independent students the EFCs are comprised of student (and spouse, where appropriate) contributions from income and assets.</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firstLine="5760"/>
      <w:outlineLvl w:val="0"/>
    </w:pPr>
    <w:rPr>
      <w:b/>
      <w:color w:val="FF000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37:00Z</dcterms:created>
  <dc:creator>U.S. Dept of Education</dc:creator>
  <dc:description/>
  <cp:keywords/>
  <dc:language>en-US</dc:language>
  <cp:lastModifiedBy>Jennifer.Hatton</cp:lastModifiedBy>
  <cp:lastPrinted>2006-09-11T09:58:00Z</cp:lastPrinted>
  <dcterms:modified xsi:type="dcterms:W3CDTF">2007-01-17T15:37:00Z</dcterms:modified>
  <cp:revision>2</cp:revision>
  <dc:subject/>
  <dc:title>October 8, 1998</dc:title>
</cp:coreProperties>
</file>