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000000" w:val="clear"/>
        <w:ind w:right="90" w:hanging="0"/>
        <w:rPr>
          <w:b/>
          <w:b/>
          <w:caps/>
          <w:sz w:val="52"/>
        </w:rPr>
      </w:pPr>
      <w:r>
        <w:rPr>
          <w:b/>
          <w:caps/>
          <w:sz w:val="52"/>
        </w:rPr>
        <w:t>Attachment</w:t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jc w:val="center"/>
        <w:rPr>
          <w:b/>
          <w:b/>
          <w:caps/>
          <w:color w:val="000080"/>
          <w:sz w:val="44"/>
          <w:szCs w:val="20"/>
          <w:u w:val="double"/>
        </w:rPr>
      </w:pPr>
      <w:r>
        <w:rPr>
          <w:b/>
          <w:caps/>
          <w:color w:val="000080"/>
          <w:sz w:val="44"/>
          <w:u w:val="double"/>
        </w:rPr>
        <w:t xml:space="preserve">Overview listing of Nationwide Workshop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caps/>
          <w:color w:val="800000"/>
          <w:sz w:val="32"/>
          <w:szCs w:val="20"/>
        </w:rPr>
      </w:pPr>
      <w:r>
        <w:rPr>
          <w:caps/>
          <w:color w:val="800000"/>
          <w:sz w:val="32"/>
        </w:rPr>
        <w:t>At ED Regional Training Facilities (</w:t>
      </w:r>
      <w:r>
        <w:rPr>
          <w:i/>
          <w:caps/>
          <w:color w:val="800000"/>
          <w:sz w:val="32"/>
        </w:rPr>
        <w:t>RTF</w:t>
      </w:r>
      <w:r>
        <w:rPr>
          <w:i/>
          <w:color w:val="800000"/>
          <w:sz w:val="32"/>
        </w:rPr>
        <w:t>s</w:t>
      </w:r>
      <w:r>
        <w:rPr>
          <w:caps/>
          <w:color w:val="800000"/>
          <w:sz w:val="32"/>
        </w:rPr>
        <w:t xml:space="preserve">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caps/>
          <w:color w:val="800000"/>
          <w:sz w:val="32"/>
          <w:szCs w:val="20"/>
        </w:rPr>
      </w:pPr>
      <w:r>
        <w:rPr>
          <w:caps/>
          <w:color w:val="800000"/>
          <w:sz w:val="32"/>
        </w:rPr>
        <w:t>and Off-Site Locatio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caps/>
          <w:color w:val="800000"/>
          <w:sz w:val="32"/>
          <w:szCs w:val="20"/>
        </w:rPr>
      </w:pPr>
      <w:r>
        <w:rPr>
          <w:caps/>
          <w:color w:val="800000"/>
          <w:sz w:val="32"/>
        </w:rPr>
        <w:t>For “Managing Audits and Program Review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color w:val="800000"/>
          <w:sz w:val="36"/>
          <w:szCs w:val="20"/>
        </w:rPr>
      </w:pPr>
      <w:r>
        <w:rPr>
          <w:caps/>
          <w:color w:val="800000"/>
          <w:sz w:val="32"/>
        </w:rPr>
        <w:t xml:space="preserve">Paths for Success”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i/>
          <w:i/>
          <w:sz w:val="28"/>
          <w:szCs w:val="20"/>
        </w:rPr>
      </w:pPr>
      <w:r>
        <w:rPr>
          <w:i/>
          <w:sz w:val="28"/>
        </w:rPr>
        <w:t>(</w:t>
      </w:r>
      <w:r>
        <w:rPr>
          <w:b/>
          <w:i/>
          <w:sz w:val="28"/>
        </w:rPr>
        <w:t>from March 23 to May 26, 2005</w:t>
      </w:r>
      <w:r>
        <w:rPr>
          <w:i/>
          <w:sz w:val="28"/>
        </w:rPr>
        <w:t>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2B2B2" w:val="clear"/>
        <w:tabs>
          <w:tab w:val="clear" w:pos="720"/>
          <w:tab w:val="left" w:pos="9000" w:leader="none"/>
          <w:tab w:val="left" w:pos="9090" w:leader="none"/>
        </w:tabs>
        <w:jc w:val="center"/>
        <w:rPr>
          <w:i/>
          <w:i/>
          <w:szCs w:val="20"/>
        </w:rPr>
      </w:pPr>
      <w:r>
        <w:rPr>
          <w:i/>
        </w:rPr>
        <w:t>to register, go to: http://www.ed.gov/offices/OSFAP/training/index.html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16"/>
        <w:gridCol w:w="3150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ind w:right="-360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</w:rPr>
              <w:t>Date of RTF or Off-Site</w:t>
            </w:r>
          </w:p>
          <w:p>
            <w:pPr>
              <w:pStyle w:val="Normal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mallCaps/>
              </w:rPr>
              <w:t>location Workshop</w:t>
            </w:r>
          </w:p>
        </w:tc>
        <w:tc>
          <w:tcPr>
            <w:tcW w:w="2916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ind w:right="-360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</w:rPr>
              <w:t>Name of RTF or Off-Site Location Workshop</w:t>
            </w:r>
          </w:p>
        </w:tc>
        <w:tc>
          <w:tcPr>
            <w:tcW w:w="315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right="-360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</w:rPr>
              <w:t>City and State off RTF or Off-</w:t>
            </w:r>
          </w:p>
          <w:p>
            <w:pPr>
              <w:pStyle w:val="Normal"/>
              <w:ind w:right="-360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</w:rPr>
              <w:t>Site Location Worksho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) March 2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V RTF-Atla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tlanta, Georg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) March 2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ulliva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Louisville, Kentuck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) March 2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X RTF-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an Francis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an Francisco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) March 2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X RTF- Seatt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eattle, Washingt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) March 2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Ohio Wesleya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elaware, Oh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) March 3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Minot Stat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Minot, North Dako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7) March 3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 RTF-Dalla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allas, Tex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8) March 3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Regent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Virginia Beach, Virgi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9) March 3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 RTF-Chica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hicago, Illino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0) March 3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II RTF-Denv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enver, Colora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1) March 3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oise Stat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oise, Idah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2) April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pearfish Canyon Lod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Lead, South Dako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3) April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 RTF-Puerto Ri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ayamon, Puerto Ric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4) April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Towso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Towson, Maryla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5) April 6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 RTF-Bost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oston, Massachuset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6) April 6, 2005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 RTF-Puerto Ri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ayamon, Puerto Ric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7) April 6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West Florid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Pensacola, Flori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8) April 6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New Mexi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lbuquerque, New Mexic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19) April 7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 RTF-Puerto Ri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ayamon, Puerto Ric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0) April 7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Waukesha County Technical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Pewaukee, Wiscons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1) April 1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Fear Community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Wilmington, North Caroli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2) April 12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 RTF-New Yor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New York, New Y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3) April 12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I RTF-Philadelph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Philadelphia, Pennsylva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4) April 1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I RTF-Kansas C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Kansas City, Missou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5) April 1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Hawa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Manoa, Hawa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6) April 1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V RTF-Atla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tlanta, Georg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7) April 1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Grand Valley Stat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llendale, Michigan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8) April 1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0" w:hanging="0"/>
              <w:rPr>
                <w:u w:val="none"/>
              </w:rPr>
            </w:pPr>
            <w:r>
              <w:rPr>
                <w:u w:val="none"/>
              </w:rPr>
              <w:t>Heald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oseville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29) April 1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pokane Community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pokane, Washingt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0) April 1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 RTF-New Yor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New York, New Y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1) April 1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Charlest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harleston, West Virgi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2) April 1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Louisi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Lafayette, Louisia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3) April 1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ixie Center at Dixie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t. George, Uta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4) April 1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oliday Inn Riversid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Missoula, Monta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5) April 1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ennepin Technical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en Prairie, Minneso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36) April 20, 2005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 RTF-Bost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Boston, Massachuset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7) April 2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t. Louis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t. Louis, Missou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8) April 2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Truckee Meadows Community 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Reno, Neva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39) April 26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Lincoln Land Community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pringfield, Illino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0) April 27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Rensselaer at Hartfor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artford, Connecticu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1) April 27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Rutgers Universit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New Brunswick, New Jerse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2) May 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University of San Die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an Diego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3) May 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II RTF-Washington,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.C. (</w:t>
            </w:r>
            <w:r>
              <w:rPr>
                <w:i/>
                <w:sz w:val="20"/>
              </w:rPr>
              <w:t>FSA headquarters</w:t>
            </w:r>
            <w:r>
              <w:rPr>
                <w:sz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ashington, D.C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4) May 3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Indiana Wesleya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Indianapolis, India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5) May 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utchinson Community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utchinson, Kans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6) May 4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yracus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yracuse, New Y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</w:rPr>
            </w:pPr>
            <w:r>
              <w:rPr>
                <w:sz w:val="20"/>
              </w:rPr>
              <w:t>47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naldson-Brown Hotel and </w:t>
            </w:r>
          </w:p>
          <w:p>
            <w:pPr>
              <w:pStyle w:val="Normal"/>
              <w:ind w:right="-360" w:hanging="0"/>
              <w:rPr>
                <w:sz w:val="20"/>
              </w:rPr>
            </w:pPr>
            <w:r>
              <w:rPr>
                <w:sz w:val="20"/>
              </w:rPr>
              <w:t>Conference Center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</w:rPr>
            </w:pPr>
            <w:r>
              <w:rPr>
                <w:sz w:val="20"/>
              </w:rPr>
              <w:t>Blacksburg, Virgi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8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I RTF-Kansas C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Kansas City, Missour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49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II RTF-Denv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enver, Colora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0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California State University – 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Northrid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Northridge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1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X RTF-Seatt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eattle, Washingt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2) May 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Francis Tuttle Technology C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Oklahoma City, Oklahom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3) May 1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alifornia Baptist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Riverside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4) May 10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acomb Community Colleg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Warren, Michig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5) May 1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Oregon Stat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orvallis, Oreg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6) May 1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arnegie-Mello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Pittsburgh, Pennsylva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7) May 1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V RTF-Atla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tlanta, Georg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8) May 1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rkansas State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Jonesboro, Arkans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59) May 11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ickinson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arlisle, Pennsylva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0) May 12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Hope International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Fullerton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1) May 12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 RTF-Chica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hicago, Illino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2) May 17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laska Pacific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Anchorage, Alas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3) May 18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Creighton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Omaha, Nebras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4) May 18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VI RTF-Dalla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Dallas, Tex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5) May 19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ED Region IX RTF-</w:t>
            </w:r>
          </w:p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an Francisc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San Francisco, Califor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6) May 2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Thunderbird Graduate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Glendale, Arizo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7) May 25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Vanderbilt Univer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Nashville, Tenness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68) May 26, 20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Vermont Technical Colle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0"/>
                <w:szCs w:val="20"/>
              </w:rPr>
            </w:pPr>
            <w:r>
              <w:rPr>
                <w:sz w:val="20"/>
              </w:rPr>
              <w:t>Randolph Center, Vermont</w:t>
            </w:r>
          </w:p>
        </w:tc>
      </w:tr>
    </w:tbl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</w:rPr>
        <w:t>*The Donaldson-Brown Hotel and Conference Center is part of Virginia Polytechnic Institute and State Univers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outlineLvl w:val="2"/>
    </w:pPr>
    <w:rPr>
      <w:rFonts w:eastAsia="Arial Unicode MS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37:00Z</dcterms:created>
  <dc:creator>doug.stormont</dc:creator>
  <dc:description/>
  <dc:language>en-US</dc:language>
  <cp:lastModifiedBy>DoED</cp:lastModifiedBy>
  <dcterms:modified xsi:type="dcterms:W3CDTF">2005-03-04T18:22:00Z</dcterms:modified>
  <cp:revision>3</cp:revision>
  <dc:subject/>
  <dc:title>ATTACHMENT</dc:title>
</cp:coreProperties>
</file>