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365" w:hRule="atLeast"/>
        </w:trPr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120" w:after="0"/>
              <w:rPr/>
            </w:pPr>
            <w:r>
              <w:rPr/>
              <w:t>Variable Rate Federal Direct Subsidized Loans and Federal Direct Unsubsidized Loan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est Rates for July 1, 2006 through June 30, 2007</w:t>
            </w:r>
          </w:p>
        </w:tc>
      </w:tr>
      <w:tr>
        <w:trPr>
          <w:trHeight w:val="655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6 through 6/30/2007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420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6/30/2006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Fixed Rate Federal Direct Subsidized Loans and Federal Direct Unsubsidized Loans</w:t>
            </w:r>
          </w:p>
        </w:tc>
      </w:tr>
      <w:tr>
        <w:trPr>
          <w:trHeight w:val="710" w:hRule="atLeast"/>
        </w:trPr>
        <w:tc>
          <w:tcPr>
            <w:tcW w:w="20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83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</w:t>
            </w:r>
          </w:p>
        </w:tc>
      </w:tr>
      <w:tr>
        <w:trPr>
          <w:trHeight w:val="71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2006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83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365" w:hRule="atLeast"/>
        </w:trPr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riable Rate Federal Direct Subsidized Consolidation Loans and Federal Direct Unsubsidized Consolidation Loan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est Rates for July 1, 2006 through June 30, 2007</w:t>
            </w:r>
          </w:p>
        </w:tc>
      </w:tr>
      <w:tr>
        <w:trPr>
          <w:trHeight w:val="492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6 through 6/30/2007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42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168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Fixed R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deral Direct Subsidized Consolidation Loans and Federal Direct Unsubsidized Consolidation Loans</w:t>
            </w:r>
          </w:p>
        </w:tc>
      </w:tr>
      <w:tr>
        <w:trPr>
          <w:trHeight w:val="850" w:hRule="atLeast"/>
        </w:trPr>
        <w:tc>
          <w:tcPr>
            <w:tcW w:w="20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59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85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330" w:hRule="atLeast"/>
        </w:trPr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riable Rate Federal Direct PLUS Loan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est Rates for July 1, 2006 through June 30, 2007</w:t>
            </w:r>
          </w:p>
        </w:tc>
      </w:tr>
      <w:tr>
        <w:trPr>
          <w:trHeight w:val="634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6 to 6/30/2007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fore 7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-year constant maturity Treasury yield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661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6/30/2006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661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Fixed Rate Federal Direct PLUS Loans</w:t>
            </w:r>
          </w:p>
        </w:tc>
      </w:tr>
      <w:tr>
        <w:trPr>
          <w:trHeight w:val="710" w:hRule="atLeast"/>
        </w:trPr>
        <w:tc>
          <w:tcPr>
            <w:tcW w:w="20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83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</w:t>
            </w:r>
          </w:p>
        </w:tc>
      </w:tr>
      <w:tr>
        <w:trPr>
          <w:trHeight w:val="71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2006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83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0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305" w:hRule="atLeast"/>
        </w:trPr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120" w:after="0"/>
              <w:rPr/>
            </w:pPr>
            <w:r>
              <w:rPr/>
              <w:t>Variable Rate Federal Direct PLUS Consolidation Loan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est Rates for July 1, 2006 through June 30, 2007</w:t>
            </w:r>
          </w:p>
        </w:tc>
      </w:tr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6 to 6/30/2007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744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fore 7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-year constant maturity Treasury yield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7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7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4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654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3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Fixed Rate Federal Direct PLUS Consolidation Loans</w:t>
            </w:r>
          </w:p>
        </w:tc>
      </w:tr>
      <w:tr>
        <w:trPr>
          <w:trHeight w:val="850" w:hRule="atLeast"/>
        </w:trPr>
        <w:tc>
          <w:tcPr>
            <w:tcW w:w="20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59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  <w:tr>
        <w:trPr>
          <w:trHeight w:val="85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4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233" w:hRule="atLeast"/>
      </w:trPr>
      <w:tc>
        <w:tcPr>
          <w:tcW w:w="135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Note: For variable rate loans, if the treasury instrument plus the add-on equals or exceeds the maximum interest rate, then the interest rate is the maximum interest ra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317" w:hRule="atLeast"/>
      </w:trPr>
      <w:tc>
        <w:tcPr>
          <w:tcW w:w="135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Direct Loan Program Interest Rate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 (E1)" w:hAnsi="Univers (E1)" w:cs="Univers (E1)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Univers (E1)" w:hAnsi="Univers (E1)" w:cs="Univers (E1)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Univers" w:hAnsi="Univers" w:cs="Univer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Univers (E1)" w:hAnsi="Univers (E1)" w:cs="Univers (E1)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Univers" w:hAnsi="Univers" w:cs="Univer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w w:val="2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09:00Z</dcterms:created>
  <dc:creator>Don E. Watson</dc:creator>
  <dc:description/>
  <dc:language>en-US</dc:language>
  <cp:lastModifiedBy>DoED</cp:lastModifiedBy>
  <cp:lastPrinted>2006-06-30T09:15:00Z</cp:lastPrinted>
  <dcterms:modified xsi:type="dcterms:W3CDTF">2006-06-30T19:09:00Z</dcterms:modified>
  <cp:revision>2</cp:revision>
  <dc:subject/>
  <dc:title>Int Rates for 7/1/2002 to 6/30/2003</dc:title>
</cp:coreProperties>
</file>