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 xml:space="preserve">                              </w:t>
      </w:r>
      <w:r>
        <w:rPr>
          <w:rFonts w:cs="Arial" w:ascii="Arial" w:hAnsi="Arial"/>
          <w:b/>
          <w:bCs/>
          <w:color w:val="FF0000"/>
          <w:sz w:val="36"/>
        </w:rPr>
        <w:t>Where Schools Should Call</w:t>
      </w:r>
    </w:p>
    <w:p>
      <w:pPr>
        <w:pStyle w:val="BodyText3"/>
        <w:rPr/>
      </w:pPr>
      <w:r>
        <w:rPr/>
        <w:t>For a complete list of contact points, go to the Schools Portal Website:  fsa4schools.ed.gov and click on Help Cente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hone or E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b addres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hadow/>
              </w:rPr>
            </w:pPr>
            <w:r>
              <w:rPr>
                <w:shadow/>
              </w:rPr>
              <w:t>APPLICATION PROCESSING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Order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bulk paper FAFSAs, Student Guides, etc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6pt" to="188.95pt,1.6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Check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>status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of FAFSA and SAR/ISIR processing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ulk Publications &amp; Ordering Syst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-877-433-782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064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.35pt" to="129.8pt,6.3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Federal Student Aid Info Cente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1-800-4FED-AID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Go to the Schools Portal web site and under the Resources &amp; Training heading click on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Publications &amp; How to Order</w:t>
            </w:r>
            <w:r>
              <w:rPr>
                <w:rFonts w:cs="Arial" w:ascii="Arial" w:hAnsi="Arial"/>
                <w:sz w:val="16"/>
                <w:szCs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105</wp:posOffset>
                      </wp:positionV>
                      <wp:extent cx="2054225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.15pt" to="165.55pt,6.2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Go to Schools Portal website and under the FAA Access to Student Date heading click on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CPS (FAFSA/ISIR Processing)</w:t>
            </w:r>
            <w:r>
              <w:rPr>
                <w:rFonts w:cs="Arial" w:ascii="Arial" w:hAnsi="Arial"/>
                <w:sz w:val="16"/>
                <w:szCs w:val="20"/>
              </w:rPr>
              <w:t>”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hadow/>
              </w:rPr>
            </w:pPr>
            <w:r>
              <w:rPr>
                <w:shadow/>
              </w:rPr>
              <w:t xml:space="preserve">SCHOOL SERVICES –  Eligibility 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Become an </w:t>
            </w:r>
            <w:r>
              <w:rPr>
                <w:sz w:val="16"/>
              </w:rPr>
              <w:t>eligible school</w:t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sz w:val="16"/>
              </w:rPr>
              <w:t xml:space="preserve">Add </w:t>
            </w:r>
            <w:r>
              <w:rPr>
                <w:sz w:val="16"/>
              </w:rPr>
              <w:t>a location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Report a change to your Program Particip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950</wp:posOffset>
                      </wp:positionV>
                      <wp:extent cx="2400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8.5pt" to="189.05pt,8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>
                <w:sz w:val="16"/>
              </w:rPr>
              <w:t>Add or Correct</w:t>
            </w:r>
            <w:r>
              <w:rPr>
                <w:b w:val="false"/>
                <w:bCs w:val="false"/>
                <w:sz w:val="16"/>
              </w:rPr>
              <w:t xml:space="preserve"> a Federal or Direct Loan school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6830</wp:posOffset>
                      </wp:positionV>
                      <wp:extent cx="2400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.9pt" to="189.05pt,2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Z-Aud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e website for specific FSA CASE team phone numbers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8890</wp:posOffset>
                      </wp:positionV>
                      <wp:extent cx="1600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-0.7pt" to="129.8pt,-0.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 COD Customer Service @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ll 1-800-474-726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 Loan 1-800-848-0978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250</wp:posOffset>
                      </wp:positionV>
                      <wp:extent cx="1600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7.5pt" to="129.8pt,7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codsupport@acs-inc.com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ct the EZ Audit Help Des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877-263-07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Email: fsaezaudit@ed.go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Go to Schools Portal web site and under the Participation &amp; Funding heading,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Application/Recertification (EAPP)”</w:t>
            </w:r>
            <w:r>
              <w:rPr>
                <w:rFonts w:cs="Arial" w:ascii="Arial" w:hAnsi="Arial"/>
                <w:sz w:val="16"/>
                <w:szCs w:val="20"/>
              </w:rPr>
              <w:t xml:space="preserve"> lin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or go to 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20"/>
                </w:rPr>
                <w:t>www.eligcert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2054225" cy="190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55pt" to="165.55pt,1.6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Go to Schools Portal web site and under the Participation &amp; Funding heading,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Application/Recertification (EAPP</w:t>
            </w:r>
            <w:r>
              <w:rPr>
                <w:rFonts w:cs="Arial" w:ascii="Arial" w:hAnsi="Arial"/>
                <w:sz w:val="16"/>
                <w:szCs w:val="20"/>
              </w:rPr>
              <w:t xml:space="preserve">)” lin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or go to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20"/>
                </w:rPr>
                <w:t>www.eligcert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985</wp:posOffset>
                      </wp:positionV>
                      <wp:extent cx="2054225" cy="190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55pt" to="165.55pt,0.6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 to Schools Portal web site and under the Participation &amp; Funding heading, click 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e-Z audit</w:t>
            </w:r>
            <w:r>
              <w:rPr>
                <w:rFonts w:cs="Arial" w:ascii="Arial" w:hAnsi="Arial"/>
                <w:sz w:val="16"/>
              </w:rPr>
              <w:t xml:space="preserve">” lin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6"/>
              </w:rPr>
              <w:t xml:space="preserve">or go to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www.ezaudit.ed.gov</w:t>
              </w:r>
            </w:hyperlink>
          </w:p>
        </w:tc>
      </w:tr>
      <w:tr>
        <w:trPr>
          <w:trHeight w:val="23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hadow/>
              </w:rPr>
              <w:t xml:space="preserve">School Services </w:t>
            </w:r>
            <w:r>
              <w:rPr>
                <w:rFonts w:cs="Arial" w:ascii="Arial" w:hAnsi="Arial"/>
                <w:b/>
                <w:bCs/>
                <w:shadow/>
              </w:rPr>
              <w:t xml:space="preserve">–  </w:t>
            </w:r>
            <w:r>
              <w:rPr>
                <w:rFonts w:cs="Arial" w:ascii="Arial" w:hAnsi="Arial"/>
                <w:b/>
                <w:bCs/>
                <w:shadow/>
                <w:sz w:val="20"/>
              </w:rPr>
              <w:t>General</w:t>
            </w:r>
          </w:p>
          <w:p>
            <w:pPr>
              <w:pStyle w:val="Heading1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FSA Conferenc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400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05pt" to="188.95pt,5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ownload EDExpress software &amp; technical manu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Application Process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Packag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FIS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SSC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ISIR Analy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R2T4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FAA Access to CPS On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EDconn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20"/>
              </w:rPr>
              <w:t>Network Password Chan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20"/>
              </w:rPr>
              <w:t>Data Transmission Servi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2400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188.95pt,3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SA Trai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065</wp:posOffset>
                      </wp:positionV>
                      <wp:extent cx="2400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0.95pt" to="189.05pt,0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ampus Bas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2400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35pt" to="188.95pt,-0.3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ell Grant  &amp; Direct Lo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mmon Origination &amp; Disbusemen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CO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945</wp:posOffset>
                      </wp:positionV>
                      <wp:extent cx="2400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35pt" to="188.95pt,5.3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t Application &amp; Payment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GA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hadow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0335</wp:posOffset>
                      </wp:positionV>
                      <wp:extent cx="2400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05pt" to="188.95pt,11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tional Student Loan Data System (NSLD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47675</wp:posOffset>
                      </wp:positionV>
                      <wp:extent cx="1600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35.25pt" to="129.8pt,35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 xml:space="preserve">Conference Registration &amp; Information call Jackie Miller @ 1-319-665-7797 or send email to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confsuggest@pearson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PS/SAIG Technical Hel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hone: 1-800-330-594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E-mail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20"/>
                  <w:u w:val="single"/>
                </w:rPr>
                <w:t>CPSSAIG@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6515</wp:posOffset>
                      </wp:positionV>
                      <wp:extent cx="1600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.45pt" to="129.8pt,4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 1-202-377-3941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</w:rPr>
                <w:t>FSA_Internet_Registration@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815</wp:posOffset>
                      </wp:positionV>
                      <wp:extent cx="1600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3.45pt" to="129.8pt,3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 1-877-801-716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</w:rPr>
                <w:t>CBFOB@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655</wp:posOffset>
                      </wp:positionV>
                      <wp:extent cx="1600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.65pt" to="129.8pt,2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 COD Customer Service @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ll 1-800-474-726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 Loan 1-800-848-097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: </w:t>
            </w:r>
            <w:hyperlink r:id="rId10">
              <w:r>
                <w:rPr>
                  <w:rStyle w:val="InternetLink"/>
                  <w:rFonts w:cs="Arial" w:ascii="Arial" w:hAnsi="Arial"/>
                  <w:sz w:val="16"/>
                </w:rPr>
                <w:t>codsupport@acs-inc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600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3pt" to="129.8pt,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 1-888-336-89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:  </w:t>
            </w:r>
            <w:hyperlink r:id="rId11">
              <w:r>
                <w:rPr>
                  <w:rStyle w:val="InternetLink"/>
                  <w:rFonts w:cs="Arial" w:ascii="Arial" w:hAnsi="Arial"/>
                  <w:sz w:val="16"/>
                </w:rPr>
                <w:t>edcaps.user@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  <w:lang w:val="en-US" w:eastAsia="en-US"/>
              </w:rPr>
            </w:pPr>
            <w:r>
              <w:rPr>
                <w:rFonts w:cs="Arial" w:ascii="Arial" w:hAnsi="Arial"/>
                <w:shadow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3175</wp:posOffset>
                      </wp:positionV>
                      <wp:extent cx="1600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25pt" to="129.5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:  1-800-999-821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: nslds@pearson.c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Go to Schools Portal web site and under the Resources &amp; Training heading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Conferences</w:t>
            </w:r>
            <w:r>
              <w:rPr>
                <w:rFonts w:cs="Arial" w:ascii="Arial" w:hAnsi="Arial"/>
                <w:sz w:val="16"/>
                <w:szCs w:val="20"/>
              </w:rPr>
              <w:t>” link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9060</wp:posOffset>
                      </wp:positionV>
                      <wp:extent cx="2054225" cy="190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7.8pt" to="165.55pt,7.9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20"/>
              </w:rPr>
              <w:t>Or go to edeworkshop.ncspearson.com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 to Schools Portal website and under the Resources &amp; Training heading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Software and Manuals: SAIG</w:t>
            </w:r>
            <w:r>
              <w:rPr>
                <w:rFonts w:cs="Arial" w:ascii="Arial" w:hAnsi="Arial"/>
                <w:sz w:val="16"/>
                <w:szCs w:val="20"/>
              </w:rPr>
              <w:t xml:space="preserve">” link or go to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20"/>
                </w:rPr>
                <w:t>www.fsadownload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5880</wp:posOffset>
                      </wp:positionV>
                      <wp:extent cx="2054225" cy="190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.4pt" to="165.55pt,4.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 to Schools Portal web site and under the Resources &amp; Training heading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Training (TFAP)”</w:t>
            </w:r>
            <w:r>
              <w:rPr>
                <w:rFonts w:cs="Arial" w:ascii="Arial" w:hAnsi="Arial"/>
                <w:sz w:val="16"/>
                <w:szCs w:val="20"/>
              </w:rPr>
              <w:t xml:space="preserve"> link or go to </w:t>
            </w: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20"/>
                </w:rPr>
                <w:t>www.ed.gov/offices/OSFAP/training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3180</wp:posOffset>
                      </wp:positionV>
                      <wp:extent cx="2054225" cy="190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3.4pt" to="165.55pt,3.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Go to Schools Portal web site and under the Participation &amp; Funding heading,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eCampus-Based/FISAP”</w:t>
            </w:r>
            <w:r>
              <w:rPr>
                <w:rFonts w:cs="Arial" w:ascii="Arial" w:hAnsi="Arial"/>
                <w:sz w:val="16"/>
                <w:szCs w:val="20"/>
              </w:rPr>
              <w:t xml:space="preserve"> link or go 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</w:rPr>
                <w:t>www.cbfisap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0480</wp:posOffset>
                      </wp:positionV>
                      <wp:extent cx="2054225" cy="190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2.4pt" to="165.55pt,2.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 to the Schools Portal web site and under the FAA Access to Student Data heading, click on the “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COD (DL &amp; Pell Processing)</w:t>
            </w:r>
            <w:r>
              <w:rPr>
                <w:rFonts w:cs="Arial" w:ascii="Arial" w:hAnsi="Arial"/>
                <w:sz w:val="16"/>
              </w:rPr>
              <w:t xml:space="preserve"> link or go to</w:t>
            </w:r>
            <w:hyperlink r:id="rId15">
              <w:r>
                <w:rPr>
                  <w:rStyle w:val="InternetLink"/>
                  <w:rFonts w:cs="Arial" w:ascii="Arial" w:hAnsi="Arial"/>
                  <w:sz w:val="16"/>
                </w:rPr>
                <w:t>www.cod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875</wp:posOffset>
                      </wp:positionV>
                      <wp:extent cx="2054225" cy="190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25pt" to="165.55pt,1.3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 to Schools Portal web site and under the Participation &amp; Funding heading, click on th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GAPS &amp; E-payments” lin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175</wp:posOffset>
                      </wp:positionV>
                      <wp:extent cx="2054225" cy="190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0.25pt" to="165.55pt,0.35pt" stroked="t" o:allowincell="t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Go to Schools Portal web site and under the FAA Access to Student Date heading click on “NSLDS for FAA’s” link or go t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20"/>
              </w:rPr>
              <w:t>www.nsldsfap.ed.go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rFonts w:cs="Arial" w:ascii="Arial" w:hAnsi="Arial"/>
          <w:b/>
          <w:bCs/>
          <w:color w:val="FF0000"/>
          <w:sz w:val="36"/>
        </w:rPr>
        <w:t>Where Students Should Cal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Heading4"/>
        <w:rPr/>
      </w:pPr>
      <w:r>
        <w:rPr/>
        <w:t xml:space="preserve">In general, the first place a student should look for information is the Student Aid Website at: </w:t>
      </w:r>
      <w:hyperlink r:id="rId16">
        <w:r>
          <w:rPr>
            <w:rStyle w:val="InternetLink"/>
          </w:rPr>
          <w:t>www.studentaid.ed.gov</w:t>
        </w:r>
      </w:hyperlink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 xml:space="preserve">FAFSA and SAR/ISIR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orrection status check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btain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information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about the federal student aid program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Federal Student Aid Information Center</w:t>
            </w:r>
          </w:p>
          <w:p>
            <w:pPr>
              <w:pStyle w:val="TextBody"/>
              <w:rPr/>
            </w:pPr>
            <w:r>
              <w:rPr/>
              <w:t>1-800-4FED-A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seas Callers:  1-319-337-566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Y: 1-800-730-8913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 Site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afsa.ed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PIN Registration Web Site: (For students and parents access)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n.ed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Student Aid on the Web site: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dentaid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ck on stat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 loans and grants</w:t>
            </w:r>
            <w:r>
              <w:rPr>
                <w:rFonts w:cs="Arial" w:ascii="Arial" w:hAnsi="Arial"/>
                <w:sz w:val="20"/>
                <w:szCs w:val="20"/>
              </w:rPr>
              <w:t xml:space="preserve"> previously paid to studen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Federal Student Aid Information Center</w:t>
            </w:r>
          </w:p>
          <w:p>
            <w:pPr>
              <w:pStyle w:val="TextBody"/>
              <w:rPr/>
            </w:pPr>
            <w:r>
              <w:rPr/>
              <w:t>1-800-4FED-A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seas Callers:  1-319-337-5665</w:t>
              <w:br/>
              <w:t>TDD/TTY: 1-800-730-89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SLDS website 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nslds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 – students will need to obtain a PIN to access specific data.  See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n.ed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 o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Loan account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repaymen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Loan Servicing Cen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er Servic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: 1-888-848-09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bsite: 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www.dl.ed.gov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/>
                <w:sz w:val="20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Cs w:val="24"/>
              </w:rPr>
              <w:t xml:space="preserve">Check on </w:t>
            </w:r>
            <w:r>
              <w:rPr>
                <w:rFonts w:eastAsia="Times New Roman"/>
                <w:b/>
                <w:bCs/>
                <w:szCs w:val="24"/>
              </w:rPr>
              <w:t xml:space="preserve">defaulted loans or grant overpayment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Center Collection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:  1-800-621-31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 dschelp@pearson.co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: 1800IWILLPAY.com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oan disputes and problems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budsman’s Offi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: 1-877-557-25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 1-202-275-054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:  www.fsahelp.ed.gov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</w:rPr>
            </w:r>
          </w:p>
          <w:p>
            <w:pPr>
              <w:pStyle w:val="TextBody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Closed School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Federal Student Aid Information Center</w:t>
            </w:r>
          </w:p>
          <w:p>
            <w:pPr>
              <w:pStyle w:val="TextBody"/>
              <w:rPr/>
            </w:pPr>
            <w:r>
              <w:rPr/>
              <w:t>1-800-4FED-AID</w:t>
            </w:r>
          </w:p>
          <w:p>
            <w:pPr>
              <w:pStyle w:val="TextBody"/>
              <w:rPr/>
            </w:pPr>
            <w:r>
              <w:rPr/>
              <w:t>Overseas Callers:  1-319-337-5665</w:t>
              <w:br/>
              <w:t>TTY: 1-800-730-89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Aid on the Web site: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udentaid.ed.gov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on the word: “closed school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Arial Unicode MS" w:cs="Arial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dsupport@acs-inc.com" TargetMode="External"/><Relationship Id="rId3" Type="http://schemas.openxmlformats.org/officeDocument/2006/relationships/hyperlink" Target="http://www.eligcert.ed.gov/" TargetMode="External"/><Relationship Id="rId4" Type="http://schemas.openxmlformats.org/officeDocument/2006/relationships/hyperlink" Target="http://www.eligcert.ed.gov/" TargetMode="External"/><Relationship Id="rId5" Type="http://schemas.openxmlformats.org/officeDocument/2006/relationships/hyperlink" Target="http://www.ezaudit.ed.gov/" TargetMode="External"/><Relationship Id="rId6" Type="http://schemas.openxmlformats.org/officeDocument/2006/relationships/hyperlink" Target="mailto:confsuggest@pearson.com" TargetMode="External"/><Relationship Id="rId7" Type="http://schemas.openxmlformats.org/officeDocument/2006/relationships/hyperlink" Target="mailto:CPSSAIG@ed.gov" TargetMode="External"/><Relationship Id="rId8" Type="http://schemas.openxmlformats.org/officeDocument/2006/relationships/hyperlink" Target="mailto:FSA_Internet_Registration@ed.gov" TargetMode="External"/><Relationship Id="rId9" Type="http://schemas.openxmlformats.org/officeDocument/2006/relationships/hyperlink" Target="mailto:CBFOB@ed.gov" TargetMode="External"/><Relationship Id="rId10" Type="http://schemas.openxmlformats.org/officeDocument/2006/relationships/hyperlink" Target="mailto:codsupport@acs-inc.com" TargetMode="External"/><Relationship Id="rId11" Type="http://schemas.openxmlformats.org/officeDocument/2006/relationships/hyperlink" Target="mailto:edcaps.user@ed.gov" TargetMode="External"/><Relationship Id="rId12" Type="http://schemas.openxmlformats.org/officeDocument/2006/relationships/hyperlink" Target="http://www.fsadownload.ed.gov/" TargetMode="External"/><Relationship Id="rId13" Type="http://schemas.openxmlformats.org/officeDocument/2006/relationships/hyperlink" Target="http://www.ed.gov/offices/OSFAP/training" TargetMode="External"/><Relationship Id="rId14" Type="http://schemas.openxmlformats.org/officeDocument/2006/relationships/hyperlink" Target="http://www.cbfisap.ed.gov/" TargetMode="External"/><Relationship Id="rId15" Type="http://schemas.openxmlformats.org/officeDocument/2006/relationships/hyperlink" Target="http://www.cod.ed.gov/" TargetMode="External"/><Relationship Id="rId16" Type="http://schemas.openxmlformats.org/officeDocument/2006/relationships/hyperlink" Target="http://www.studentaid.ed.gov/" TargetMode="External"/><Relationship Id="rId17" Type="http://schemas.openxmlformats.org/officeDocument/2006/relationships/hyperlink" Target="http://fafsa.ed.gov/" TargetMode="External"/><Relationship Id="rId18" Type="http://schemas.openxmlformats.org/officeDocument/2006/relationships/hyperlink" Target="http://pin.ed.gov/" TargetMode="External"/><Relationship Id="rId19" Type="http://schemas.openxmlformats.org/officeDocument/2006/relationships/hyperlink" Target="http://studentaid.ed.gov/" TargetMode="External"/><Relationship Id="rId20" Type="http://schemas.openxmlformats.org/officeDocument/2006/relationships/hyperlink" Target="http://www.nslds.ed.gov/" TargetMode="External"/><Relationship Id="rId21" Type="http://schemas.openxmlformats.org/officeDocument/2006/relationships/hyperlink" Target="http://pin.ed.gov/" TargetMode="External"/><Relationship Id="rId22" Type="http://schemas.openxmlformats.org/officeDocument/2006/relationships/hyperlink" Target="http://www.dl.ed.gov.com/" TargetMode="External"/><Relationship Id="rId23" Type="http://schemas.openxmlformats.org/officeDocument/2006/relationships/hyperlink" Target="http://studentaid.ed.gov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9:45:00Z</dcterms:created>
  <dc:creator>Michaelyn.Milidantri</dc:creator>
  <dc:description/>
  <dc:language>en-US</dc:language>
  <cp:lastModifiedBy>Stephanie Minor</cp:lastModifiedBy>
  <cp:lastPrinted>2004-09-15T09:13:00Z</cp:lastPrinted>
  <dcterms:modified xsi:type="dcterms:W3CDTF">2005-03-10T19:45:00Z</dcterms:modified>
  <cp:revision>2</cp:revision>
  <dc:subject/>
  <dc:title>                           SCHOOL CALL CENTERS</dc:title>
</cp:coreProperties>
</file>