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REFUNDED CASH GUIDANCE FOR DIRECT LOANS</w:t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6535</wp:posOffset>
                </wp:positionV>
                <wp:extent cx="6240780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70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f the Award Year is…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send refunded cash via GA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(must use for amounts $100,000 or more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or send via 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002-2003 and forward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Vi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</w:rPr>
                                      <w:t>http://e-grants.ed.gov/gapsweb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OD School Relations Cen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ttn: Refunded Ca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.O. Box 9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iagara Falls, NY 14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lways include your school name, your school identifier, and the award ye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 2001-2002 and prior, if you need to make downward adjustments and refund money, please call COD School Relations.  We will work with these situations on an individual basi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28.5pt;mso-wrap-distance-left:0pt;mso-wrap-distance-right:9pt;mso-wrap-distance-top:0pt;mso-wrap-distance-bottom:0pt;margin-top:11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708"/>
                        <w:gridCol w:w="378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f the Award Year is…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b/>
                                <w:sz w:val="22"/>
                              </w:rPr>
                              <w:t>send refunded cash via GA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(must use for amounts $100,000 or more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b/>
                                <w:sz w:val="22"/>
                              </w:rPr>
                              <w:t>or send via 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02-2003 and forward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2"/>
                                </w:rPr>
                                <w:t>http://e-grants.ed.gov/gapsweb/</w:t>
                              </w:r>
                            </w:hyperlink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D School Relations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ttn: Refunded C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.O. Box 9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iagara Falls, NY 14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lways include your school name, your school identifier, and the award 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 2001-2002 and prior, if you need to make downward adjustments and refund money, please call COD School Relations.  We will work with these situations on an individual basi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For the rare exception that you may need to send a payment to Servicing, the check should be made payable to the Department of Education and mailed to: </w:t>
      </w:r>
    </w:p>
    <w:p>
      <w:pPr>
        <w:pStyle w:val="TextBodyIndent"/>
        <w:ind w:left="720" w:hanging="720"/>
        <w:rPr>
          <w:sz w:val="22"/>
        </w:rPr>
      </w:pPr>
      <w:r>
        <w:rPr>
          <w:sz w:val="22"/>
        </w:rPr>
      </w:r>
    </w:p>
    <w:p>
      <w:pPr>
        <w:pStyle w:val="TextBodyIndent"/>
        <w:ind w:left="720" w:hanging="720"/>
        <w:rPr>
          <w:sz w:val="22"/>
        </w:rPr>
      </w:pPr>
      <w:r>
        <w:rPr>
          <w:sz w:val="22"/>
        </w:rPr>
        <w:t>U S Department of Education</w:t>
      </w:r>
    </w:p>
    <w:p>
      <w:pPr>
        <w:pStyle w:val="TextBodyIndent"/>
        <w:ind w:left="720" w:hanging="720"/>
        <w:rPr/>
      </w:pPr>
      <w:r>
        <w:rPr/>
        <w:t>Direct Loan Servicing Center</w:t>
      </w:r>
    </w:p>
    <w:p>
      <w:pPr>
        <w:pStyle w:val="TextBodyIndent"/>
        <w:ind w:left="720" w:hanging="720"/>
        <w:rPr/>
      </w:pPr>
      <w:r>
        <w:rPr/>
        <w:t>ATTN:  Payment Center</w:t>
      </w:r>
    </w:p>
    <w:p>
      <w:pPr>
        <w:pStyle w:val="TextBodyIndent"/>
        <w:ind w:left="720" w:hanging="720"/>
        <w:rPr/>
      </w:pPr>
      <w:r>
        <w:rPr/>
        <w:t>P.O. Box 530260</w:t>
      </w:r>
    </w:p>
    <w:p>
      <w:pPr>
        <w:pStyle w:val="TextBodyIndent"/>
        <w:ind w:left="720" w:hanging="720"/>
        <w:rPr/>
      </w:pPr>
      <w:r>
        <w:rPr/>
        <w:t>Atlanta, GA 30353-0260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Note:  Please make sure you indicate clearly the student’s name and loan ID number and that this is a PAYMENT, not an adjustment, to the student’s loan.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Effective as of July 31, 2003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grants.ed.gov/gapsweb" TargetMode="External"/><Relationship Id="rId3" Type="http://schemas.openxmlformats.org/officeDocument/2006/relationships/hyperlink" Target="http://e-grants.ed.gov/gapswe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07:00Z</dcterms:created>
  <dc:creator>EPDHEBRANK</dc:creator>
  <dc:description/>
  <dc:language>en-US</dc:language>
  <cp:lastModifiedBy>Jennifer Hatton</cp:lastModifiedBy>
  <cp:lastPrinted>2003-08-01T08:04:00Z</cp:lastPrinted>
  <dcterms:modified xsi:type="dcterms:W3CDTF">2003-08-01T12:07:00Z</dcterms:modified>
  <cp:revision>2</cp:revision>
  <dc:subject/>
  <dc:title>2002-2003</dc:title>
</cp:coreProperties>
</file>