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t>LOANS PURCHASE PROGRAMS ELECTRONIC ANNOUNCEMENT #8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ate:</w:t>
        <w:tab/>
        <w:tab/>
        <w:t xml:space="preserve">May 21, 2010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o:</w:t>
        <w:tab/>
        <w:tab/>
        <w:t>FFEL Program Commun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rom:</w:t>
        <w:tab/>
        <w:tab/>
        <w:t>James W. Runcie, Deputy Chief Operating Officer</w:t>
      </w:r>
    </w:p>
    <w:p>
      <w:pPr>
        <w:pStyle w:val="Normal"/>
        <w:jc w:val="both"/>
        <w:rPr>
          <w:rFonts w:ascii="Times New Roman" w:hAnsi="Times New Roman" w:cs="Times New Roman"/>
        </w:rPr>
      </w:pPr>
      <w:r>
        <w:rPr>
          <w:rFonts w:cs="Times New Roman" w:ascii="Times New Roman" w:hAnsi="Times New Roman"/>
        </w:rPr>
        <w:tab/>
        <w:tab/>
        <w:t>Federal Student Aid</w:t>
      </w:r>
    </w:p>
    <w:p>
      <w:pPr>
        <w:pStyle w:val="Normal"/>
        <w:jc w:val="both"/>
        <w:rPr>
          <w:rFonts w:ascii="Times New Roman" w:hAnsi="Times New Roman" w:cs="Times New Roman"/>
        </w:rPr>
      </w:pPr>
      <w:r>
        <w:rPr>
          <w:rFonts w:cs="Times New Roman" w:ascii="Times New Roman" w:hAnsi="Times New Roman"/>
        </w:rPr>
      </w:r>
    </w:p>
    <w:p>
      <w:pPr>
        <w:pStyle w:val="Normal"/>
        <w:ind w:left="1440" w:hanging="1440"/>
        <w:jc w:val="both"/>
        <w:rPr>
          <w:rFonts w:ascii="Times New Roman" w:hAnsi="Times New Roman" w:cs="Times New Roman"/>
        </w:rPr>
      </w:pPr>
      <w:r>
        <w:rPr>
          <w:rFonts w:cs="Times New Roman" w:ascii="Times New Roman" w:hAnsi="Times New Roman"/>
        </w:rPr>
        <w:t>Subject:</w:t>
        <w:tab/>
        <w:t>Submission of original versions of the Loan Transmittal Summary Form and Loan Data Schedule – Asset-Backed Commercial Paper (ABCP) Conduit Put Program (Condu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szCs w:val="24"/>
        </w:rPr>
        <w:t>Effective April 26, 2010, an Amended and Restated Funding Note Purchase Agreement (FNPA) was approved and adopted for use by Funding Note Issuers.  The Department’s Office of Inspector General has been developing and will soon issue a guide for the performance of agreed-upon procedure (AUP) engagements required under the FNPA to assess the eligibility of loans pledged to the Conduit.  A review of the revised Loan Transmittal Summary Form and Loan Data Schedule that accompany the Amended and Restated FNPA disclosed that the revised version would no longer require issuers to provide, for each pledged loan, several of the data elements that are needed to permit auditors to perform these AUP engagements.  Reflecting the absence of such information, we are requesting that Funding Note Issuers, Sellers, and Servicers adhere to the followin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 xml:space="preserve">With respect to the Loan Transmittal Summary Form (FNPA, Exhibit S-5, S-6), the Loan Transmittal Summary should include for each loan, the following data fields:  loan type, disbursement dates, loan period dates, loan status code, and LID(s) of the lender(s).  These data fields were previously required to be submitted under the original FNPA and are provided for in the current FNPA (Exhibit S-5), although these fields are not designated as mandatory in Loan Transmittal Summary Form.  We request that you include and view these fields as mandatory rather than optional with any Loan Transmittal Summary submission.  The </w:t>
      </w:r>
      <w:hyperlink r:id="rId2">
        <w:r>
          <w:rPr>
            <w:rStyle w:val="InternetLink"/>
            <w:rFonts w:cs="Times New Roman" w:ascii="Times New Roman" w:hAnsi="Times New Roman"/>
            <w:szCs w:val="24"/>
          </w:rPr>
          <w:t>Loan Transmittal Summary Form</w:t>
        </w:r>
      </w:hyperlink>
      <w:r>
        <w:rPr>
          <w:rFonts w:cs="Times New Roman" w:ascii="Times New Roman" w:hAnsi="Times New Roman"/>
          <w:szCs w:val="24"/>
        </w:rPr>
        <w:t xml:space="preserve"> is attached for your reference.</w:t>
      </w:r>
    </w:p>
    <w:p>
      <w:pPr>
        <w:pStyle w:val="Normal"/>
        <w:ind w:left="78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 xml:space="preserve">With respect to the Loan Data Schedule, the Amended and Restated FNPA revised the form of Loan Data Schedule; however information is needed that was captured in the previous form of the Loan Data Schedule (the “Old LDS”) that was part of the original FNPA but not in the revised form of the Loan Data Schedule (“New LDS”).  We request that the Old LDS be submitted to the Department with each Advance at a time prior to each Advance occurring.  Please note that the request for submission of the Old LDS with each Advance is supplemental to the requirements under the revised FNPA that reference the New LDS.  A copy of </w:t>
      </w:r>
      <w:hyperlink r:id="rId3">
        <w:r>
          <w:rPr>
            <w:rStyle w:val="InternetLink"/>
            <w:rFonts w:cs="Times New Roman" w:ascii="Times New Roman" w:hAnsi="Times New Roman"/>
            <w:szCs w:val="24"/>
          </w:rPr>
          <w:t>the form</w:t>
        </w:r>
      </w:hyperlink>
      <w:r>
        <w:rPr>
          <w:rFonts w:cs="Times New Roman" w:ascii="Times New Roman" w:hAnsi="Times New Roman"/>
          <w:szCs w:val="24"/>
        </w:rPr>
        <w:t xml:space="preserve"> of the Old LDS is attached for your reference (and previously represented Exhibit V under original FNP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20" w:hanging="0"/>
        <w:jc w:val="both"/>
        <w:rPr/>
      </w:pPr>
      <w:r>
        <w:rPr>
          <w:rFonts w:cs="Times New Roman" w:ascii="Times New Roman" w:hAnsi="Times New Roman"/>
        </w:rPr>
        <w:t xml:space="preserve">For complete and current information on the Loan Purchase Programs, please visit </w:t>
      </w:r>
      <w:hyperlink r:id="rId4">
        <w:r>
          <w:rPr>
            <w:rStyle w:val="InternetLink"/>
            <w:rFonts w:cs="Times New Roman" w:ascii="Times New Roman" w:hAnsi="Times New Roman"/>
          </w:rPr>
          <w:t>www.federalstudentaid.ed.gov/ffelp</w:t>
        </w:r>
      </w:hyperlink>
      <w:r>
        <w:rPr>
          <w:rFonts w:cs="Times New Roman" w:ascii="Times New Roman" w:hAnsi="Times New Roman"/>
        </w:rPr>
        <w:t>.</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color w:val="000000"/>
        </w:rPr>
        <w:t xml:space="preserve"> </w:t>
      </w:r>
    </w:p>
    <w:p>
      <w:pPr>
        <w:pStyle w:val="Normal"/>
        <w:jc w:val="both"/>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color w:val="000000"/>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Times New Roman" w:hAnsi="Times New Roman" w:cs="Times New Roman"/>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hanging="1440"/>
    </w:pPr>
    <w:rPr/>
  </w:style>
  <w:style w:type="paragraph" w:styleId="Footnote">
    <w:name w:val="Footnote Text"/>
    <w:basedOn w:val="Normal"/>
    <w:pPr/>
    <w:rPr>
      <w:rFonts w:ascii="Times New Roman" w:hAnsi="Times New Roman" w:cs="Times New Roman"/>
      <w:color w:val="000000"/>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deralstudentaid.ed.gov/ffelp/library/LoanTransmittalSummaryForm.pdf" TargetMode="External"/><Relationship Id="rId3" Type="http://schemas.openxmlformats.org/officeDocument/2006/relationships/hyperlink" Target="http://federalstudentaid.ed.gov/ffelp/library/LoanDataSchedule.pdf" TargetMode="External"/><Relationship Id="rId4" Type="http://schemas.openxmlformats.org/officeDocument/2006/relationships/hyperlink" Target="http://www.federalstudentaid.ed.gov/ffel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20:08:00Z</dcterms:created>
  <dc:creator>PAtricia.Trubia</dc:creator>
  <dc:description/>
  <dc:language>en-US</dc:language>
  <cp:lastModifiedBy>Authorised User</cp:lastModifiedBy>
  <cp:lastPrinted>2010-05-20T16:08:00Z</cp:lastPrinted>
  <dcterms:modified xsi:type="dcterms:W3CDTF">2010-05-21T20:08:00Z</dcterms:modified>
  <cp:revision>2</cp:revision>
  <dc:subject/>
  <dc:title>LOANS PURCHASE PROGRAMS ELECTRONIC ANNOUNCEMENT #</dc:title>
</cp:coreProperties>
</file>