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o='urn:schemas-microsoft-com:office:office' xmlns:w='urn:schemas-microsoft-com:office:word' xmlns='http://www.w3.org/TR/REC-html40'&gt;&lt;head&gt;&lt;meta charset='utf-8'&gt;&lt;title&gt;FSATC Q&amp;A Archive&lt;/title&gt;&lt;/head&gt;&lt;body&gt;&lt;h3&gt;&lt;span class="" style="opacity: 1;"&gt;BO19. How to Handle Data Mishandling &lt;b&gt;(Q&amp;amp;A)&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pan&gt;&lt;/h3&gt;&lt;br&gt;&lt;b&gt;Question:&lt;/b&gt; &lt;div class="post-main" data-post-id="15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text"&gt;How or where do we learn about the GLBA Training to earn those badges discussed?&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comments hide"&gt;&lt;b&gt;Response:&lt;/b&gt; &lt;div class="post-comment" data-post-id="159" data-parent-id="15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r>
    </w:p>
    <w:p>
      <w:pPr>
        <w:pStyle w:val="Normal"/>
        <w:bidi w:val="0"/>
        <w:spacing w:lineRule="auto" w:line="240" w:before="0" w:after="0"/>
        <w:ind w:left="0" w:right="0" w:hanging="0"/>
        <w:jc w:val="left"/>
        <w:rPr/>
      </w:pPr>
      <w:r>
        <w:rPr>
          <w:rFonts w:eastAsia="Courier" w:cs="Courier" w:ascii="Courier" w:hAnsi="Courier"/>
          <w:color w:val="000000"/>
          <w:sz w:val="24"/>
          <w:szCs w:val="24"/>
        </w:rPr>
        <w:tab/>
        <w:tab/>
        <w:tab/>
        <w:tab/>
        <w:tab/>
        <w:tab/>
        <w:tab/>
        <w:tab/>
        <w:t>&lt;div class="text"&gt;SME Tambert: To see GLBA Training, please visit FSA Training (create a login if needed), then click on "Recorded Training" and then "Presidents and Chancellors Briefing" and then "GLBA Cybersecurity and Institutions of Higher EducationFSA DCIO Dan</w:t>
      </w:r>
      <w:r>
        <w:rPr>
          <w:rFonts w:eastAsia="Courier" w:cs="Courier" w:ascii="Courier" w:hAnsi="Courier"/>
          <w:color w:val="000000"/>
          <w:sz w:val="24"/>
          <w:szCs w:val="24"/>
        </w:rPr>
        <w:t xml:space="preserve"> Lossing: The GLBA deals with safeguarding of customer data. It's a responsibility of the organization, not strictly an IT or FAA responsibility.&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lt;/div&gt;&lt;br&gt;&lt;b&gt;Question:&lt;/b&gt; &lt;div class="post-main" data-post-id="14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text"&gt;Is there a sample cybersecurity P&amp;amp;P that we can use to start?  Or at least an outline?  We have a few written pages, but not sure if it covers everything needed.&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comments hide"&gt;&lt;b&gt;Response:&lt;/b&gt; &lt;div class="post-comment" data-post-id="158" data-parent-id="14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r>
    </w:p>
    <w:p>
      <w:pPr>
        <w:pStyle w:val="Normal"/>
        <w:bidi w:val="0"/>
        <w:spacing w:lineRule="auto" w:line="240" w:before="0" w:after="0"/>
        <w:ind w:left="0" w:right="0" w:hanging="0"/>
        <w:jc w:val="left"/>
        <w:rPr/>
      </w:pPr>
      <w:r>
        <w:rPr>
          <w:rFonts w:eastAsia="Courier" w:cs="Courier" w:ascii="Courier" w:hAnsi="Courier"/>
          <w:color w:val="000000"/>
          <w:sz w:val="24"/>
          <w:szCs w:val="24"/>
        </w:rPr>
        <w:tab/>
        <w:tab/>
        <w:tab/>
        <w:tab/>
        <w:tab/>
        <w:tab/>
        <w:tab/>
        <w:tab/>
        <w:t xml:space="preserve">&lt;div class="text"&gt;SME </w:t>
      </w:r>
      <w:r>
        <w:rPr>
          <w:rFonts w:eastAsia="Courier" w:cs="Courier" w:ascii="Courier" w:hAnsi="Courier"/>
          <w:color w:val="000000"/>
          <w:sz w:val="24"/>
          <w:szCs w:val="24"/>
        </w:rPr>
        <w:t>Lossing: If you have specific questions about the policy, please email us at fsa_ihecybercompliance@ed.gov and we will be glad to see what we can do to help.&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lt;/div&gt;&lt;br&gt;&lt;b&gt;Question:&lt;/b&gt; &lt;div class="post-main" data-post-id="139"&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text"&gt;With greater connection to the IRS, and no way for students/families to opt out as in the past, is there a greater concern for data security?&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comments hide"&gt;&lt;b&gt;Response:&lt;/b&gt; &lt;div class="post-comment" data-post-id="156" data-parent-id="139"&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r>
    </w:p>
    <w:p>
      <w:pPr>
        <w:pStyle w:val="Normal"/>
        <w:bidi w:val="0"/>
        <w:spacing w:lineRule="auto" w:line="240" w:before="0" w:after="0"/>
        <w:ind w:left="0" w:right="0" w:hanging="0"/>
        <w:jc w:val="left"/>
        <w:rPr/>
      </w:pPr>
      <w:r>
        <w:rPr>
          <w:rFonts w:eastAsia="Courier" w:cs="Courier" w:ascii="Courier" w:hAnsi="Courier"/>
          <w:color w:val="000000"/>
          <w:sz w:val="24"/>
          <w:szCs w:val="24"/>
        </w:rPr>
        <w:tab/>
        <w:tab/>
        <w:tab/>
        <w:tab/>
        <w:tab/>
        <w:tab/>
        <w:tab/>
        <w:tab/>
        <w:t xml:space="preserve">&lt;div class="text"&gt;SME </w:t>
      </w:r>
      <w:r>
        <w:rPr>
          <w:rFonts w:eastAsia="Courier" w:cs="Courier" w:ascii="Courier" w:hAnsi="Courier"/>
          <w:color w:val="000000"/>
          <w:sz w:val="24"/>
          <w:szCs w:val="24"/>
        </w:rPr>
        <w:t>Lossing: Deleting is a great first step (including emptying your recycle bin) as long as you maintain access to the physical hard drive. NIST's SP 800-88 Rev. 1, Guidelines for Media Sanitization provides further information on page 9 of how to ensure that data is no longer recoverable.&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lt;/div&gt;&lt;b&gt;Response:&lt;/b&gt; &lt;div class="post-comment" data-post-id="146" data-parent-id="135"&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r>
    </w:p>
    <w:p>
      <w:pPr>
        <w:pStyle w:val="Normal"/>
        <w:bidi w:val="0"/>
        <w:spacing w:lineRule="auto" w:line="240" w:before="0" w:after="0"/>
        <w:ind w:left="0" w:right="0" w:hanging="0"/>
        <w:jc w:val="left"/>
        <w:rPr/>
      </w:pPr>
      <w:r>
        <w:rPr>
          <w:rFonts w:eastAsia="Courier" w:cs="Courier" w:ascii="Courier" w:hAnsi="Courier"/>
          <w:color w:val="000000"/>
          <w:sz w:val="24"/>
          <w:szCs w:val="24"/>
        </w:rPr>
        <w:tab/>
        <w:tab/>
        <w:tab/>
        <w:tab/>
        <w:tab/>
        <w:tab/>
        <w:tab/>
        <w:tab/>
        <w:t xml:space="preserve">&lt;div class="text"&gt;SME </w:t>
      </w:r>
      <w:r>
        <w:rPr>
          <w:rFonts w:eastAsia="Courier" w:cs="Courier" w:ascii="Courier" w:hAnsi="Courier"/>
          <w:color w:val="000000"/>
          <w:sz w:val="24"/>
          <w:szCs w:val="24"/>
        </w:rPr>
        <w:t>Lossing: No, it does not.  The GDPR and GLBA are different regulations covering different aspects of privacy protections.&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lt;/div&gt;&lt;br&gt;&lt;b&gt;Question:&lt;/b&gt; &lt;div class="post-main" data-post-id="127"&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text"&gt;It seems you have to restart to get every session to come up.  It's under your initials in the upper right hand corner&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comments hid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lt;/div&gt;&lt;br&gt;&lt;b&gt;Question:&lt;/b&gt; &lt;div class="post-main" data-post-id="126"&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text"&gt;If you click on the Live Stream button in the top bar, it will take you to the video and sound.  The red button by your initi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comments hid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lt;/div&gt;&lt;br&gt;&lt;b&gt;Question:&lt;/b&gt; &lt;div class="post-main" data-post-id="12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text"&gt;there should be concise and simplified information about cybersecurity and the new regulations prepared for small schools (less than 500 students), and schools that may not have access to full time IT departmet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additional resources become available?  The electronic announcement about it that came out on November 21 is comically small&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comments hide"&gt;&lt;b&gt;Response:&lt;/b&gt; &lt;div class="post-comment" data-post-id="160" data-parent-id="124"&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lt;div class="text"&gt;Please email us at fsaschoolcybersafety@ed.gov so we can provide more tailored one-on-one help.&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lt;/div&gt;&lt;br&gt;&lt;b&gt;Question:&lt;/b&gt; &lt;div class="post-main" data-post-id="117"&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text"&gt;I can't get the supplemental documentation to open&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 class="comments hid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