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0" w:leader="none"/>
        </w:tabs>
        <w:spacing w:lineRule="auto" w:line="240" w:before="0" w:after="0"/>
        <w:ind w:left="1800" w:hanging="1800"/>
        <w:jc w:val="center"/>
        <w:rPr>
          <w:rFonts w:ascii="Times New Roman" w:hAnsi="Times New Roman" w:cs="Times New Roman"/>
          <w:b/>
          <w:b/>
          <w:sz w:val="24"/>
        </w:rPr>
      </w:pPr>
      <w:r>
        <w:rPr>
          <w:rFonts w:cs="Times New Roman" w:ascii="Times New Roman" w:hAnsi="Times New Roman"/>
          <w:b/>
          <w:sz w:val="24"/>
        </w:rPr>
        <w:t xml:space="preserve">Gainful Employment (GE): Submitting Draft Completers List Corrections  </w:t>
      </w:r>
    </w:p>
    <w:p>
      <w:pPr>
        <w:pStyle w:val="Normal"/>
        <w:tabs>
          <w:tab w:val="clear" w:pos="720"/>
          <w:tab w:val="left" w:pos="1800" w:leader="none"/>
        </w:tabs>
        <w:spacing w:lineRule="auto" w:line="240" w:before="0" w:after="0"/>
        <w:ind w:left="1800" w:hanging="1800"/>
        <w:jc w:val="center"/>
        <w:rPr>
          <w:rFonts w:ascii="Times New Roman" w:hAnsi="Times New Roman" w:cs="Times New Roman"/>
          <w:b/>
          <w:b/>
          <w:sz w:val="24"/>
        </w:rPr>
      </w:pPr>
      <w:r>
        <w:rPr>
          <w:rFonts w:cs="Times New Roman" w:ascii="Times New Roman" w:hAnsi="Times New Roman"/>
          <w:b/>
          <w:sz w:val="24"/>
        </w:rPr>
        <w:t>May 9, 2018</w:t>
      </w:r>
    </w:p>
    <w:p>
      <w:pPr>
        <w:pStyle w:val="Normal"/>
        <w:tabs>
          <w:tab w:val="clear" w:pos="720"/>
          <w:tab w:val="left" w:pos="1800" w:leader="none"/>
        </w:tabs>
        <w:spacing w:lineRule="auto" w:line="240" w:before="0" w:after="0"/>
        <w:ind w:left="1800" w:hanging="1800"/>
        <w:jc w:val="center"/>
        <w:rPr>
          <w:rFonts w:ascii="Times New Roman" w:hAnsi="Times New Roman" w:cs="Times New Roman"/>
          <w:b/>
          <w:b/>
          <w:sz w:val="24"/>
        </w:rPr>
      </w:pPr>
      <w:r>
        <w:rPr>
          <w:rFonts w:cs="Times New Roman" w:ascii="Times New Roman" w:hAnsi="Times New Roman"/>
          <w:b/>
          <w:sz w:val="24"/>
        </w:rPr>
        <w:t>2:00 pm EST</w:t>
      </w:r>
    </w:p>
    <w:p>
      <w:pPr>
        <w:pStyle w:val="Normal"/>
        <w:tabs>
          <w:tab w:val="clear" w:pos="720"/>
          <w:tab w:val="left" w:pos="1800" w:leader="none"/>
        </w:tabs>
        <w:spacing w:lineRule="auto" w:line="360" w:before="0" w:after="0"/>
        <w:ind w:left="1800" w:hanging="1800"/>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David Bartnicki:</w:t>
        <w:tab/>
        <w:t xml:space="preserve">Thank you. Hello, and welcome, everyone, to our exciting and very important Submitting Draft GE Completed with Corrections, a NSLDS Webinar, which will go over our GE Completers List Process. My name is David Bartnicki. I am a training officer out of the Atlanta regional office and I will be your moderator today.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 xml:space="preserve">Today’s webinar will be conducted in listen-only mode. However, if you do have questions throughout the webinar, you will be able to submit them electronically. If you look at your screen, you should be able to see a Q&amp;A pod or box on the left-hand side of your screen. Simply click in the blank field, type your question, and simply hit enter or the bubble button to submit your question to our experts behind the scenes.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 xml:space="preserve">Please remember that if you do have any specific questions related to a unique slide, please try to include the slide number, as that will help our experts in addressing your questions. Please note that we will be holding all questions submitted until the end of the presentation, at which time our experts in federal student aid will then go over the questions as they’re presented and provide responses, as time permits, throughout the end of the webinar.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 xml:space="preserve">Also today if you would like to download the presentation, it can be easily done by selecting on the file name in the file pod or the file box up in your upper left hand corner of your screen. Once you click on the actual file listed, you will be able to save it and download it to your computer following the simple instructions. It will be saved in a PDF format of today’s presentation. Now I would like to turn it over to one of our experts, (Erik Melis), who will begin today is webinar. (Erik)?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Erik Melis:</w:t>
        <w:tab/>
        <w:t xml:space="preserve">Thank you, (David), and welcome, everyone, to the gainful employment draft concluded with correction Webinar. Myself and (Brent Madoo) will be doing the presentation. We will be alternating sections that we will be covering today. For our agenda today we will be discussing an overview of the Completers List, what it is, and what it contains.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 xml:space="preserve">(Brent) will then come on and talk about how you obtain or did obtain or can obtain an additional copy of your draft GE Completers List report. I’ll then rejoin you and discuss the organization of that completer’s list file and talk about its make-up and how you interpret it. (Brent) will then come back on and talk about submitting the corrections for your Completers List and what the criteria are for making those corrections.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 xml:space="preserve">I will be joining you at the end again for discussing the actual submittal pages for the Completers List with corrections on the NSLDS financial aid professionals Web site. So the Completers List that you should have now received - if not, (Brent) will talk to you about how you can get a copy that contains a list of all the students that you reported for GE who completed the GE program during the cohort period specified for this particular measurement cycle.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 xml:space="preserve">The purpose of our sending the list to you is so you can review this draft Completers List for accuracy prior to our submitting the Completers List to the Social Security Administration for obtaining mean and median earnings that will be used, in part, to calculate the debt to earnings rates for GE, and will also be used to provide you with the earnings that you can use for your disclosures.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 xml:space="preserve">For the cohort period for this particular measurement cycle, we are going to look at two-year cohort that is comprised of those students who completed their programs in either the 2011-2012 award year, or the 2012-2013 award year. If when we evaluate your data you have fewer than 30 students who completed that cohort, we will expand the cohort to include four award years going back two additional years to also pick up completers in the 2009-2010 and 2010-2011 award years in addition to the original 2011-12 and 12-13 award years.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 xml:space="preserve">One of the things that you are going to be reviewing when you look at the Completers List is the exclusions that are applied to students that will remove them from the calculation for Debt-to-Earnings rates and in fact will remove them from the list that will be submitted to the Social Security Administration. These exclusions include a student who is in school during the social security earnings year, which is indicated on the bottom of the slide for this particular calculation cycle, this calendar year 2015.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 xml:space="preserve">So this would be any student that is in school or we have a record of being in school in that 2015 calendar year. And we look both at enrollment records and also we look at loan deferment statuses as well as the evidence of attendance in GE programs during that calendar year to tell us that the student is in school. Also any student who has a loan and a military deferment status or a military grace will be excluded if those deferments and grace status are in the earnings year 2015, will be excluded from the Completers List.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If at the time we turn over the Completers List, the student is in a death status or a disabled status or has loans that are assigned to the Department’s Total and Permanent Disability servicer, we will exclude that student from the calculation and also if in the process of evaluating the data that you reported to NSLDS we have evidence that the student completed a higher credential program in the same academic discipline that is an undergraduate program and then completed a higher credential undergraduate program or completed a graduate program and then subsequently completed a higher credential graduate program, it has to be undergrad to undergrad and graduate to graduate.</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 xml:space="preserve">But if we find evidence that they completed a higher credentialed GE program we will exclude them from the Completers List of the lower credentialed GE program. Those are the exclusions that you are going to be reviewing and potentially making adjustments to. If you have evidence that either exclusion applies and we didn’t catch it or if an exclusion was applied and you have evidence that it’s no longer valid, there is one additional exclusion that occurs at the point we actually get the data back from Social Security Administration.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 xml:space="preserve">That is the Social Security Administration match limit exclusion. That is not one that you’ll be able to review. That exclusion is based on an evaluation of the difference in the records submitted to social security and the responses we get back. Now I will turn it over to (Brent) who will talk about the GE Completers List report.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Brent Madoo):</w:t>
        <w:tab/>
        <w:t xml:space="preserve">Thank you, (Erik). So I’m going to talk about how you obtain your Completers List report. Your Completers List report was sent to your school on April 30, 2018. The last Monday it your school’s TG mailbox that you set up to receive your gainful employment notifications packages and it was delivered with the message class GECOMBOP. If you’re interested in looking at the layout for the completer’s list, you want to go to the NSLDS Gainful Employment User Guide, Appendix C.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 xml:space="preserve">So if for some reason you did not receive your Completers List report or you need another copy or you want it in a different format, you can go to the NSLDS financial aid professional Web site and request your Completers List report. It will be sent to the TG mailbox of the user that requested it. It will be delivered by message class based on how you choose to customize that report, and we will talk a little bit more about that.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 xml:space="preserve">If you are interested in seeing the layout for these requested reports, you will want to go to the Gainful Employment User Guide and look at Appendix C2. So let’s take a look at how you request that report. First, of course you want to log into the NSLDS Web site. Then you want to go to the Reports tab, so that is the orange or yellow tab on NSLDS. Then you’ll get a list of the reports that are available to you.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 xml:space="preserve">So you’ll want to look at that list and look for the report ID, GEPDC1, and look at the names to see that it says GE Completers List. You’ll want to click on that blue tab to the left, the blue bullet to the left. In my case, it is number 14, but it could be a different number for you. So once you click on that, it should take you to the parameters page.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 xml:space="preserve">There you can customize it. This is where you can customize your report a bit. You can select the file format. You can select the output results. Then you will just hit Submit and Confirm and it will be sent to your mailbox. So let’s talk a little bit more about customization. In terms of the file format parameters, you have two choices.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 xml:space="preserve">You have the single file option and the multiple file option. Single file option will allow you to have all your completers from all your GE programs for that particular year. So say you do not want to look at all your completers in one file. You can have that parsed out, so you will want to take the multiple files option there. So it’ll parse it out by GE program and you can view on a separate file for each GE program that you have for that year.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 xml:space="preserve">Let’s talk about output for a little bit. So you have two options there. If you choose the backup details option for output, you’re going to get all of the records, basically all the records. So you will see those records that (Erik) was talking that support the exclusions. So you will see the enrollment records, you’re going to get deferred records, you’ll get attendance records. You’ll get everything, including all your students in that program.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 xml:space="preserve">Looking at the other option you can have is the summary level condensed option, and that will give your students in the program just a list, so you will not get all that backup details if you choose the Summary Level condensed option.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 xml:space="preserve">One thing to note is that if you go out to request the Completer List report right now on the NSLDS Web site right now, you will get - and you request that report, you’ll get the Draft Completers List. A few months down the line when the Completers Lists are processed, corrections have been processed, and you go back out to the NSLDS web site and you request your Completers List, you’ll get a final list, so that’s something to take note of.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 xml:space="preserve">Again it’ll be sent to your TG mailbox, and it’ll have a specific message class based on how you have customized it, so if you’ve chosen the Summary Level condensed version, that will come with message class GECOMSOP, and if you choose the backup detail option, that will come with the message class GECOMPOP. And the file layout is also again - again the file layout is in the NSLDS GE User Guide- Actually it’s added in the typo. It’s in B2, not B3, so we’ll have it updated when we host this presentation on IFAP. Now I’m going to turn it over to (Erik) who will talk a little bit more about what’s in the Completers List file.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Erik Melis):</w:t>
        <w:tab/>
        <w:t xml:space="preserve">Thank you, (Brent). So let’s dive into the file a little bit. (Brent) already mentioned a little bit about what the output contents were, but I want to talk a little bit more about details in there. So each output file can - is going to contain multiple record types. Typically, there will be a file header, and for each GE program there will be seven different detailed record types, up to seven different detailed record types, and then a file trailer.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 xml:space="preserve">Every file that you get will have a header and trailer, and most files will have all seven detailed record types, but some may have fewer than that, and I’ll explain why here in a second. So when you get your file as (Brent) showed, it’ll have a header record and then it’ll have a program header record, which is the details about the GE program itself, the name of the program and such. Then for every student in that program you’ll have a program student record, the type 10.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 xml:space="preserve">Then for those students you will have the details of their GE attendance on a GE record, which is record type 15. If the student has any exclusions applied, either that in-school exclusion, the military deferment, military grace, the death/disability, or the attendance in another GE program or highly credentialed program, you will then have the supporting records for those deferments in the record types 40, 45, and 50 attached to that student in that program.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 xml:space="preserve">And then for each program, we will also provide the details of the holders of the loans from which we pulled those supporting details. And then finally the record will be closed out with a trailer record. The way you can tell what type of record you’re looking at when you look in the file, is you look in position 32. It’s a flat file so all the positions are clicks, so you count over 32 columns and you’ll see the record type, whether it’s a 00 for a header, a 99 for a trailer, or any of those other record types that I just showed you on the prior slide.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 xml:space="preserve">This is a visual depiction of how the record is organized. You’ll see the header and trailer records, and then captured within that you have a program header record. You’ll have one of those for every GE program that is in the file, and then under the GE program header record, you’ll have the student records with their associated GE information in the record type 15 and then as I indicated the supporting records for any inclusions in record types 40, 45, and 50.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 xml:space="preserve">And then for the program the loan holder information in the record type 55. If you look at an actual record, this is what it would look like. You see there we have circled in red, position 32, 33, which is where the record type indicator can be found. And you’ll see we start with the header record of 00. We then go through the sequence of the underlying records, the 05 for a GE program, the 10-15 for the student, and the GE data respectively, the supporting records 40, 45, and 50, and then the loan holder record of 55.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 xml:space="preserve">Then you’ll see that we have another 05 record because this file has two GE programs in it, so you’re going to have those blocks of records for each GE program. So there’s a couple ways that you can actually look at the file when you receive it. One is you can use the GE Completers List Viewer Tool, which is a way for you to be able to take that back-up detailed report, either the one that was pushed to you in the GECOMBOP message class, or the file that you may have requested in the GECOMPOP or the GECOMSOP, the detail or the summary as (Brent) indicated that you can request.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 xml:space="preserve">This particular Viewer Tool is available on IFAP. If you go to the main page of IFAP, select gainful employment on the right-hand side, and then scroll down that page to the resources link and click that link. You will see listed among the resources this GE Completers List tool. The instructions for downloading and using the tool are also on IFAP in the same section. Once you download the tool you’ll have an icon that says Java icon to open the tool, at which point you’ll be able to import the file and view it accordingly.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 xml:space="preserve">There’s also an Excel version of a Viewer tool and what this Excel version does is it takes your Completers List file and it breaks it apart into its individual record types. So as we talked about the record types being the program header and the student record and then the GE record and then those supporting records, when you use this Excel tool it will break those records onto individual tabs.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 xml:space="preserve">So if you all look only at the student records associated with a particular program, you can go to the student tab or the ten - type 10 record tab and look at those records only. We did add to this Excel tool an SSN which is not present in the actual file, but we did, when you import it into Excel it adds the SSN on all the different tabs so that you can more easily read across the different tabs without having to try to figure out which student belongs to which GE program belongs to which supporting records.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 xml:space="preserve">The one limitation on the Completers List Excel Import Tool is that you cannot upload a backup file that has more than 32,767 rows, which may very well happen if you request a back-up file that has all of your GE programs in it at the institution. One way to sort of work around this limitation is to request a backup file for a specific program that you can do using the information that (Brent) provided you, and then upload the individual program which should help you with maybe one or two exceptions out there.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 xml:space="preserve">I don’t think any of the programs have more than 32,000 rows associated with them. And again, that Excel import tool is available on IFAP, the same resources section on the gainful employment page of the IFAP home page. So this is just a quick view of the Excel tool. It will have some information on it, you will look at the bottom, and you will see that there is information about the different tabs that the file is parsed into. Now I’ll turn it back over to (Brent) who will talk about the requirements for being able to submit Completers List corrections.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Brent Madoo):</w:t>
        <w:tab/>
        <w:t xml:space="preserve">Thanks, (Erik). So you reviewed your Completer List and now you’ve decided you need to make some corrections. There is really only one way to do that and that is within the NSLDS Financial Aid Professionals Web site. There is a tab light blue GE tab that you can go to and click on and start your corrections there. (Erik)’s going to go more into that latter.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 xml:space="preserve">I’m going to talk a little bit more about what you can do, so corrections are limited to about five different types of corrections. So you can add a completer, but the completer has be in a program that is present on the Completers List, so if the GE program does not exist, you can’t - on your Completers List you cannot add that completer.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 xml:space="preserve">So we’re not going to accept any new CIP codes or Credential Level together on that, and there’s a page on the GE tab that will allow you to do that. You can also update your student identifiers, so that is like a student name or the student’s date of birth. You can also remove or add one of those exclusion flags that we talked about earlier, and we’ll go more into detail about that shortly.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 xml:space="preserve">You can update or add GE program data, and so that’s like your tuition and fees that you recorded or your books and supplies, those sort of figures that you reported, you can update those as well. You can delete GE program data, but you want to be very careful about that, because if you were to delete all of your GE program data for a student, you’re going to basically delete the student from the final GE completer’s list.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 xml:space="preserve">So you want to be careful about that and these type of corrections are made on the GE completer update page. So let’s talk a little bit more about the corrections and exclusions and what exactly is the criteria for making these corrections. Gainful Employment Electronic Announcement #114 is a great resource because it reminds you the type of corrections, and also you have to submit comments.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 xml:space="preserve">You have to tell us why, or tell the Department why you’re making these corrections to the Completers List. Along with providing what type of supporting documentation you have to substantiate that correction.  It’s in a table form and you cango through all the updates and corrections you can make, so let’s go through a few. Let’s go over a few so that you have a better understanding of the exclusions. We’ll start with the military exclusion.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 xml:space="preserve">If you have a student that has a Title IV loan in a military deferment status during the earnings year, and the earnings year we’re considering is the calendar year 2015, so January through December of 2015. That student can be excluded. What you’ll need to do is include in your comment the beginning and end dates for that military deferment and the type of support documentation that you have to support this exclusion.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 xml:space="preserve">Here are the types acceptable documentation you can have, so a screenshot from NSLDS or loan servicer that provides this proof of this military deferment will be acceptable. Unacceptable documentation would be military papers, private loan deferment documentation, any sort of communication like a not from the student or the family, we wouldn’t accept that.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 xml:space="preserve">Another one is disability. If the student has a Title IV loan that’s been discharged or is considered to be discharged on the basis of Total and Permanent Disability, or TPD, that student can be excluded from the Completers List. The loan to be discharged, you can learn of the loan being discharged up until the time that you’re submitting corrections. You’ll have to tell us the date of that discharge or when you learned of it and submit - and also tell us the type of supporting documentation that you have.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 xml:space="preserve">For example documentation from a loan servicer, or from the department of Total and Permanent Disability servicer, indicating that your the discharge was either made or pending. Discharge documentation from the borrowers and loan servicers is also acceptable. What we will not accept is Social Security Administration documentation, Veterans Administration, Veteran Affairs documentation, physician information, or if it’s a private loan that’s been discharged, that won’t be acceptable.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 xml:space="preserve">One thing to note as I said before, you need to have a comment to substantiate what correction you’re making, and you also need to have the supporting documentation, but you don’t need to submit it at that point. Supporting documentation can be requested from the Department staff at a later date, so you want to make sure that you have that supporting documentation.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 xml:space="preserve">Let’s go back to some of the exclusions. If the student has unfortunately died, they can be excluded from the Completers List. If the death occurred before you go to submit this correction, you’ll just need to tell us the date of death and what type of supporting documentation you have. A death certificate’s appropriate, public notice is appropriate. Death and discharge documentation is also appropriate.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 xml:space="preserve">And if you have - or if you have a screenshot from NSLDS indicating that the loan was discharged for death. Personal notes in this case will not be acceptable, visitor acceptable documentation.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 xml:space="preserve">Enrollment also can exclude a student, so if the student is enrolled at the institution, at your institution or at another institution during this earnings year, the 2015 calendar year, the student can be excluded. And in that comment you’ll want to provide the school name, OPEID, the beginning and end dates of the student’s enrollment during this 2015 calendar year. In terms of documentation, what are acceptable are official enrollment certifications or a transcript from the school. If it is your school, a screenshot from your enrollment system is fine. Grade reports if it has the date on it, and of course a screenshot from NSLDS showing enrollment within the 2015 calendar year.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 xml:space="preserve">In this case, class schedules would not be acceptable. And the last one, and it has been one that we’ve gotten a lot of questions about, a lot of - there’s been a lot of misunderstanding about this exclusion, is the higher credential, the student’s completed a higher credential program. So as (Erik) said earlier, we look at this separately. Undergrad and graduate. So for example if the student completed a certificate GE program and then went on to complete a focused degree GE program within - by the end of the 15-16 or more year, so it’s within this timeframe, they can be excluded from the lower credentialed program.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 xml:space="preserve">For example, with the graduate students, if they completed a master’s degree GE program and then went on to complete a doctorate program within this time period they can be excluded. You’ll have to tell us the school name, OPEID, the name of the higher credentialed program, that’s very important. The ZIP code and credential level and the date of completion, and it has to fall within that timeframe that I just referenced.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 xml:space="preserve">I highly recommend before you make this type of correction to go back to EA #114. There’s an attachment at the bottom of the EA that talks about this specific exclusion. I highly recommend that you review that. These other corrections are a little bit more straightforward. You can add a completer. So say you know that a completer - you know that within that completed GE program within the cohort period, that’s July 1, 2009 to June 30, 2013, and they received a work-study.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 xml:space="preserve">You can add them to the Completers List and in a comment field there you’ll have to provide the type of aid they received, the award year for once the student got the aid, and the date that the student completed the program. Official transcript and proof of the Title IV aid receipt is fine for this. Unacceptable documentation is considered on a case-by-case basis.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 xml:space="preserve">Let’s say you have a mix-up of students, the student’s name and social security number, you can also add a student. You can also add a student that forgot to report. You have to make sure that they’re in that cohort period. Tell the department why you’re doing it, and then the type of social - the type of, sorry, supporting documentation that you have.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 xml:space="preserve">Social security card is acceptable, driver’s license if it has the social, W2 form is also acceptable. Unexpired military ID if it has that social security number on it, or a state ID that has the social security number are all forms of acceptable documentation. If say you’ve missed adding a student, you missed the student completely in your recording, you can add them as well. Remember you need to tell us why that - the student was missed and why you’re adding it.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 xml:space="preserve">And the same goes for if you’re going to delete a student from your completer’s list. A couple of helpful hints here, when you’re submitting corrections, again, comments are always required. You always need to tell us why you’re making that correction and tell us the support documentation that you have to substantiate that correction.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 xml:space="preserve">Supporting documentation again will not - you don’t need to submit it right now, but you want to hold onto that in case it’s requested later. If you’re going to go about and correct the ZIP code or credential level for a program, realize that that is really a two-step process. You’re going to have to add the completer to the list using that add function, and you’re going to have to delete the completer from the other, from the long program.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 xml:space="preserve">So you want to give yourself time within this 45 days window to do that if you’re going to make those types of updates. Some more helpful hints, when you’re adding a completer, again if the program is not on the list, you cannot add that completer. You cannot add it by new program. Also you want to be aware of your exclusions. So if a student’s already flagged for exclusion, and you have - you say you learn of another exclusion, you don’t need to submit a correction on that.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 xml:space="preserve">The system will treat the student to be excluded and they won’t go onto that final completer’s list.  You want to be aware of that. If you’re attempting to remove an exclusion and they have another one, another exclusion, you need to be mindful of that because just removing one exclusion doesn’t take them off the list.  You need to remove both and have documentation that you can remove both. You ought to be mindful of that as well. </w:t>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 xml:space="preserve">And finally, this is a big one, so when you make these corrections within your draft completed list, it will not automatically update your regular gainful employment reporting. You’re going to have to go back and correct that reporting through our normal NSLDS GE reporting corrections process. And that’s about it, so now I’m going to turn it over back to (Erik) who will show you a little bit more about how you actually within NSLDS make these corrections and updates.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Erik Melis):</w:t>
        <w:tab/>
        <w:t xml:space="preserve">Great, thank you, (Brent). So now you’ve received your completer’s list, you’ve reviewed it using one of the tools or maybe even access, you can take the data from the Excel tool and you can put it into Access and then manipulate it however you want for review purposes. And you’ve looked at the lists of corrections, you’ve decided you need to make corrections. So now how do you actually do that in NSLDS? That’s what we’re going to talk about.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 xml:space="preserve">So in NSLDS there is a GE tab, so you go to the GE tab on the NSLDS professional Web site. And on that GE tab you’ll see several - you’ll see a couple of links. One is the GE Completers List link. This is the link where you can go look at your Completers List, where you can update information on someone on your Completers List, and also where you can add a new completer to an existing program on your Completers List.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 xml:space="preserve">That’s all done under the GE Completers List link. There’s also a link that says submit draft completer’s list. This is where you’re going to submit your corrections on - the corrections that you’re going to do to your completer’s list for final evaluation by the department. This’ll be the last step, but it is an important step. It’s also a step you need to be cautious about because once you go to the submit draft completer’s list and you go through that process, you will not be able to make any more corrections.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 xml:space="preserve">You can still view records, but you will not be able to correct them anymore. So we’re going to go through both of those sections. They’re on the GE Completers List page, it will default to - this is actually the page it will default to on the GE tab, so if you want to go to the Submit Drafts Completers List link, you’ll have to actually select that. So this is the page where you’ll go to initiate a view of your Completers :ist, also where you’re going to go to update and where you’re going to go to add completers to existing programs.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 xml:space="preserve">For that page you have options to sort the data that’s going to be given back to you. You can sort by last name, first name, or you can sort of social security number, which is the default sort mechanism on this page, and then you can decide what it is you want to display. Your institution code will be displayed there but obviously you can’t change your institution code. That’s set by your log-on. You can decide whether you want to look at all CIP codes or a specific CIP code.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 xml:space="preserve">You can look at any or all of their credential levels. You can also pull up an individual student by SSN, and lastly you can look at all of your records on your completer’s list, only those that you’ve actually submitted corrections to, the edited records, or those records that you’ve not submitted any corrections to, the unedited records. These two particular display options, the edited versus unedited records, become important when you’re doing your final review prior to submission.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 xml:space="preserve">So when you put in your display and search criteria or sort criteria and then you hit retrieve, it will display for you all the students that are included on the Completers List for that particular program, and it will show you basically the same information in a little bit more user friendly format than what you might have seen in the raw text version of the Completers List.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 xml:space="preserve">For each block of data for a student within a program, you’ll see the student’s identifier in the first row. That’ll include the student’s SSN with the name and also the date of birth. If they have any exclusions you will see those in check boxes on the second row. In this example that we’re showing you on the screen, there are no exclusions set, and then you will see the GE program information, so you’ll see the CIP code, the name of the program, their credential level, the internal NSLDS student ID as well as the program attendance begin and end dates and then the information that you reported to NSLDS related to private loans, institutional debt, tuition fees, books and supplies.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 xml:space="preserve">And as (Brent) indicated, these fields, the attendance dates, the exclusions, the private institutional tuition and fees, books and supplies dollar values are items that you might want to correct if they’re - well, you’ll definitely want to correct them if they’re wrong, but those are the items that you can correct. If the student had an exclusion applied, so in this example you’ll see that the in-school exclusion and the higher credential level exclusion is set.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 xml:space="preserve">What you’ll see there is now you have additional data displayed that is the supporting information for those exclusions. In row four you’ll see an item supporting the in-school exclusion. There’s an enrollment code of full-time at the school, and it shows you the date that it was effective and the certification date. There’s also a record that shows that the student attended another GE program and there’s also a loan record in this case that shows there was an in-school status on a loan.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 xml:space="preserve">Any one of those three supports the in-school exclusion. If the student had a death or disability exclusion set or a military exclusion, you’ll typically see the loan data because that’s where that data comes from. You’ll see either a deferment type of IM for in military - or sorry, an MO or an MR for a military exclusion, or a loan status of IM for in military grace, so any of those would get the student excluded for military exclusion.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 xml:space="preserve">You’ll also see a status of death or disabled to support a death or disability exclusion and you might also see the servicer code 582, which is the department’s total permanent disability servicer, which also supports a disability exclusion. If there was a higher credential exclusion, then what you will see is you will see data associated with the other program that was excluded, and you’ll see the information that was used from that lower program, the lower credentialed program, that was rolled into the higher credentialed program.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 xml:space="preserve">So whenever you have the subsequent exclusion of a program due to higher credential completion the data from the lower credentialed program gets rolled into the higher credentialed program, and that includes the tuition and fees and private loan debt, institutional debt, books and supplies. In the viewer tool you’ll also see higher credential roll-ups displayed and this slide just shows you how you can map what you’re seeing in NSLDS to what you’re seeing in the viewer tool.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 xml:space="preserve">But it will show you the data for both programs and how it was rolled up into the higher credential program. If you want to update a particular completer that you’re seeing on the list, you click on the blue active button and that will bring up the Gainful Employment Completer Update page, which is a two-window page. There’s two blocks on that window. On the left-hand side it shows you the original data, that is the data that’s currently displayed on your Completers List.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 xml:space="preserve">And on the right-hand side, initially it will come up with the exact same data, a mirror image or a duplicated image of the current data on the completer’s list, but it’s in this right-hand block that you’ll be able to make corrections to the existing data. So again the original box is always going to show you what was on the original file. The second box is going to initially show you what was on the original file, but if you make corrections, it will show you the data as it has been corrected.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 xml:space="preserve">And again as (Brent) mentioned, you can update student identifiers like name and date of birth other than the social security number. You can remove or add exclusions if you have documentation to support those, as (Brent) indicated from Electronic Announcement 114, and you can also adjust the GE record that was previously reported, including the attendance dates and the institutional debt and private debt and tuition and fees, books and supplies, that you reported.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 xml:space="preserve">And then this is just a summary. You’ll see it’s broken into four basic sections on each of the blocks. You have the program data, the upper block, or the upper portion of the block. You have the student identifiers in the second section. You have the exclusions in the third section, and then you have the GE record information that shows any enrollment dates and then the debt, the loan debt and tuition fees, books and supplies figures that were reported.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 xml:space="preserve">So in this example we’re going to update the student’s first name, and we’re going to take out what was originally there for the in school and the higher credential exclusion. So we’re going to do that on the right hand side. So once we enter those things on the right hand side and you click the submit button, the first thing that will happen is you’re going to get a dialog box that will pop up, and it will prompt you that you must enter comments.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 xml:space="preserve">As (Brent) indicated in the documentation from electronic announcement 114, on that spreadsheet it shows you or in those tables it shows you what types of things need to be included in the comments to support your corrections. So you’ll want to put that information into that comment block, and then you will click confirm to accept and save those updates.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 xml:space="preserve">And again, just a reminder saying confirm on here does not submit this correction to the department for review. That doesn’t happen until you’re done with all your individual corrections and we go to that last page, the submit draft completer’s list page, and then you submit those corrections, and again we’re going to talk about that final submittal process here in a second.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 xml:space="preserve">When you do that confirm it will tell you that the completer has been updated, and then in your completer’s list display you’ll be able to see the updated information. Again you’ll see the change name and you’ll see that the exclusion flags in this example have been removed. You could always go back to that student by clicking on the blue active button and you’ll be able to see still the original data and then your corrected data.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 xml:space="preserve">Again if we reopen that student, what you see in the left hand block is always the original Completers List data, but now what you’re seeing in the right hand pane is the data as it’s been corrected, so you’ll see that the first name has been changed, those exclusion flags have been removed. If you need to delete a student from a GE program, you don’t actually remove the program. What you do is remove the attendance dates associated with the program.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 xml:space="preserve">So when NSLDS reads this and sees that there’s no attendance dates associated with the GE program, it will be interpreted as you removing the student from the GE program. So what you’ll do in the right hand pane where it lists the attendance dates, there is a column that’s marked delete with a check box for each of the lines where acts have been entered, you’ll want to put a check in that box and you’ll hit submit.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 xml:space="preserve">It will prompt you for the same required comments that you’ll need to indicate why you’re removing or deleting that student from that program. Once you’ve entered that you’ll hit confirm. Then what you’ll see on the list of or the display of your completer’s list where before we had the - in the GE program section we had not only the CIP code and the program name and the credential level, but we also had the attendance dates and those dollar figures that you reported.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 xml:space="preserve">Now what you’ll see is those attendance dates and the dollars that you reported are no longer visible, which means as far as NSLDS is concerned you have removed that student from that GE program. If you pull up the same student again, again on the left hand side you’ll see the way it was originally reported. On the right hand side you’ll see that there are no attendance dates or dollar figures associated with that program because you’ve removed the student from that program.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 xml:space="preserve">If you need to add a student to an existing program in NSLDS, on your completer’s list, then at the top of your completer’s list page you’ll see an add completer’s list button. You’ll click that and it’ll take you to the gainful employment completer add. Again, as (Brent) indicated in order to add a student to a completer’s list program, to a program on the completer’s list, that program must already exist.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 xml:space="preserve">If you forgot to report one of your GE programs and you want to try to add it, you won’t be able to do that through this process.  You will not be able to do that for this particular cycle because the programs that have been reported as of when we pulled the completer’s list are the only programs that will be considered. On that Completers List page you’re going to enter all the student details and your GE program details.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 xml:space="preserve">All the fields are required with the exception of middle name, and again the program must already exist on your completer’s list file. After you click submit, you will be prompted for comments, which you must indicate why you’re adding the student to this process. Once you have - once you do that, you hit the confirmation, you will get a message back that says completer was added and the student will show up on your Completers List page.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 xml:space="preserve">Now once you’ve done all of your completions at the individual level and have all the students corrected in your programs, you’ll want to take time to have maybe somebody else take a look at it. Some schools set up a two-level corrections review process. One person makes the corrections, another person comes back and on that GE List goes back and looks at the corrections to make sure that everything was done properly and in accordance with the wishes of the institution and the requirements of the guidance that we’ve provided.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 xml:space="preserve">But once you’ve gone through that secondary review, then what you’re going to do is you’re going to come to this Submit Draft Completers List page link which is on the GE tab. This is where you will select the programs that you’re going to submit the final corrections for, to the Department for review. You’ll notice that there’s a list, there’s a program listed on this page. That’s the program that corrections were made for.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 xml:space="preserve">And so if you want to submit it, you’ll need to check that box and hit submit. Before doing that if you - again as I said you’ll want to make sure that you have completed, totally completed the review of the electorates. You can do that from coming back to the original completer’s list page, and you can select an individual program. You can look only for your edited records to make sure that you’re looking at the ones that corrections have been made to.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 xml:space="preserve">If you retrieve, you’ll pull back those records and then you can review them again to make sure that you’ve actually done what you intended to do. You can select the blue active box again to review the changes again. The right hand side will show you the corrected version. The left hand side shows you the original version, so you can always see what changes have been made. If you hit submit without making any additional changes it will bring up a comment box that shows you what comments were added so you can check to make sure the proper comments were included.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 xml:space="preserve">And once that’s done, then you can confirm that those - you can confirm that correction or cancel out of it and you’re going to come back to this submit draft completer’s list page. You’re now satisfied that you’ve completed the review on this program. So we’re going to check the box for submit. You’re going to hit the submit button. The first thing you’ll do is get a message that warns you and reminds you that once you confirm, additional changes cannot be made to the program selected.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 xml:space="preserve">Once you actually hit that confirm button the check box on this page will be grayed out, you’ll see the successfully updated message. Once you’ve done that submission you can always go back and review the records that you had previously made corrections to, but what you’ll notice is the submit button is no longer active on that page. And if you attempt to add a new student to a program that’s already been submitted, you’ll get the message shown below which is that the program that was entered is currently locked because you’ve submitted corrections to the department.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 xml:space="preserve">So that concludes our presentation. I’ve provided some contact information there for you, and while that slide is up I’m going to turn it back over to (David Bartnicki) so he can remind you about how to submit questions to us for answering.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David Bartnicki):</w:t>
        <w:tab/>
        <w:t xml:space="preserve">Thanks, (Erik). Wonderful presentation, everyone. I just want to remind everyone that if you do have any questions based on today’s Webinar, you can submit them electronically simply by going over to the Q&amp;A pod or box on the left hand side of your screen. Type in the blank field your question, please include any slide numbers specific to your question if possible.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 xml:space="preserve">And then just hit enter or the bubble button to submit your question to our experts today. I do also want to remind everyone as some people were asking during the - in the Q&amp;A process about obtaining the actual presentation. You also have the files pod in the upper left hand corner of your screen. You can simply click on the file listed there, and you will be able to click save to my computer and simply follow those instructions to easily download a PDF version of today’s presentation.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 xml:space="preserve">And as I see that we have several questions that have come in on some very good topics related to today’s Webinar, I’m going to turn it back over to our federal student aid experts who will go over various questions as our time permits. (Erik), (Brent)?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 xml:space="preserve">Lindsay Wertenberger: Well to start we’ve received a number of questions on higher credential roll-up and when to apply that exclusion. I’m going to try to give an overview that’s going to answer as many of those questions as possible before I get you all. To start I would like to refer you to the attachment, to electronic announcement #114. And actually we’ve gone over each and every one of those limitations to that exclusion and we’ve broken it down with some examples so that you can see how that applies.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 xml:space="preserve">If you scroll to the very end of that document, we’ve actually created a chart where we break it down by your institution type and the credential level of the first and second credential so that you can differ in some cases, the credential level will never roll up. For example if you are a public institution, an undergraduate certificate will never roll up into an associate’s degree because the degree is a degree program and therefore not GE and therefore you do not have a higher credential roll-up.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 xml:space="preserve">So this is more detail about these different exclusions, undergraduate programs will only roll up into undergraduate programs. Programs, the higher credential level program must be completed subsequent to the lower credential program. Roll-up will not occur between two GE programs at the same credential level, even if one is considered a more advanced version of the earlier one. It must be a truly higher credential level program.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 xml:space="preserve">It must be - the higher credentialed program must be on or after the date of the lower credentialed program completion. Both must be at the same institution. And remember that this is an exclusion, it’s not a deletion, so if the student does truly have that roll-up occur for the lower program, you do not delete the lower program. You mark the check box for that roll-up.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 xml:space="preserve">You might notice that one of your programs does not need to get roll-up exclusion but then still consider the in-school exclusion that would apply any time that a student is enrolled for even one day during the earnings year. This time that would be calendar year 2015, so sometimes you may have both apply, sometimes you may have one apply but not the other. Make sure to consider those both and make sure that you’re marking the correct one if that applies.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Cynthia Hammond:</w:t>
        <w:tab/>
        <w:t xml:space="preserve">And can you repeat the Electronic Announcement number?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Lindsay Wertenberger:</w:t>
        <w:tab/>
        <w:t xml:space="preserve">Yes, the electronic announcement number 114 is currently our most current one. This is an attachment to that electronic announcement if you scroll to the bottom.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rPr/>
      </w:pPr>
      <w:r>
        <w:rPr>
          <w:rFonts w:cs="Times New Roman" w:ascii="Times New Roman" w:hAnsi="Times New Roman"/>
          <w:sz w:val="24"/>
        </w:rPr>
        <w:t>Oliver Dolan:</w:t>
        <w:tab/>
        <w:t>There’s a few questions about 2YP and 4YP. A few schools want to know, the</w:t>
        <w:tab/>
        <w:tab/>
        <w:t xml:space="preserve">Electronic Announcement indicated the two-year cohort would be used if the </w:t>
        <w:tab/>
        <w:t>program had at least 30 completers. This school had two programs, both with</w:t>
        <w:tab/>
        <w:tab/>
        <w:t xml:space="preserve"> 30 or more completers in the 2YP, but they still received a 4YP was provided</w:t>
        <w:tab/>
        <w:tab/>
        <w:t xml:space="preserve"> and they want to know why.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Brent Madoo:</w:t>
        <w:tab/>
        <w:t xml:space="preserve">Yes, the threshold for you receiving both types of completer’s lists is 50 students, so that takes - the reason why NSLDS may have sent you that is if you were to go ahead and delete or add students like you would have both cohorts in your hands. So after the corrections process if we needed to pull the 4YPs because you’ve lowered that amount of students, you would have - we make sure that you have that data so there’s no surprises, basically.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 xml:space="preserve">Lindsay Wertenberger:  Great. So if we don’t delete any students from the 2YP, do we need to even review the 4YP?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Erik Melis:</w:t>
        <w:tab/>
        <w:t xml:space="preserve">No, you don’t need to review the 4YP at all.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 xml:space="preserve">Lindsay Wertenberger: Continuing on that line, is there anything to do if we don’t have any corrections?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Brent Madoo:</w:t>
        <w:tab/>
        <w:t xml:space="preserve">No, there’s nothing to do, and don’t go into NSLDS and hit submit or anything like that. You just - we’ll consider that your final list and we’ll go from there.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Oliver Dolan:</w:t>
        <w:tab/>
        <w:t xml:space="preserve">Okay, one school’s question was just why is this for the 15-16 calculation year? So if you could maybe explain that piece.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Erik Melis:</w:t>
        <w:tab/>
        <w:t xml:space="preserve">So the reason we’re using the 15-16 year is we have to pick a cohort. This is the next cohort year after the last one that was done, but it’s also done to coincide with when social security earnings are going to be available, so if we try to do any later year than the 15-16 calculation year, the earnings associated with social security that would be used typically for that year would not yet be available. So 15-16 is the latest cohort for which we can get social security earnings after the end of the cohort.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Oliver Dolan:</w:t>
        <w:tab/>
        <w:t xml:space="preserve">It’s an exclusion exists, does the school have to take them off the completer’s list, or does the department do that automatically?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Erik Melis:</w:t>
        <w:tab/>
        <w:t xml:space="preserve">The department would do that automatically. So we - if you - if the student has an exclusion, we’re telling you that the student will not be going on to that final completer’s list.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Lindsay Wertenberger:</w:t>
        <w:tab/>
        <w:t xml:space="preserve">If the school has dual enrollment and so on that Completers List, is it okay to explain duplicate entry as the explanation on their corrections?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Erik Melis:</w:t>
        <w:tab/>
        <w:t xml:space="preserve">Yes, it would be appropriate.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Oliver Dolan:</w:t>
        <w:tab/>
        <w:t xml:space="preserve">So a school has some students that were excluded on the last Completers List due to disability. Some of those same students are in the most recent 2YP, but are not marked for exclusions due to disability. They want to know why the students are not being excluded this time.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Brent:</w:t>
        <w:tab/>
        <w:t>It’s possible that perhaps they weren’t - those weren’t updated with the - in your regular reporting, so possibly maybe you didn’t go back and make those exclusions previously in the last completer’s list to your regular reporting. That’s why we emphasize that, just because you made a correction and your Draft Completer List, what if it doesn’t automatically flow to your GE reporting.  So you’ll have to correct and do it again.</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Erik Melis:</w:t>
        <w:tab/>
        <w:t xml:space="preserve">I’ll add one additional situation where that might occur as well, which is if you have a student that was previously marked by NSLDS as excluded due to disability, and they’re actually in the disability monitoring period and since then the disability monitoring period expired and they were - they did not pass the monitoring and so were reinstated back to a normal status. That’s another situation where they may have been excluded one time for a disability and not in the current.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Brent Madoo:</w:t>
        <w:tab/>
        <w:t>That’s a good point, (Erik).</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 xml:space="preserve">Lindsay Wertenberger: Should the files that we request contain the same students listed that we find when we pull up the GE completer’s list on the NSLDS Web site?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Brent Madoo:</w:t>
        <w:tab/>
        <w:t xml:space="preserve">Yes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Oliver Dolan:</w:t>
        <w:tab/>
        <w:t xml:space="preserve">Is the data listed on the GE completer’s list file from NSLDS the same data that’s provided on the NSLDS GE viewer tool?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 xml:space="preserve">: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Brent Madoo:</w:t>
        <w:tab/>
        <w:t xml:space="preserve">If you choose to load it into the viewer tool, then yes, that is - but you’re going to have to save that file and load it as (Erik) showed you.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 xml:space="preserve">Lindsay Wertenberger:If I delete a record from the draft GE completer’s list, do I also need to delete it separately in NSLDS?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Brent Madoo:</w:t>
        <w:tab/>
        <w:t xml:space="preserve">Within regular (GE) reporting, yes. That is the case, yes.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Oliver:</w:t>
        <w:tab/>
        <w:t xml:space="preserve">I have a message in my SAIG mailbox and it’s with the message class for the completer’s list. How do I extract that file from the SAIG and then get it into the completer’s list tool for viewing?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Brent Madoo:</w:t>
        <w:tab/>
        <w:t xml:space="preserve">Okay, (Erik), would you be able to field this one?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Erik Melis:</w:t>
        <w:tab/>
        <w:t xml:space="preserve">So you download it like any other message class or a message that you get in SAIG using edConnect, you download that message and store it on a local drive like you would do any of the other messages that you typically receive. That’s a text file that’s stored, and so then what you’re going to do is if you want to import that in your viewer tool, you’ll just start the viewer tool.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 xml:space="preserve">It’ll ask you to locate the file. You’ll point the viewer tool to that file, and it will then open it up and display the contents of the file, same thing for the Excel viewer tool. Just point the viewer tool to where you’ve stored the file that you’ve downloaded from SAIG using edConnect.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Lindsay Wertenberger: Can a branch campus receive a copy of the draft completer’s list?</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Erik Melis:</w:t>
        <w:tab/>
        <w:t xml:space="preserve">The Completers List ist is done at the six-digit level, so it’s going to go to the TG mailbox/SAIG mailbox that’s designated - it would be pushed to the SAIG mailbox designated by whoever set up the GE Web services. Someone who is authorized to look at the GE data through the NSLDS FAP Web can go on and as (Brent) indicated request a copy of the completer’s list. That will go to the SAIG mailbox of the person requesting it, but it’s going to be the same Completers List as was pushed to the primary DPA.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Oliver Dolan:</w:t>
        <w:tab/>
        <w:t xml:space="preserve">To just piggyback on that, (Erik), is there a way in NSLDS where we can see where the completer’s list was pushed? Or we can see which TG mailbox it was pushed to?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Erik Melis:</w:t>
        <w:tab/>
        <w:t xml:space="preserve">I believe under the Org tab under the enrollment for Web services you might be able to see that. I don’t recall if it’s displayed there though.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Cynthia Hammond:</w:t>
        <w:tab/>
        <w:t xml:space="preserve">And we have a request for review the deadline to submit corrections?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Brent Madoo:</w:t>
        <w:tab/>
        <w:t xml:space="preserve">The deadline is June 13 at midnight, Eastern Standard Time.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Oliver Dolan:</w:t>
        <w:tab/>
        <w:t xml:space="preserve">If I do not see any evidence that a student was in school based on what’s on NSLDS, carry the calendar year of 2015, yet they’re set as an in-school exclusion, would we need to reverse that exclusion?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Erik Melis:</w:t>
        <w:tab/>
        <w:t xml:space="preserve">I’ll take that one. When you’re looking at in-school exclusions, looking at the NSLDS enrollment information is not sufficient in and of itself. We look for any evidence that would say the student was in school during that earnings year, so for example, for whatever reason maybe there’s no enrollment record reported during that calendar year.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 xml:space="preserve">But we find a loan that is in in-school status during the calendar year. Or we find a loan that has an in-school deferment during the earnings year, or potentially looking at other GE data that was reported, we find that student having been reported in a GE program during that calendar year.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 xml:space="preserve">Any of those are going to be enough to substantiate an in-school deferment, so when reviewing the in-school deferments, don’t look only at enrollment data because we’re not looking at just enrollment data. We’re looking for any evidence of that in-school status during the SSA earnings year, calendar year 2015.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 xml:space="preserve">Lindsay Wertenberger:  We had a question about four year study only students and how to include them and whether to include them on the list.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Brent Madoo:</w:t>
        <w:tab/>
        <w:t xml:space="preserve">Yes, you would include them because they’re Title IV aid recipients , if they completed a GE program within the cohort that we talked about. That you would code, you would use the Add Completer functionality and report all the data that’s on that screen.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 xml:space="preserve">Cynthia Hammond: And I just have - we ask folks not to report those students originally. We can’t include them in NSLDS to a great deal, even reporting, but you can now add them to your completer’s list.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David Bartnicki):</w:t>
        <w:tab/>
        <w:t xml:space="preserve">So if our draft Completers ist is less than 30 students, do we need to do anything?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 xml:space="preserve">Erik Melis: </w:t>
        <w:tab/>
        <w:t xml:space="preserve">You should still review the accuracy of the data that’s reported to make sure that the right students are included because we actually send to social security any program that has at least 10 students in it for the purposes of earnings disclosures, so you want to make sure that it - the only thing you’re going to get back is the earnings for disclosure but those earnings are based on the right people. So you should still review and make sure that the data is correct, even though they won’t be used for a debt to earnings determination, they may be used for the disclosure purposes.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 xml:space="preserve">Lindsay Wertenberger:  For a program under the 4YP, does the same earnings year apply?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Erik Melis:</w:t>
        <w:tab/>
        <w:t xml:space="preserve">Yes.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David Bartnicki):</w:t>
        <w:tab/>
        <w:t xml:space="preserve">So we have a couple of schools who logged in during the presentation and not got to the GE tab, and they were comparing their screen to what they were seeing on our screenshots, and they weren’t seeing the Add Gainful Employment Completer button. So they were wondering why that might be the case. Maybe they didn’t have their normal reporting capabilities?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Brent Madoo:</w:t>
        <w:tab/>
        <w:t>No, they should be seeing that. So, we can look in that after the Webinar</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 xml:space="preserve">Lindsay Wertenberger: We have a school asking if they have exactly 40 students in the 2YP if they need to delete the 4YP students from their document completed list.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Brent Madoo:</w:t>
        <w:tab/>
        <w:t xml:space="preserve">No, absolutely not.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Oliver Dolan:</w:t>
        <w:tab/>
        <w:t xml:space="preserve">Okay, so a school wanted some clarification of the completer’s list received through GECOMBOP or SOP the same as what they can see online?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Brent Madoo:</w:t>
        <w:tab/>
        <w:t xml:space="preserve">Yes, they should be the same.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rPr/>
      </w:pPr>
      <w:r>
        <w:rPr>
          <w:rFonts w:cs="Times New Roman" w:ascii="Times New Roman" w:hAnsi="Times New Roman"/>
          <w:sz w:val="24"/>
        </w:rPr>
        <w:t xml:space="preserve">Lindsay Wertenberger: We’ve got one question. If the program has passed the last debt to earnings measure, do they need to review the list again?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Brent Madoo:</w:t>
        <w:tab/>
        <w:t xml:space="preserve">Yes, they should always review the list again.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Oliver Dolan:</w:t>
        <w:tab/>
        <w:t xml:space="preserve">Okay, I seem to have a number of duplicates. The only difference seems to be the student ID listed in the NSLDS record, which does not line up with our OPEID. Where does this number come from? If all the matches present a case to delete the duplicate records?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Erik Melis:</w:t>
        <w:tab/>
        <w:t xml:space="preserve">If you reported a student twice, through the regular NSLDS enrollment reporting, NSLDS would assign an internal ID for each occurrence. And that’s that five-digit number that you’re seeing on the completer’s list display. If in fact a student was duplicated in a program you should make the correction to remove them - remove one instance if in fact they are the same student, and then document it with the comments appropriately.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 xml:space="preserve">Lindsay Wertenberger: We’ve got a question about how because the document lists those corrections as separate from the underlying GE reporting, where would they go to correct the underlying GE reporting?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Brent Madoo:</w:t>
        <w:tab/>
        <w:t xml:space="preserve">So for now I would go to the GE user guide, but there’s multiple ways to do that. You can batch report it in. You can go under the GE, under the enroll tab report through the Web. You can upload a spreadsheet. You can go to the user guide to learn more about reporting.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Oliver Dolan:</w:t>
        <w:tab/>
        <w:t xml:space="preserve">So I just wanted to clarify, I should not be concerned if I didn’t receive a draft completer’s list through the SAIG mailbox. I can get that completer’s list from online?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Brent Madoo:</w:t>
        <w:tab/>
        <w:t xml:space="preserve">Yes, you can go ahead and request that online ad hoc.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rPr>
          <w:rFonts w:ascii="Times New Roman" w:hAnsi="Times New Roman" w:cs="Times New Roman"/>
          <w:sz w:val="24"/>
        </w:rPr>
      </w:pPr>
      <w:r>
        <w:rPr>
          <w:rFonts w:cs="Times New Roman" w:ascii="Times New Roman" w:hAnsi="Times New Roman"/>
          <w:sz w:val="24"/>
        </w:rPr>
        <w:t>Oliver Dolan:</w:t>
        <w:tab/>
        <w:t>Along similar lines, if a draft Completers List was received in the SAIG</w:t>
        <w:tab/>
        <w:tab/>
        <w:t xml:space="preserve">mailbox on April 28th, ahead of April 30th, is this still correct?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Brent Madoo):</w:t>
        <w:tab/>
        <w:t>Oh, yes, that is still the correct list.   We sent out Completers Lists during the weekend prior to April 30</w:t>
      </w:r>
      <w:r>
        <w:rPr>
          <w:rFonts w:cs="Times New Roman" w:ascii="Times New Roman" w:hAnsi="Times New Roman"/>
          <w:sz w:val="24"/>
          <w:vertAlign w:val="superscript"/>
        </w:rPr>
        <w:t>th</w:t>
      </w:r>
      <w:r>
        <w:rPr>
          <w:rFonts w:cs="Times New Roman" w:ascii="Times New Roman" w:hAnsi="Times New Roman"/>
          <w:sz w:val="24"/>
        </w:rPr>
        <w:t xml:space="preserve">.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Woman:</w:t>
        <w:tab/>
        <w:t xml:space="preserve">One more request to clarify the earnings year will be used.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Brent Madoo:</w:t>
        <w:tab/>
        <w:t>Calendar year 2015</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Oliver Dolan:</w:t>
        <w:tab/>
        <w:t>Can someone explain the supporting documentation requirement?</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Cynthia Hammond:</w:t>
        <w:tab/>
        <w:t xml:space="preserve">We will ask for it, and provide you instructions on how to submit it at that time. We will not necessarily ask for all of it, we may ask for just one particular document. We may ask for one with the document. It kind of depends. So you’ll be provided instructions on how to submit that documentation when you are asked to submit that documentation. In the meantime just make sure you have it because you won’t be given - because you need to have that support for what you’re submitting, and we won’t be giving you a ton of time to submit those to us once we ask for them.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 xml:space="preserve">But not - I will say if you’re not asked for documentation, not to worry about it. It’s - we’re not necessarily going to ask for every single piece of documentation at a later date. We will ask for the ones we feel we need. Let’s see if we have some other questions here, let’s see. A lot of them are duplicates. (Erik), can you tell us again where we can find the key user guide for the other documentation you mentioned?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Erik Melis:</w:t>
        <w:tab/>
        <w:t xml:space="preserve">Sure. So you can visit the IFAP, you can go to the Gainful Employment link, I believe it’s on the right hand side and there should be a page that has a link, another link for resources and then you’ll see these GE user guides.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Oliver Dolan:</w:t>
        <w:tab/>
        <w:t xml:space="preserve">We have a lot of schools asking what to do if there’s no corrections to make. Can you please reiterate?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Brent Madoo:</w:t>
        <w:tab/>
        <w:t xml:space="preserve">Right, you should always review your list but if you have no corrections to make then there’s no need to do anything. You don’t need to go into NSLDS and submit anything. We’re just going to consider that your final Completers List at that point.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rPr/>
      </w:pPr>
      <w:r>
        <w:rPr>
          <w:rFonts w:cs="Times New Roman" w:ascii="Times New Roman" w:hAnsi="Times New Roman"/>
          <w:sz w:val="24"/>
        </w:rPr>
        <w:t>Erik Melis:</w:t>
        <w:tab/>
        <w:t xml:space="preserve">Can I add one thing to that, (Brent)?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Brent Madoo:</w:t>
        <w:tab/>
        <w:t xml:space="preserve">Yes, sure.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Erik Melis:</w:t>
        <w:tab/>
        <w:t xml:space="preserve">Please do not go into the NSLDS corrections screens and pull up the individual students and then hit submit on the corrections page and put a comment in that says no corrections required because that will flag the record as having been corrected. So if no correction is required, then just leave the record as is.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Brent Madoo:</w:t>
        <w:tab/>
        <w:t xml:space="preserve">Thank you, (Erik).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Oliver Dolan:</w:t>
        <w:tab/>
        <w:t xml:space="preserve">Are GE completers less than previous years ago, previous completer’s lists, are they available on NSLDS for viewing?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Brent Madoo:</w:t>
        <w:tab/>
        <w:t xml:space="preserve">(Erik), do you want to field that one?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Erik Melis:</w:t>
        <w:tab/>
        <w:t xml:space="preserve">I can’t recall. I’m trying to log into it now to see, but I can’t recall if they’re displayed or not. Okay, let’s go ahead and move on. Go ahead and move on, I’ll come back in.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Brent Madoo:</w:t>
        <w:tab/>
        <w:t xml:space="preserve">Okay.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Woman:</w:t>
        <w:tab/>
        <w:t xml:space="preserve">What happens if we did not receive our Completers List letter in our mailbox? Can we get those now?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Brent Madoo:</w:t>
        <w:tab/>
        <w:t xml:space="preserve">Yes, I would go and request the ad hoc version, so go onto NSLDS FAP, go under reports and request the GE completer’s list report.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 xml:space="preserve">Cynthia Hammond: You can get the report, but we’re not going to push anything further.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Brent Madoo:</w:t>
        <w:tab/>
        <w:t xml:space="preserve">No, we won’t push, and there was no letter with this file.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Woman:</w:t>
        <w:tab/>
        <w:t xml:space="preserve">Can you repeat again the cohort years?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Brent Madoo:</w:t>
        <w:tab/>
        <w:t xml:space="preserve">What dates are being used in the cohort periods? So we’re looking at for the 2YP cohort, students graduating in the 2011-2012 and the 2012-2013 award years. And then if you don’t have enough students in those years- at least 30 students, then we will look at the 4YP cohorts, and those students will be graduating in 2009-2010, 2010-2011, 2011-2012, and the 2012-2013 award years.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Cynthia Hammond:</w:t>
        <w:tab/>
        <w:t xml:space="preserve">So I’ll remind you that we use award years for this, so it’s just July 1st of one year to June 30 of the following year. We’re talking about students who are in the 2-year cohort and would have graduated between July 1st of 2011 and June 30 of 2013.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 xml:space="preserve">Lindsay Wertenberger : Can we correct errors if we place the student in the wrong ZIP code and credential level?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Brent Madoo:</w:t>
        <w:tab/>
        <w:t xml:space="preserve">Yes, but if you’re going to put them in a new program and it’s not on the completer’s list, you won’t be able to do that, but if the program already exists and you just want to move that student over, you’re going to have to add that student to that program and delete the student from the program that you no longer want them in. So it’s a two-step process.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Woman:</w:t>
        <w:tab/>
        <w:t xml:space="preserve">So I think that’s about all the questions we have. I’m seeing some questions that are very specific. If we can put those slides back up to the NSLDS contact, if you guys are having very specific issues or problems, if you can call the NSLDS help desk and here is the contact information, is on your screen or should be, and they’ll be able to help you guys out. I think that’s about it. Thank you all and we will post this presentation. It take us a little bit of time to get the transcript back and get it posted, but we will try to do that as soon as possible. Thank you very much.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jc w:val="center"/>
        <w:rPr>
          <w:rFonts w:ascii="Times New Roman" w:hAnsi="Times New Roman" w:cs="Times New Roman"/>
          <w:sz w:val="24"/>
        </w:rPr>
      </w:pPr>
      <w:r>
        <w:rPr>
          <w:rFonts w:cs="Times New Roman" w:ascii="Times New Roman" w:hAnsi="Times New Roman"/>
          <w:sz w:val="24"/>
        </w:rPr>
        <w:t>END</w:t>
      </w:r>
    </w:p>
    <w:sectPr>
      <w:headerReference w:type="default" r:id="rId2"/>
      <w:type w:val="nextPage"/>
      <w:pgSz w:w="12240" w:h="15840"/>
      <w:pgMar w:left="1440" w:right="1440" w:gutter="0" w:header="720" w:top="21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Times New Roman" w:hAnsi="Times New Roman" w:cs="Times New Roman"/>
        <w:sz w:val="18"/>
      </w:rPr>
    </w:pPr>
    <w:r>
      <w:rPr>
        <w:rFonts w:cs="Times New Roman" w:ascii="Times New Roman" w:hAnsi="Times New Roman"/>
        <w:sz w:val="18"/>
      </w:rPr>
      <w:t xml:space="preserve">Submitting Draft Completers List Corrections  </w:t>
    </w:r>
  </w:p>
  <w:p>
    <w:pPr>
      <w:pStyle w:val="Normal"/>
      <w:spacing w:lineRule="auto" w:line="240" w:before="0" w:after="0"/>
      <w:jc w:val="right"/>
      <w:rPr>
        <w:rFonts w:ascii="Times New Roman" w:hAnsi="Times New Roman" w:cs="Times New Roman"/>
        <w:sz w:val="18"/>
      </w:rPr>
    </w:pPr>
    <w:r>
      <w:rPr>
        <w:rFonts w:cs="Times New Roman" w:ascii="Times New Roman" w:hAnsi="Times New Roman"/>
        <w:sz w:val="18"/>
      </w:rPr>
      <w:t>May 9, 2018</w:t>
    </w:r>
  </w:p>
  <w:p>
    <w:pPr>
      <w:pStyle w:val="Normal"/>
      <w:spacing w:lineRule="auto" w:line="240" w:before="0" w:after="0"/>
      <w:jc w:val="right"/>
      <w:rPr/>
    </w:pPr>
    <w:r>
      <w:rPr>
        <w:rFonts w:cs="Times New Roman" w:ascii="Times New Roman" w:hAnsi="Times New Roman"/>
        <w:sz w:val="18"/>
      </w:rPr>
      <w:t xml:space="preserve">Page </w:t>
    </w: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38</w:t>
    </w:r>
    <w:r>
      <w:rPr>
        <w:sz w:val="18"/>
        <w:rFonts w:cs="Times New Roman" w:ascii="Times New Roman" w:hAnsi="Times New Roman"/>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spacing w:lineRule="auto" w:line="271"/>
    </w:pPr>
    <w:rPr>
      <w:rFonts w:eastAsia="Times New Roma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1:32:00Z</dcterms:created>
  <dc:creator/>
  <dc:description/>
  <dc:language>en-US</dc:language>
  <cp:lastModifiedBy/>
  <dcterms:modified xsi:type="dcterms:W3CDTF">2018-05-24T11:3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550</vt:lpwstr>
  </property>
</Properties>
</file>