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ind w:left="1800" w:hanging="1800"/>
        <w:jc w:val="center"/>
        <w:rPr/>
      </w:pPr>
      <w:r>
        <w:rPr>
          <w:rFonts w:cs="Times New Roman" w:ascii="Times New Roman" w:hAnsi="Times New Roman"/>
        </w:rPr>
        <w:t>FSA Update for Institutions Impacted by Hurricane Harvey Webinar</w:t>
      </w:r>
    </w:p>
    <w:p>
      <w:pPr>
        <w:pStyle w:val="Normal"/>
        <w:tabs>
          <w:tab w:val="clear" w:pos="720"/>
          <w:tab w:val="left" w:pos="1800" w:leader="none"/>
        </w:tabs>
        <w:ind w:left="1800" w:hanging="1800"/>
        <w:jc w:val="center"/>
        <w:rPr>
          <w:rFonts w:ascii="Times New Roman" w:hAnsi="Times New Roman" w:cs="Times New Roman"/>
        </w:rPr>
      </w:pPr>
      <w:r>
        <w:rPr>
          <w:rFonts w:cs="Times New Roman" w:ascii="Times New Roman" w:hAnsi="Times New Roman"/>
        </w:rPr>
        <w:t>September 13, 2017</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Coordinator:</w:t>
        <w:tab/>
        <w:t>Welcome and thank you for standing by.</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At this time, all participants will be in a listen-only mode and for the duration of today’s conferenc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This call is being recorded.  If you have any objections, you may disconnect at this tim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May I introduce your speaker for today, Amber Johnso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Please go ahea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mber Johnson:</w:t>
        <w:tab/>
        <w:t>Thank you.  And good morning, everyone, and welcome to the FSA Update for Institutions Impacted by Hurricane Harvey Webinar.</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My name is Amber Johnson, and I will be your moderator.</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Today’s Webinar will be conducted in listen-only mode.  Questions will be held until the end of the presentation where I will read as many as possible to our presenters for respons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To ask a question, go to the Q&amp;A pod located on the left-hand side of your screen.  Click in the blank field.  Type your question and then click “Sen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Please remember to include the slide number with your question.  And also include a valid e-mail address with your question.  That will be used in the event that we do need to follow up with you because your question was unable to be answered today.  Also the questions about Hurricane Harvey’s impact on your administration of the Title IV program should be sent to the Dallas School Participation Division by phone at 214-661-9490 or by e-mail at dallasspd@ed.gov.</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To download today’s presentation, select the document located in the Files pod, which is in the top left-hand corner of your screen.  Once selected, click “Save to My Computer” and follow the direction to save the fil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Now I will turn it over to Cynthia Thornton to begin today’s Webinar.</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Cynthia?</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Cynthia Thornton:</w:t>
        <w:tab/>
        <w:t>Thank you, Amber.</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 xml:space="preserve">Good morning, everyone.  I’m Cynthia Thornton, Director of the Dallas School Participation Division.  On behalf of the US Department of Education’s Office of Federal Student Aid, I’d like to thank you for attending today’s Webinar, “Disaster Relief Guidance for Helping Title IV Participants Affected by Major Disaster.”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Before we begin, we want you to know that we care about you and your well-being.  For those of you impacted, we trust that you and your families are recovering and returning to some sort of normalcy.  I certainly understand the situation on a personal and institutional level having been through the aftermath of Hurricane Katrina.</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Throughout this journey, our thoughts are with you, your family, your institutions, and most importantly, your students.  We want you to know that Ed cares and remind you to reach out to us to let us know how we can help.</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The goal of this session today is to provide attendees with a greater understanding of regulatory flexibilities available to institutions who are affected by a natural disaster.  Throughout the session, we hope that you will not only take advantage of the opportunity to ask questions from our experienced presenter and key staff, but also utilize the natural disaster resources that we’ve outlined in your invitation to this sessio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On that note, our featured presenter today is joining us from the Department Office of Postsecondary Education.  In just a moment, I will turn it over to Ms. Carney McCullough.  With almost 40 years of experience in the field of higher education, Carney began her career as an admissions counselor in Indiana.  After working at multiple institutions in the areas of admissions and financial aid, she joined the Department as a training officer in 1985.  Throughout her more than 32 years at the Department, she has held a variety of important positions with an emphasis on shaping and effecting Title IV policy.  She currently serves as the director of the Policy Development Group in the area of policy, planning and innovatio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On a personal note, when she’s not effecting policy, she’s focused on making sure her son makes satisfactory academic progress and more during his attendance at Rhodes Colleg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And now, I’ll turn it over to Carney.</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Carney McCullough:</w:t>
        <w:tab/>
        <w:t>Thank you very much, Cynthia.  It is very nice to be here with you this morning.  I reiterate what Cynthia had to say about our thoughts and prayers being with you and your families and your students.  And I know this is a very difficult time for you.  I hope the information that we’re able to provide to you today is helpful to you and to your student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I think the most important thing to remember, as Cynthia pointed out, is the resources that were sent to you and a resource slide at the very end of this presentation. I think that’s the most important takeaway because I know it’s very difficult sometimes to internalize everything that you may need to know on the first time you’re going through, the first time you’re hearing it.  So it’ll be things we talk about today that will resonate with you as something that you need to know about right now.  And there are other things that come up maybe six months from now or a year from now.</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I point you to that resource slide and the resource information that was sent with your invitation as really critical takeaways from thi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With that, what I am really doing today is I’m going to give a brief overview of Dear Colleague Letter GEN-17-08.  And the overview slide here talks about the various categories in it, general provisions, institutional charges, Pell and TEACH Grant campus-based programs, and then moving onto Perkins and Direct Loan Programs and resources for institution and studen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The Dear Colleague Letter GEN-17-08 really is to help participants that are impacted by a federally declared major disaster as it is defined in the Robert T. Stafford Disaster Relief and Emergency Assistance Ac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a federally declared major disaster is basically defined as any natural catastrophe, including any hurricanes, tornado, storm, high water, wind-driven water, tidal wave, tsunami, earthquake, volcanic eruption, landslide, mudslide, snowstorm or drought, or regardless of cause, any fire, flood, or explosion in any part of the United States which, in the determination of the President, causes damage of sufficient severity and magnitude to warrant major disaster assistance under this chapter to supplement the efforts and available resources of states, local governments and disaster relief organizations in alleviating the damage, loss, hardship, or suffering caused thereby.</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So although we’re focusing today on Hurricane Harvey, this is general disaster guidance that can be used in any disaster that’s been defined that way.  It’s general guidance to students, to institutions, to lender guarantee agencies and to also their servicers.  And it applies to all recipients of Title IV aid and their families who at the time of a disaster were residing in, employed in, or attending an institution that’s located in a federally declared disaster area in the United State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It also applies to institutions, lenders, guaranty agencies and their servicers that are located in such areas.  It’s the subset of disaster areas that are designated for individual assistance that are affected.  They’re eligible for the relief that’s described in this Dear Colleague Letter.</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This new Dear Colleague or GEN-17-08 supersedes all previous guidance that was given in GEN-10-16, and prior to that, GEN-04-04 and GEN-05-17.  When Harvey hit, we realized we needed to go up look at what we had.  And so we updated it and reissued our disaster letter basically taking into account changes in citations and updating it to reflect recent regulatory packages (on that topic).  So this is like hot-of-the-press guidance for you.</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If you’re a Title IV program participant and you’re not carrying out an otherwise required action in administering your Title IV program requirements, and you are using as the basis of the guidance what’s in this letter, what you need to do - and you’ll hear me say over and over again, and I bet you can all say it with me is you always have to document that.  You document the waiver, what’s happened, and what alternative procedures, if any, you use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So within the Additional Help slide first here - and I sort of grouped a bunch of things together here because your SPD is your source of assistance for many, most, quite a number, almost everything.  So for those of you dealing with Hurricane Harvey, you’ll be talking to your Dallas School Participation team.  For other disasters, it would be their appropriate regional school participation team.  And on the last page, you have a link to that.  So if you’re listening to this recorded, you would be able to find your school participation division on that link that’s on the last pag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So, here’s some of the items, for which we are going to contact the school participation division.  The first is if, as a result of a disaster, you’re temporary closed for some period of time and that impacts the length of your academic year, most of the questions that have been received by the school participation division regarding Hurricane Harvey have been related to tha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Also if you’ve got concerns about deadlines and time frames that are a part of the return of Title IV funds requirements, you need to contact your school participation division.  That would also include deadlines related to withdrawal issues such as post-withdrawal disbursement and certain time frames within there for allowing a student or a parent to respond to an offer of a post-withdrawal disbursemen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If you have concerns about your Perkins Loan Borrowers or an initial and post-deferment grace periods and also Perkins Loan collection efforts, and also if you’re an institution that’s unable to meet the procedures or deadlines for submitting Direct Loan payments that are specified in the Federal Register, all these things you would talk to your school participation division abou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let’s talk about going through the Dear Colleague Letter, section by section.  The very first thing we talk about is institutional participation.  So unlike cessation of providing an educational program for other reasons, closure due to a natural disaster doesn’t automatically result in loss of eligibility or participation by an institution.  So that’s another case where you’re going to contact your SPD, who’s going to work with your institution to determine when it plans to reopen and what impact that interruption will have on its students.  And that’s what many of you are doing right now.</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If the institution is unable to continue to provide a student eligible program because of the disaster, we really strongly encourage institutions -- and this is sort of like a foresight thing and a lesson learned from Katrina -- to establish written agreements with other institutions that will enable your students to continue his or her academic program and be able to receive Title IV assistance during that period of tim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The requirements for written arrangements, also known as Consortium Agreements or Contractual Agreements are found in 668.5 of the Student Assistance General Provisions Regulations.  And like I said, one of the most significant lessons that was learned from Hurricanes Katrina and Rita was the importance of institutions having these agreements that permit students to study at other institutions outside of the local area.  You know, it could be that you set these up with other institutions within your state system, with institutions in the neighboring state system, in the affected region or in the case of affiliated institutions with institutions that share the same affiliatio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Just some reporting things that are going on right now with respect to the Annual Campus Security Report or the Equity in Athletics Disclosure Report, and we broke that into two different bullets here because you contact different helpdesks and e-mails.  But if you’re having difficulties providing the appropriate data to the Department as you’re required to, this is the contact information for you.</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Cash management has been another area where we’ve had a number of questions that have come into the school participation division.  And, as we said, the Department is going to work with institutions to address any specific problems that are related to compliance with the cash management regulations.  And that would include, but not be limited to, borrower requests for loans cancellations, dealing with credit balances, dealing with excess cash and provisions regarding notices and authorization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For, lost student records, an institution must attempt to preserve and reconstruct records.  But they will not be held responsible for records that cannot be reconstructed.  An institution would need to document that the records were lost due a disaster and what the institution’s attempts are to preserve and reconstruct those records and also, obviously, what records it was unable to reconstruc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Need analysis, this may not be effecting right now, but later any aid, whether in the form of grants or low interest loans that are received by victims of a disaster from a federal or state entity for the purpose of providing financial aid is not counted as income.  They would report that as income on the FAFSA.  It wouldn’t be calculated to be a family’s expected contribution and it’s also not considered to be estimated financial assistance for packaging purposes.  Remember it is aid that’s coming from federal or state entity that is excluded from tha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Professional judgment.  As we all know, Section 479A of the Higher Education Act allows financial aid administrators the authority to use professional judgment to make adjustments on a case-by-case basis to the cost of attendance or to the values of the items that are used in calculating the EFC to reflect a student’s special circumstances.  We encourage financial aid administrators to use professional judgment to reflect more accurately the financial need of students and families who are affected by a disaster.</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In making these case-by-case determinations, you need to obtain documentation that pertains to the student’s records and substantiates the reason for adjustment.  There are a lot of details about professional judgment that are in the Federal Student Aid handbook.  And I want to remind you that if you’re making professional judgment decisions that are affecting the EFC calculation, you need to report those to the Central Processing System as a correction transaction.  But make sure you indicate the professional judgment indicator.  You need to set that professional judgment indicator.  And that would prevent things happening like being selected for verification that will certainly help us as we’re doing various data analysis later o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I want to remind you that we’re in prior year.  That’s why I’m pointing out that some of the stuff may come later that we’re dealing with.  But if we’re trying to help students in the present time here, I want to remind you that professional judgments also used for a cost-of-attendance item.  And cost-of-attendance adjustments are for educationally related expenses.  That would include such things as replacing clothing that was lost, personal items, books lost or damaged, those types of thing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you can also adjust the cost of attendance to help students that are being affected by the disaster.</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Another down-the-line situation deals with satisfactory academic progress.  You may have a student who is withdrawing from school because they were impacted by the disaster, they’re having difficulty with their studies.  And you can use the disaster as an “other special circumstances” in granting a student’s appeal and determination that they’re obtaining satisfactory academic progress if their failure was due to an impact of this disaster on a studen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Verification is another area where we’ve gotten quite a number of questions.  If a selected applicant’s verification records were lost or destroyed because of the disaster, then the institution does not have to verify those items.  They would need to document that it doesn’t have those records, that the student doesn’t have those records and that’s why they didn’t perform verification.  And they need to use the verification status of “S” to report a Federal Pell Grant disbursement for this individual.</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We also waive the requirement that a dependent student submits statements signed by one of the student’s parents when there’s no responsible parent available to provide the required signature because they’re affected by the disaster.  Again, as we’re going to say over and over again, you need to note and document all of these items if you’re using these particular waiver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Moving onto institutional charges, refunds and return of Title IV.  If the student withdraws because of a disaster, the institution does have to perform a return of Title IV funds calculation in accordance with the regulations in the 668.22.  Even in the face of a disaster, the school must return any Title IV funds for which it is responsible.  And that’s particularly important for a student who received loans for a period because the calculations require the institution to return unearned funds first to the Title IV loan program from which the student borrowed.  And that reduces the students that were on loan debt and helps the student in that way.</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If the disbursed amount is less than the calculated amount of earned aid, the student is entitled to the difference as a post-withdrawal disbursemen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The Department strongly encourages institutions to provide a full refund of tuition fees and other institutional charges or to provide a credit in a comparable amount against future charges for students who withdraw from school as a direct result of a disaster.  We also urge institutions to consider providing easy and flexible reenrollment options to these students.  And before an institution makes a refund of institutional charges, I just want to remind you the student who’s withdrawn still has to perform the required return of Title VI funds.  And that calculation is based on the institutional charges that were originally assesse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And then after determining the amount the institution has to return, any reduction of institutional charges should take into account the funds that the institution is in fact required to return.  In other words, the Department doesn’t expect an institution to return funds to the federal programs and also provide a refund of those same funds to the students.  That would be double-dipping.</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Also, the institution should include the number of days on which classes were not offered as a result of the disaster in performing the calculation.  So you would include that for both the numerator and the denominator when you’re doing the calculation for a student who withdraws after such an unscheduled break in attendanc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 little thing about leaves of absence, the leave of absence that meets our definition of an approved leave of absence on the regulations generally applies only to clock hour or non-term programs.  But a student who’s enrolled in such a program and who is directly affected by a disaster can request a leave of absence without doing so in writing, and the student’s request does not have to be made before the leave of absence starts.  And once again, you need to document that and document that it’s because of the disaster and that’s why you waived the written request requirement and that it was made prior to the leave of absenc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The Department has waived the amount of a student’s Title IV grant overpayment if the student withdrew from the institution because of major disaster.  This waiver authority remains in effect until we specifically withdraw it at the Department.  And a Title IV grant overpayment otherwise due from a student is waived if the student withdrew under one of the following conditions: the student was residing in, employed in, or attending an institution that was located in a disaster area; the student withdrew because of the impact of the disaster on the student or the institution; and the student’s withdrawal occurred within this academic year where the disaster occurred or during the next succeeding academic year.  So those conditions need to be met in order to receive the waiver of a Title IV grant overpaymen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If it has been waived, you, the institution, do not notify the student or NSLDS of the overpayment, you also do not refer any portion of the overpayment to the Department.  And again we want to make sure you don’t apply any Title IV credit balance to pay down the grant overpayment.  Again, document in the student’s file if you apply this waiver and note the amount of the overpayment that is waive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Moving onto Pell and TEACH Grant Programs for a minute.  You need, as an institution, to promptly contact your school participation division if you’re unable to meet the deadlines for reporting initial disbursements or adjusted disbursements.  Normally, those are not later than 15 calendar days after you’ve made the disbursement to the student or you’ve become aware that a disbursement needs to be adjuste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There’re additional deadline details that are included in the deadline date notice that’s published annually at the Federal Register.  And upon an institution’s request, the Department will extend the deadline for reporting these things, the final Federal Pell Grant payments if the institution is unable to meet the published deadline because of a disaster.  Again, you should make that request as soon as possible.  And you want to submit that request to the Common Origination and Disbursement, or COD Web site.  And we’ve given that information and their phone number ther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that’s kind of a nice segue into a lot of other questions we’ve had, having to do with COD reporting.  So let me talk a little bit about that.  And I don’t have a lot more information on what’s on these particular slides.  But I just want to say do not update changes in COD for your payment period start date, your loan period beginning date or your loan academic year beginning date.  Please do not do that.  Do not report that even though there may be change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If you’ve not submitted yet any of the Direct Loan or grant data for the ‘17-’18 award year, submit those records with the date you would have started if you were not affected by the natural disaster.  So you want to use the original date that you planne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COD Reconciliation Outreach for current unsubstantiated funds and prior year balances will be held.  But you may receive some system-generated correspondence from COD.  Please make every effort to report disbursements timely for funds already drawn.  And if reporting gets delayed, communication is the keyword there.  And if you need assistance, please contact your primary COD CSR or COD reconciliation coordinator.</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Let’s move onto some general campus-based program issues.  And these are for the future-looking issues also.</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In general, if an institution returns more than 10% of their allocation under the campus-based programs for a particular award year, the institution’s allocation for the program in question for the next succeeding award year is reduced by that amount.  And we are authorized to waive this reduction if it’s contrary to the interest of the program.</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so we are considering the failure of an institution to extend funds solely due to a disaster to be an appropriate reason for utilizing this waiver authority.  But you do have to submit your waiver request, this under-utilization penalty along with a statement explaining the reason for the failure to comply.  And you should contact the campus-based call center at the number that’s listed if this is going to be an issue for you.  Once again, this is one that’s kind of coming in the future rather than the pas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Something that’s coming up soon is the filing deadline for your FISAP.  And if you are having trouble filing your FISAP by the published deadline, again you need to contact the campus-based call center and we will assist the institution accordingly.</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lso, similar to the under-utilization penalty, there is a penalty for institutions that fail to meet the community service requirement of 7% for compensation for students employed in community service and also the one project for reading tutors of children and one project for a family literacy.</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gain, we can provide a waiver of one or both of those community service requirements if it was based upon the disaster.  So again, you need to submit a request for that waiver and explain the reason for your failure to comply with one or both of those community service requirements to the campus-based call center.</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So speaking of community service, we certainly encourage institutions to employ your work-study students in clean-up and relief efforts for your communities that were affected by a disaster, and just reminding you that these efforts are in fact considered to be part of the institution’s community services activities under the Federal Work-Study Program.</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There’s a provision here about flexibility about making a certain FWS payments that was added by the Higher Education Opportunity Act, the HEOA, that allows an institution to make Federal Work-Study payments under certain limited circumstances to disaster-affected students who are unable to continue work.  An institution that’s in an area affected by the major disaster may only make payments to disaster-affected students for the period of time in which the students were prevented from fulfilling their FWS obligations due to the disaster.  And obviously that can’t exceed the award perio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Payment would be made in an amount equal to or less than the amount of FWS wages those students would have been paid had they been able to complete their work obligation.  And any payment has to meet the normal FWS matching requirements, unless we waive the matching requiremen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 disaster-affected student means a student enrolled in an eligible institution who received an FWS award for the award period during which the disaster occurred in the area where the institution is located; the student earned FWS wages from the institution for that award period; and the student was prevented from fulfilling his or her FWS obligation for all or part of the award period due to the disaster; and the student was unable to be reassigned to another FWS job.</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Payments cannot be made to any student who was not eligible for FWS or was not completing the work obligation necessary to receive FWS funds or was separated from their employment prior to the occurrence of the disaster.</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let’s move onto some specific things for the Perkins Loan Program here.  And there’s some duplication in a way between Perkins and Direct Loan.  So you’ll hear some things that sort of sound like I’m saying the same thing twice.  But it’s somewhat program-specific.</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If an institution is unable to report the student’s enrollment status to NSLDS under the regular schedule as a result of a disaster, you need to contact the NSLDS Customer Service at the number listed to modify the reporting schedule.  If you’re an institution that is using the National Student Loan Clearinghouse or another third-party servicer, you should contact your servicer to see if the enrollment data submission schedule needs to be adjusted in some way.  If you receive a warning letter from NSLDS regarding missed deadlines, once again, contact the NSLDS Customer Service to ensure that your reporting schedule modifications have been mad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if you’ve got a Perkins Loan borrower who was in an “In-School” status on the date the borrower’s attendance at the institution was interrupted due to a disaster, the institution should continue to report that borrower’s status to NSLDS as “In-School” until the student borrower withdraws or fails to resume attendance on at least a half-time basis in the next regular enrollment period, whichever is earlier.</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The institution would then change the status from “In-School” to “In Grace” effective as of the withdrawal date or the date prior to the first day of the next regular enrollment period as applicable.  A borrower who results at least half-time enrollment in the next enrollment period would continue with an “In-School” status just as a reminder ther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Okay.  So moving onto borrowers who are in repayment, institutions are authorized to grant forbearance for a period not to exceed three months to a Federal Perkins Loan borrower who is in repayment at the time of a disaster and who’s unable to make payments due to the disaster.</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 xml:space="preserve">A reminder that interest accrues for any period of forbearance.  So a forbearance can be requested in orally or in writing, and the borrower is not required to submit documentation to be considered eligible for this forbearance.  An institution should document the forbearance in the borrower’s file.  Now to receive the forbearance beyond the three months period, the borrower must make a request to the institution and provide whatever is necessary supporting documentation.  A reminder of the period of forbearance is counted toward the three-year maximum limit on the number of years of forbearance that may be granted to a Perkins Loan borrower.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The institution may stop collection activities for three months upon notification by the borrower, a member of the borrower’s family or a notification from another reliable source that the borrower has been affected by a disaster.  Those collection activities must resume at the end of the three-month period.  The institution should document in the file why it suspended collection activities of the loan and is not required to obtain evidence of the borrower’s status while collection activities have been suspende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During the time a borrower is affected by a disaster, an institution should not treat any scheduled payment the borrower fails to make as a missed payment in the stream of six on-time consecutive monthly payments required for the Perkins Loan borrower to make satisfactory repayment arrangements on a defaulted Perkins Loan and to reestablish his or her eligibility for assistance under Title IV.  When the borrower is no longer affected by the disaster, the required sequence of qualifying payments may resume at point at which it was discontinue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During the time a borrower is affected by a disaster, an institution should not treat any scheduled payment the borrower fails to make as a missed payment in the stream of nine on-time consecutive monthly payments required for the borrower to rehabilitate the defaulted loan.  When the borrower is no longer affected by the disaster, the required sequence of qualifying payments may resume at the point at which it was discontinue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Moving on now to Direct Loan and also we have FFEL Program in this because there are borrowers out there that have loans under FFEL.  If you, the institution, are able to report a student’s enrollment status to NSLDS, you should continue to report the enrollment status of each Direct Loan borrower who was enrolled at least half-time on the date the borrower’s attendance at the institution was interrupted due to the disaster.  And of course you report that as either “full-time” or at least “half-time,” as appropriat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You also should continue to report each borrower in that appropriate enrollment status until the borrower either withdraws or does not return for a subsequent enrollment period.  In both of those instances, they would then be changed to withdrawn effective as of the withdrawal date or the end of the enrollment period as appropriate.  If the student resumes attendance at least half-time, the appropriate enrollment status should be reported of tha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If an institution is unable to report a student’s enrollment status to NSLDS under the established schedule as a direct result of a disaster, again, contact NSLDS Customer Service.  If you’re using National Student Clearinghouse or another third-party servicer, you should contact the servicer to see if there’s any adjustment needs to be made to the enrollment data submission schedul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s with Perkins Loans, during the time a borrower is affected by a disaster, the Department is not going to be treating any payment the borrower fails to make as a missed payment in the stream of a six consecutive on-time voluntary monthly payments required to establish his or her eligibility for assistance under a Title IV.  And when the borrower is no longer affected by the disaster, the required sequence of qualifying payments would resume at point at which it was discontinue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And during the time a borrower is affected by a disaster, the Department will not treat any payment the borrower fails to make as a missed payment in the stream of three consecutive on-time voluntary monthly payments required to established eligibility to consolidate the defaulted loan.  When you’re no longer affected by the disaster, the required sequence would resume again at the point at which it was discontinue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The Department will continue to report to NSLDS as “In-School,” the loan status of each borrower who was in an “In-School” status on the date the borrower’s attendance at the institution was interrupted due to a disaster.  And we will continue the borrower in that loan status until the institution reports the borrower as withdrawn, as we talked about earlier.</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For a Direct Loan borrower that’s in repayment who’s affected by a disaster, the Department will grant an administrative forbearance under the appropriate regulations, and will provide a notice to the borrower to allow the borrower the opportunity to decline the forbearance if the borrower has not been adversely affected by a disaster.</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The Department will also stop collection activities for three months upon notification by the borrower, a member of the borrower’s family, or another reliable source that the borrower has been affected by a disaster.  And collection activities will in fact resume at the end of that three-month period at the point at which they were discontinue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Under FFEL, loans that are held by someone else’s department, the loan holder should continue to report to NSLDS as “In-School” the loan status of each borrower who was in an “In-School” status on the date the borrower’s attendance was interrupted due to the disaster, and again continuing to report in that status until they report that it’s withdrawn as we talked about earlier.</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lso, under FFEL, for a borrower who’s in repayment and who’s affected by a disaster, the FFEL loan holder is authorized to grant an administrative forbearance for a period of up to three months.  The loan holder must provide a notice to the borrower to allow the borrower the opportunity to decline that forbearanc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the guaranty agency is authorized to stop collection activities for three months upon notification by the borrower, a member of the borrower’s family or another reliable source that the borrower was affected by a disaster.  Those collection activities must resume at the end of that three-month period and, once again, documentation why it suspended collection activities on the loan and is not required but - you’re also not required to obtain evidence of the borrower’s status while collection activities have been suspende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Listed here - that’s kind of the end of the summary of the Dear Colleague Letter.  There’ve been a couple of questions that have come in that we wanted to share the answers with you just kind of upfront.  And that’s the next couple of slide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one has to do with institutions that are subject to the 30-day loan delay, the loan disbursement delay, and how that is calculated if you’ve had to delay the start of classes and what happens to that move.  And what we said in an answer was we would allow the institution to use the original first day of class, the day you’ve planned to start first day of class to calculate the 30-day delay disbursement if an institution is in fact required to delay.</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And the second question that we were getting was institutions that were not able to begin attendance and they had students for whom they’ve made a disbursement and in fact had given students a credit balance.  And the students never came to class, never returned to your institution.  And what do you do in that cas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And the provisions that are in play there are the provisions with 668.21. And what this requires is the institution has to return any Title IV funds that were credited to the student’s account.  The institution also has to return any grant funds that they disbursed directly to those students.  And they need to notify the loan servicer immediately that the student will not be given attendanc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Now, I should point out that I know that it can get a little pricey there when you’re returning grant funds that you already disbursed to the students.  But you can certainly bill the student for those.  It’s not considered a grant of repayment, but you can obviously make very generous repayment arrangements if that’s the case.  But the provisions there are 668.21.  And we do not have any waiver authority at the present time for tha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The last slide I have as I mentioned is the all-important resource slide for institutions and for students.  And with that, that is the end of the overall overview of the provisions that are in the Dear Colleague Letter.</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mber Johnson:</w:t>
        <w:tab/>
        <w:t>Thank you, Carney.</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Before we begin the Q&amp;A portion of today’s Webinar, a few general reminder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To ask a question, please go to the Q&amp;A pod.  Click in the blank field.  Type your question.  And then “Send.”  Please remember to include the slide number with your question, as well as a valid e-mail address in the event that we need to follow up with you because we are unable to answer your question today.</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ny specific questions about Hurricane Harvey’s impact on your administration of the Title IV programs should be sent to the Dallas School Participation Division.  And you can reach them by phone at 214-661-9490 or by e-mail at dallasspd@ed.gov.</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If you want to download today’s presentation, select the document in the Files pod, which is in the top left-hand corner of your screen.  Once selected, click “Save to My Computer” and follow the directions to save the fil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At this time, I will begin to read aloud some of the questions that have been submitted to our presenter today and some of the other subject matter experts that we have availabl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The first question, Carney, is in reference to Slide Number 13.  It reads, “Please provide clarification on Slide 13.  The way GEN-17-08 reads is that the verification waiver only applies when the school has lost the recor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Carney McCullough:</w:t>
        <w:tab/>
        <w:t>Or the student has lost the record.  I think that’s the thing.  If the student is unable to provide their records because they were lost as a result of the disaster, we’re not going to enforce verification requirements for those selected record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mber Johnson:</w:t>
        <w:tab/>
        <w:t>Okay.  Thank you.</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nother question that we have is what about gainful employment reporting that’s coming up and is due on October the 1s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Cynthia Hammond:</w:t>
        <w:tab/>
        <w:t>Thank you.  So yes, the gainful employment reporting is due October 1st.  If you are unable to get all of your records in by that time, please contact the Dallas or your other school participation division and let them know what time you will be able to get those records in.  We have some waivers, but we need from you a realistic deadline when you think you will be able to report your gainful employment data.</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mber Johnson:</w:t>
        <w:tab/>
        <w:t>Thank you.</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I do not see any other questions that have been submitted right now.  Again, if you would like to submit a question, you could type that into the Q&amp;A pod located on the left-hand side of your screen.  And we will monitor them and address as best as we ca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Okay.  I’m not seeing anything additional coming i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gain, the contact and the resource information is provided on this final slide that Carney went over for you.  Any specific questions, again, please direct to your Dallas SP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with that being said, we would like to thank you for joining today’s Webinar.  If you have any further questions, please don’t hesitate to reach out to us and let us know.</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udio recording of today’s Webinar along with a transcript and the PowerPoint slides will be made available on the near future on IFAP.</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Thank you very much for taking time out of your day.  And we will talk with you soo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Coordinator:</w:t>
        <w:tab/>
        <w:t>That concludes today’s conference.  Thank you for your participation.  You may disconnect at this tim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center"/>
        <w:rPr>
          <w:rFonts w:ascii="Times New Roman" w:hAnsi="Times New Roman" w:cs="Times New Roman"/>
          <w:b w:val="false"/>
          <w:b w:val="false"/>
        </w:rPr>
      </w:pPr>
      <w:r>
        <w:rPr>
          <w:rFonts w:cs="Times New Roman" w:ascii="Times New Roman" w:hAnsi="Times New Roman"/>
          <w:b w:val="false"/>
        </w:rPr>
        <w:t>END</w:t>
      </w:r>
    </w:p>
    <w:sectPr>
      <w:headerReference w:type="default" r:id="rId2"/>
      <w:type w:val="nextPage"/>
      <w:pgSz w:w="12240" w:h="15840"/>
      <w:pgMar w:left="1440" w:right="1440" w:gutter="0" w:header="720" w:top="21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b w:val="false"/>
        <w:sz w:val="18"/>
      </w:rPr>
      <w:t xml:space="preserve">Page </w:t>
    </w:r>
    <w:r>
      <w:rPr>
        <w:rFonts w:cs="Times New Roman" w:ascii="Times New Roman" w:hAnsi="Times New Roman"/>
        <w:b w:val="false"/>
        <w:sz w:val="18"/>
      </w:rPr>
      <w:fldChar w:fldCharType="begin"/>
    </w:r>
    <w:r>
      <w:rPr>
        <w:sz w:val="18"/>
        <w:b w:val="false"/>
        <w:rFonts w:cs="Times New Roman" w:ascii="Times New Roman" w:hAnsi="Times New Roman"/>
      </w:rPr>
      <w:instrText xml:space="preserve"> PAGE </w:instrText>
    </w:r>
    <w:r>
      <w:rPr>
        <w:sz w:val="18"/>
        <w:b w:val="false"/>
        <w:rFonts w:cs="Times New Roman" w:ascii="Times New Roman" w:hAnsi="Times New Roman"/>
      </w:rPr>
      <w:fldChar w:fldCharType="separate"/>
    </w:r>
    <w:r>
      <w:rPr>
        <w:sz w:val="18"/>
        <w:b w:val="false"/>
        <w:rFonts w:cs="Times New Roman" w:ascii="Times New Roman" w:hAnsi="Times New Roman"/>
      </w:rPr>
      <w:t>24</w:t>
    </w:r>
    <w:r>
      <w:rPr>
        <w:sz w:val="18"/>
        <w:b w:val="false"/>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b/>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800" w:leader="none"/>
      </w:tabs>
      <w:ind w:left="1800" w:hanging="1800"/>
      <w:jc w:val="center"/>
      <w:outlineLvl w:val="0"/>
    </w:pPr>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both"/>
    </w:pPr>
    <w:rPr>
      <w:rFonts w:ascii="Times New Roman" w:hAnsi="Times New Roman" w:cs="Times New Roman"/>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b w:val="false"/>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3:48:00Z</dcterms:created>
  <dc:creator/>
  <dc:description/>
  <dc:language>en-US</dc:language>
  <cp:lastModifiedBy/>
  <dcterms:modified xsi:type="dcterms:W3CDTF">2017-09-20T13:48:00Z</dcterms:modified>
  <cp:revision>1</cp:revision>
  <dc:subject/>
  <dc:title/>
</cp:coreProperties>
</file>