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NTT DATA INC</w:t>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Moderator:  Christal Simms</w:t>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March 7, 2018</w:t>
      </w:r>
    </w:p>
    <w:p>
      <w:pPr>
        <w:pStyle w:val="Normal"/>
        <w:tabs>
          <w:tab w:val="clear" w:pos="720"/>
          <w:tab w:val="left" w:pos="1800" w:leader="none"/>
        </w:tabs>
        <w:ind w:left="1800" w:hanging="1800"/>
        <w:jc w:val="center"/>
        <w:rPr/>
      </w:pPr>
      <w:r>
        <w:rPr>
          <w:rFonts w:cs="Times New Roman" w:ascii="Times New Roman" w:hAnsi="Times New Roman"/>
        </w:rPr>
        <w:t>12:00 pm C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ordinator:</w:t>
        <w:tab/>
        <w:t>Welcome and thank you for standing by.  At this time all participants are in a listen-only mode.  This call is being recorded.  If you have objections, you may disconnect at this poi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Now I will turn the meeting over to Ms. Alanna Nelson.  You may begi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lanna Nelson:</w:t>
        <w:tab/>
        <w:t>Good afternoon everyone.  Welcome to the first two training Webinar sessions being held on the FISAP in CO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Presenting today are the members of the Campus-Based Operations Team, which includes myself, Alanna Nelson, and my colleagues (Greg Gerrans) and (Rebecca Meyers).  We also have some folks from our contracting team with us today, who've been working around the clock lately to get the site ready on schedule.  So they're here with us to support us as well in answering any of the more technical questions that you might hav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Feel free to send in your questions as you think of them and as we go along, or save them until the end if you'd like.  But know that we'll be sure to reserve plenty of time after the presentation is over for question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at this point, I'm sure you're all aware that the campus-based programs are transitioning into the Common Origination and Disbursement, COD, Web site, and the existing eCampus-based Web site is being decommissioned.  If you happened to try to access the eCB Web site this past week, you will have found that it's no longer accessible.  This is so that we can begin migrating the data that's in the eCB Web site into CO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re have also been several electronic announcements posted over the past few months detailing information about the transition.  So if you haven't had a chance to read through those, we do hope you'll take the time to look back at thos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the purpose of the Webinar today is to try our best to prepare you by providing a preview of what the campus-based screens and functions will look like in COD.  We wish this was an interactive Webinar where we could actually walk you through the new site, but we're still testing and working hard to get it ready on schedule, so we just weren't quite there yet.  But screenshots are the next best thing and we hope you'll come away today with some helpful information that will come in handy once you begin accessing the sit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Just an overview, to start, we'll briefly provide some background about the reasoning about the change and go over the first few campus-based processes that will be occurring right before and sort of immediately after the transition, just so you know what communications to be on the lookout for from us.  We'll discuss the details around COD user roles and how you'll access campus-based functions in CO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n finally, we'll spend the bulk of this presentation walking you through several screenshots and sort of how-to's for the different campus-based functions and what they'll look like in CO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for sure many of you would agree that the eCB system was a pretty antiquated Web site that was in need of an overhaul.  So the expiration of the eCB contract gave us the opportunity to explore some other options.  And the alternative to transition campus-based program functions into COD really was the option that seemed most beneficial for both the department and the schools we serv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e realize changes like this take getting used to and some adjusting, but we do believe that ultimately the FISAP and other campus-based functions will be easier and more intuitive to work with in COD.  And also having campus-based in COD along with the other Title IV programs just presents more opportunities for potential future enhancements that we really didn't have when using a standalone eCB sit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as I mentioned previously, the eCB web site is no longer accessible and campus-based functions in COD are scheduled to become accessible by March 26th.  One of the first processes that should occur sometime in April is the Perkins Excess Liquid Capital Process.  My colleague (Rebecca) will speak to that in some more detail a little bit lat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deadline to request a waiver of either or both of the Federal Work Study Community Service requirements for the '18/'19 year is on April 23rd.  So if your school didn't have the chance to submit that waiver request in the eCB system and you still need to, then you'll have about a month or so to do that in CO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n late March and early April you should also be on the lookout for email communications from us regarding your school's final '18/'19 campus-based awards, and as well, the '18/'19 response to underused waiver requests, if your school did request an underused waiver.  Both of those communications will be going out in early April in the emails, we'll provide instructions for how you access those notifications in the COD syste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lso the FY2018 application for Title III and V designation I believe is open right now until March 16th.  And so sometime mid to late April we'll be sending out the notifications to any Title III and Title V eligible schools, to notify them they have received the waiver for the institutional matching requirements for the '18/'19 yea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then finally, by August 1st, the next FISAP (2019-2020 FISAP) becomes available to begin working on in CO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this was a topic that was addressed in a recent electronic announcement but we'd also like to briefly explain here as well how access to campus-based will work.  Any existing COD user will automatically have access to the campus-based functions based on their existing COD user role.  So for example, if someone is already assigned the school user six (6) role, granting them full update and submit access in COD, that person will have that same level of access to campus-bas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e do understand many staff who currently conduct work in COD for other Title IV programs may not necessarily work with a FISAP or campus-based processes.  But as you'll see from this Webinar, campus-based will exist on an entirely different portion of the COD Web site and will look very different from the existing Pell, Direct Loan and Teach Grant functions.  So you should not need to worry about staff accidentally or inadvertently tampering with FISAP data or any other campus-based function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furthermore, we've initiated a process whereby anytime a FISAP submission occurs, whether it's an initial submission or a resubmission of a FISAP with corrections, the financial aid administrator that's listed as the contact for campus-based will receive an automated email notifying them that a FISAP submission occurred, and it will identify the username of the user who performed the submiss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once logged in to COD, you'll have to click on the School tab, and from that tab there's a link on the bottom-left for the Campus-Based System.  And when you click on Campus-Based, you'll be brought to the Campus-Based homepage.  You'll find some helpful tips and information here, including a list of important dates and deadlines.  On the left you'll see the main menu, and in this Webinar we're going to take you through each of those menu options and what each allows you to d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On the top-left corner of the screen you'll see the Home icon that should appear throughout all the Web pages in COD and would take you to this homepage.  And the “Back to COD” Web icon also appears throughout all the Campus-Based Web pages and will take you back to the main COD log-in page that we just came fro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we thought we'd begin by providing an overview of the FISAP form itself.  The next FISAP due October 1, 2018 is the application to participate for the 2019-20 award year and the Fiscal Operations Report for 2017-18.</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only thing that's changing about the FISAP with this transition is that the e-signature option has been removed.  We realized that, from a technology standpoint, this feels a bit like a step backward, but implementing e-signature in COD was going to require a significant level of effort, especially when compared to the small number of schools that had utilized it in the eCB syste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hopefully one day we can develop an electronic signature process for the FISAP that's more user-friendly for your campus presidents.  But until then, beginning with the 2019-20 FISAP, the president's signature will need to be provided as a hard cop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to access the FISAP, you'll click the first menu option on the left, which is FISAP, and then you click the FISAP dashboard.  On August 1st, when the 2019-20 FISAP becomes available, this is what this page will look like.  You'll have the option to begin your 2019-20 FISAP.  The most current FISAP will always be showing on the top and then the dropdown menu located below that allows you to select a FISAP for a prior yea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PDFs are available for downloading and viewing.  To actually enter data, you'll either need to click Begin, if it's a FISAP that you haven't yet started, or if it's a FISAP that you've begun working on already or you previously have submitted it, you'll have an Edit button to click.</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Clicking Begin on a New FISAP will automatically take you to Part 1, Section A, so you can begin entering data.  If you click Edit on a previously started FISAP, you'll be brought to the following screen, which shows the FISAP layout - parts 1 through 6.  So you can either start from Part 1, or if you want to pick up where you left off or make a specific correction, you can go to that specific section of the FISAP from he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here's an example of being inside the FISAP.  This is Part 2.  Notice the Chevron arrows at the top.  Those show each individual section in Part 2.  As you're entering data here, you'll want to hit the Save and Continue button.  That'll take you to the next scree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You can also hit the Next button or you can click on the Chevron arrows, and that will allow you to sort of jump around throughout Part 2.  If you do that, it'll prompt you to save any data that you might have entered, if you started entering dat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lso I want to call your attention to the top-right corner.  You'll see FISAP actions Validate and Submit.  This is handy if you're in a previously submitted FISAP and, for example, you're just making one particular correction, you can navigate right to the specific field that you're meaning to correct, and then you can hit Submit from there without having to navigate through the whole rest of the FISA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f you hit Validate, that will take you to this validation page.  And just like in the previous system, you'd be able to validate one specific part of the FISAP or a few select parts of the FISAP as needed, or you can perform validation on the full FISAP, and that will prompt any errors and show you any errors that you need to fix before you can move forward and submit your FISA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when the transition occurs, the 2018-19 FISAP that was submitted this past October, plus the last six FISAPs, will be available in COD.  And since the December 15th correction deadline has already passed, if you need to make any corrections to any of those FISAPs, you'll have to do so by way of the Change Request Process.  That process will be essentially the same as it was in the eCB system, with some very minor changes.  One is that you'll be required to actually make and save corrections on a draft first before you can submit the change request.  And then once you do submit your request to the department, the drafts that you've started will become locked from further editing.  So, before you submit your change request for the department to review, you want to make sure that your edits are complete and accurat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o submit a change request, you'll have to go back to the FISAP dashboard screen and select the FISAP that you need to edit.  You'll click the Edit button, and it'll bring you through the screens that we just showed you there, where you can select the specific part that you need to edit, and then click Submit.  Clicking Submit will prompt you to provide an explanation of your change request, just like you did in the eCB system, and hit Submit.  And that will go through for the department to review.</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Once you've submitted a change request, there's also the change request page underneath the FISAP dashboard.  This will show you all change requests that you've submitted previously and their status as either pending, approved or denied.  You'll also continue to receive an email from us notifying you of the decision about your FISAP change request, and that email will instruct you to resubmit your changes so that your draft becomes your submitted vers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e next menu option underneath FISAP is the Self-Service menu.  This is where you'll go to find the notifications, some of the notifications I mentioned earlier.  Any official correspondence from us such as waiver request notices or your statements of account, or your final and tentative award worksheets, will be located here on this pag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re's also a submission log.  And the submission log is essentially exactly what it was  in the eCB system.  And I apologize, we don't have a screenshot of the submission log to show you, but that will show you a record of any FISAP submissions that have occurred with a date stamp and the username, as well as signature pages and any other forms that you've submitted for our review.</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at this point I'm going to turn it over to (Rebecca Meyers) to walk us through the Perkins ELC scree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Rebecca Meyers):Hi.  The next few slides are important for schools that have a Perkins portfolio and fund.  The Perkins Excess Liquid Capital process will remain essentially the same as in previous years.  An estimate of ELC is calculated using each school's FISAP data.  Schools that are identified as having ELC based on the calculation will receive an email, which will include the total ELC calculated, the amount of the federal share, and the amount of the institutional share, just as in the pas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 notification with this information as well as the worksheet that was used to calculate the ELC can be viewed by going to the school's self-service page or to the school's ELC dashboar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ELC dashboard is also where a school would go to submit an ELC adjustment request if the school's actual excess liquid capital amount is not in agreement with the amount calculated.  A school can access the dashboard by clicking on Perkins on the left side of the screen and then click on Excess Liquid Capital.  And again, this is where ELC notifications and worksheets for the application year selected can be viewed, as well as on the self-service page.  And an adjust request is submitted here by clicking on Request Adjustme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n when you click on Request Adjustment, that'll bring up this screen, which requires the user to provide details about the request, a contact name, and an email address.  The school will receive an email once a decision has been made or if more information is requir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ll schools should be sure to remit the federal share (through G5) by the due date that's given in the ELC notification.  This is really important this year because there is a smaller window of time before the next reporting cycle begins on July 1s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that's it for the ELC section.  And I'll turn it over to Greg Gerrans for Perkins liquida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Greg Gerrans):</w:t>
        <w:tab/>
        <w:t>Thanks, Rebecca.  Yes.  So, again, the next couple of slides pertain to schools that do hold Perkin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chools that have a Perkins portfolio and fund, and have already begun the liquidation process in the legacy eCB system, will find that, while the look and feel is quite different in COD, you'll find all of the components that deal with Perkins liquidation are in the new Campus-Based System in COD and are grouped togeth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he process of liquidation and the steps, they all remain the same.  Note that the department will be posting the updates to the assignment and liquidation guide on IFAP in June, which will detail all of the steps again that do remain the same, however, it will have some of the navigational detail through the process in the new COD syste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gain, please note that there are no changes to the process of liquidation in CO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chools that have Perkins and have not begun the process but perhaps are considering liquidation, you will find navigation to the Perkins section along the left-hand side of the screen.  This is where you can access the components of the Perkins liquidation in order to begin and follow through the steps and the process, beginning with the submission of the intent to liquidate to the department, by electronically initiating that intent and close out for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his auto form is where and how the federal institutional shares of the final capital are calculated, and the communication such as the federal share owed letter and official letter of completion can be view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lanna Nelson:</w:t>
        <w:tab/>
        <w:t>Okay.  So, all other campus-based forms and waivers other than the FISAP that are available for submission will appear on this Separate Forms &amp; Waivers page.  Some forms will only be listed here if they apply to your school.  For example, work colleges schools are required to submit a separate expenditure report, which would appear on this page only for those work colleges school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Other forms are listed here for all schools, even though your school may or may not be required to complete it.  For example, the lobbying form or the reallocation for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f you're unsure about whether or not you need to complete any of the forms listed here, just be sure to review the instructions and contact us if you have any question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he page shows the status of the forms, such as if they were submitted, and by which user.  If a particular form requires the signature of your school's president, then once the form is submitted, the signature status will update to pending signature.  And to submit the signature, you'll need to download the PDF version of the completed form using the Download link on the far right.  And then the form can be printed, signed, and mailed to u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re is an example of the lobbying form, if you were to click on that, to begin i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Default Reduction Assistance Program (DRAP) is another service that was provided via the eCB system, whereby schools could provide information about their defaulted Perkins loan borrowers, and the department would mail a letter to that borrower on Department of Education letterhead, in an effort to help encourage repayme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n COD, the service will continue to be available, but it's been converted to an email-only process.  FSA will no longer print and mail the letters; however, schools can still print letters and mail them out themselves if they choose to.  Otherwise, it will be an email sent to the students on Department letterhea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you'll click the DRAP Menu option, and first and foremost would need to enter contact information for your school, otherwise we can't initiate any of the DRAP process without that firs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then the next screen is the DRAP processes, where you can either generate the email or generate the PDF letter, to be printed and mailed.  And you can upload a list of borrowers or you can choose to enter one borrower at a tim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n the last menu option on the left is to generate a report so that you can see the status of your emails and be notified of any emails that were returned as undeliver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So, another lesser-known service that was provided by eCB was the Teacher Cancelation Low Income Directory or TCLI Directory.  This was previously a separate Web site, </w:t>
      </w:r>
      <w:r>
        <w:rPr>
          <w:rFonts w:cs="Times New Roman" w:ascii="Times New Roman" w:hAnsi="Times New Roman"/>
          <w:b w:val="false"/>
          <w:u w:val="single"/>
        </w:rPr>
        <w:t>tcli.ed.gov</w:t>
      </w:r>
      <w:r>
        <w:rPr>
          <w:rFonts w:cs="Times New Roman" w:ascii="Times New Roman" w:hAnsi="Times New Roman"/>
          <w:b w:val="false"/>
        </w:rPr>
        <w:t>, which housed a listing of all low-income schools that are used for determining eligibility for future loan forgiveness programs and Teach Grant service obliga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With this transition, the current TCLI Web site is being decommissioned and the TCLI Directory will now be housed on the </w:t>
      </w:r>
      <w:r>
        <w:rPr>
          <w:rFonts w:cs="Times New Roman" w:ascii="Times New Roman" w:hAnsi="Times New Roman"/>
          <w:b w:val="false"/>
          <w:u w:val="single"/>
        </w:rPr>
        <w:t>Studentloans.gov</w:t>
      </w:r>
      <w:r>
        <w:rPr>
          <w:rFonts w:cs="Times New Roman" w:ascii="Times New Roman" w:hAnsi="Times New Roman"/>
          <w:b w:val="false"/>
        </w:rPr>
        <w:t xml:space="preserve"> web site.  In the most recent EA that we posted about the transition, I think it was just on last Friday, March 2nd, we provided what will be the direct URL on the studentloans.gov Web site for the TCLI Directory.  So if your school posts any information about that on your Web site, please be sure to update that link on or around March 26th.</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And here is an example of what the TCLI Directory will look like on </w:t>
      </w:r>
      <w:r>
        <w:rPr>
          <w:rFonts w:cs="Times New Roman" w:ascii="Times New Roman" w:hAnsi="Times New Roman"/>
          <w:b w:val="false"/>
          <w:u w:val="single"/>
        </w:rPr>
        <w:t>Studentloans.gov</w:t>
      </w:r>
      <w:r>
        <w:rPr>
          <w:rFonts w:cs="Times New Roman" w:ascii="Times New Roman" w:hAnsi="Times New Roman"/>
          <w:b w:val="false"/>
        </w:rPr>
        <w:t>.  Borrowers and teachers will be able to search the directory, and then they can also continue to view the contact information for the folks at the state agencies who are responsible for providing us with the TCLI Directory informa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at is what we have for you today, and now we're going to open it up for questions.  We have been getting some questions, so I'll go ahead and open up the first one that I see he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How do you find out your current COD user rol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m going to defer to our contractors to help answer this one.  (Emm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Kevin):</w:t>
        <w:tab/>
        <w:t>People can find that out by going to the User tab on COD Web, once they've logged in, or they can go to the PM system, where they originally registered, to find out what role types they have beyond COD (as wel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lanna Nelson:</w:t>
        <w:tab/>
        <w:t>Okay.  Thanks, Kevin.  Next question.  Is there an option to print the FISAP working version or draft prior to submiss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Yes, there absolutely is.  When you're on that FISAP dashboard screen and you begin editing your FISAP, as long as you save that, then you can go back out to the dashboard and your draft version will be saved in a PDF form, and you can print out the specific part you're working on or all of it as needed before you submi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meone asked, is there any possibility that we will start sending FSEOG and work study records to COD so that, in theory, we don't need to complete a FISA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t this time that is not happening, but that is sort of under the guise of potential future enhancements.  But I can say that it would probably take some time before we were to ever potentially get there to implement student-level reporting for campus-based, rather than having just fill out the FISA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Okay.  So, someone asked, we have 12 different OPE IDs and 12 different FISAPs, and currently have a dropdown to select each school.  Will we now have to go in and out of COD for each schoo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I think I know the answer to this but I'm still going to defer to our contracting team to help answer thi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Kevin):</w:t>
        <w:tab/>
        <w:t>Well, so, the answer is it depends, of course depending on what role type you have.  If you are a third-party servicer, you will not.  If you are a school user, yes, you will.  We know that's slightly different from how other pages function on COD Web, and we're looking to improve that in a future releas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lanna Nelson:</w:t>
        <w:tab/>
        <w:t>Thanks, (Kevi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s the self-service page available now so we can see tentative awards for 2018-19?</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Unfortunately, no, it's not.  Nothing - no campus-based information will be accessible in COD until March 26th.</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entative award information for 2018-19 was available in the eCB system until just recently.  But if you weren't able to access that information and you still need to, you can give our current campus-based call center a call and they can provide you - or send them an email, (cbfob@ed.gov), and they should be able to help you with that informa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Okay.  (Greg), I don't know if you want to take this next question.  Will the department require Perkins liquidation due to the program's expira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Greg Gerrans):</w:t>
        <w:tab/>
        <w:t>Sure.  Schools are not required to liquidate.  So the answer to that is no, schools are not required to liquidate, unless of course they've been deemed ineligible for participation in Perkins or lost their eligibility for Title IV, or are closing.  That's been our stance for a number of years now.  Again, we, the department, cannot require schools to liquidate unless they've lost eligibilit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I can take this next question.  Are you able to view potential federal share owed without doing the inte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o be clear, to make certain that we're talking about during the process of liquidation, the answer is no, unless you've begun that process.  However, schools can estimate that amount potentially that would be owed by following the instructions and the guidance that we have on the formula that are published and posted on IFA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n the assignment and liquidation guide, you will find detailed information on the formula that is used and should be able to follow that to calculate an estimated amount of federal share.  Thank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lanna Nelson:</w:t>
        <w:tab/>
        <w:t>Okay.  Thanks, Greg.  Let's see.  We're trying to navigate through a number of these questions. I have on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s DRAP only for Perkins loans?  The answer is yes.  Yes, DRAP is specifically related to Perkin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meone asked, are all of the questions on the FISAP the same that they have been in previous years?  The answer to that is yes.  With this transition, no FISAP fields have chang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Will the contact number for assistance with the FISAP change?  The answer to that is yes.  The contact information for our call center is transitioning to the COD School Relations Center.  I referenced this electronic announcement earlier too, but the one that was most recently posted I believe on Friday March 2nd has lots of detailed information about the manner with which our contact information is changing.  Signature pages will also need to be mailed to a different location.  So all that information is contained in that electronic announcement posted on March 2n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Okay.  Someone asked, can you provide the date when the draft/final FISAP will be availabl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typically post a version of the upcoming FISAP through an electronic announcement, just a PDF version.  And that should more than likely be posted sometime between April and June, before it becomes available on the COD Web site.  And it will become available on the COD Web site by August 1s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Okay.  Someone asked, I am not a user Level 6.  Will I not be able to submit the FISA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m going to defer to our contractors for support on this one, but I believe it's user levels 5 and 6 that have submit access.  Can you correct me if I'm wrong there, Kevi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Kevin):</w:t>
        <w:tab/>
        <w:t>You are correct.  User Level 4 also has it, although there are very few people that have User 4.  So, most likely it's people on this call have, 5 and 6.  Correc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lanna Nelson:</w:t>
        <w:tab/>
        <w:t>Thank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meone asked, can older FISAPs be accessible?  I assume you mean in COD, and COD will work just like the current eCB system did, where the current FISAP plus the last six years' worth of FISAP are accessible on the Web site.  So that will be true once we're in CO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f you're referencing right now, unfortunately, we are, you know, in a period of transition, so the eCB site is not accessible and the COD site is not accessible yet.  If you need some sort of specific information, again do call our campus-based call center as soon as possible, they might be able to assist you with certain information that you might be looking for that might be time-sensitive, if they can't wait until after the transi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another question.  Will the FISAP instruction manual be available on COD?  Yes, absolutely, there will be links to the FISAP instruction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Okay.  Someone asked, I don't have access to COD, how can I get access?  Again I'm going to give a vague answer to this and hope that our contracting team can fill in the blanks here.  But you'll need your school's destination point administrator to get you set up with access to COD.  And (Kevin), I don't know if you can fill in any details that I missed the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Kevin):</w:t>
        <w:tab/>
        <w:t>Yes, that's exactly right.  I think the other important thing to note there is that that is not done through COD, that is done through FSA's participation management system.  And then that information gets sent to COD.  So they'll have to do it through the PM syste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lanna Nelson:</w:t>
        <w:tab/>
        <w:t>Somebody asked, can a blank version be printed prior to editing?  I believe you mean a blank version of the FISA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Yes.  There'll be a couple of ways to do this - well, actually, forgive me.  If you are logged in to COD and working off of the FISAP dashboard, I'm not certain that from there you'll be able to print a completely blank version of the FISAP, but we do always post the FISAP and the PDF version of the FISAP and FISAP instructions to the IFAP Web site.  So if you want to make sure you can get a blank - just blank PDF version printed, you can get it off of IFA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Will all the same edit tracks for the FISAP that were in eCB also be in the new COD version?  That's correct.  None of our - with this transition, none of our validation edits have changed either.  Those will all still be the sam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Okay.  Let's see.  Another question.  Is there anything that we were able to do on the eCB system that we will not be able to do in CO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Really the only thing that I can think to mention would be the DRAP services and the fact that FSA no longer prints and mails DRAP letters.  That's really the only service that's sort of changing with this transition.  But otherwise, everything that you were previously able to do on eCB, you'll be able to do in COD as wel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Okay.  Forgive me as I continue to work through some of these questions.  We've gotten an awful lo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Okay.  So, someone asked specifically about the view notification screen, how to view the notification screen, where are you clicking to get to the self-service scree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the - when you first log in to COD and you click on the link to get to that campus-based homepage, there's a main menu on the left navigation of the campus-based homepage.  And the second menu option is Self-Service.  So that's where you'll go to view notifications, you'll click on that Self-Service menu option, and you'll be able to view notifications from the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meone asked a question about Title III eligibility and where would they find out if they've done what they needed to do to become eligible before March 16th.  That is not handled by the campus-based team, it's actually handled by the Office of Post-Secondary Education, the Institutional Services Office.  So you will want to contact their office to find out if you have done what you needed to do to become eligible for Title III.</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e actually recently posted, updated our electronic announcement that was posted on this topic.  And in our update to the electronic announcement, we did provide an updated web site for the Title III and Title V eligibility.  So if you'd like to, you can defer to that electronic announcement for the link to the web site, where you can go and confirm your Title III and Title V eligibilit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Okay.  So, someone asked the question, can you give someone access to the FISAP only?  And the answer to that, unfortunately, is no.  Access to COD will encompass access across all program functions in COD.  There's no sort of distinction between different Title IV programs.  So you won't be able to give somebody access just to the FISA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again, as we've mentioned, the two functions exist on very different parts of the Web site, and so there shouldn't be an issue there.  As long as folks are educated about what their responsibilities are, there shouldn't be any issue with inadvertent or accidental edits and chang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meone asked, I need to make an update to last year's FISAP, do I need to wait until 3/26?  The answer to that is yes.  Yes, you have to wait until campus-based is live in COD, and then you can go in and make an edit and a change reques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Stephanie):</w:t>
        <w:tab/>
        <w:t>Hello.  We would like to continue with the questions.  I see that there's a question here.  Will the submission log show work submitted in the old system as well, giving a full historical recor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ould Kevin mind answering this question for us pleas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Kevin):</w:t>
        <w:tab/>
        <w:t>The short answer is yes, it will show everything.  And as a part of our implementation, we will be converting all the old legacy data from the older system, so you'll still be able to see all th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Stephanie):</w:t>
        <w:tab/>
        <w:t>Okay, thank you.  Okay.  We have another question.  Can all COD users for a school submit the FISAP or is this designated to one individual user?  So, would our vendor answer that pleas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Kevin):</w:t>
        <w:tab/>
        <w:t>Sure.  So I think we mentioned it before, it's not everybody that has access to COD will be able to submit.  It is limited to roles 4, 5 and 6, school users 4, 5 and 6.  However, some schools may have more than one individual that has that access.  But it is not everybody, it's limited to those specific role typ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Stephanie):</w:t>
        <w:tab/>
        <w:t>Oka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lanna Nelson:</w:t>
        <w:tab/>
        <w:t>Sorry about that all.  We're back.  We fell off the call there for a secon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Stephanie):</w:t>
        <w:tab/>
        <w:t>Oka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lanna Nelson:</w:t>
        <w:tab/>
        <w:t>Somebody asked, is there a chart that would let us know which users will allow FISAP acces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actually did provide a chart that sort of speaks to that in a recent electronic announcement.  The second electronic announcement, number two, posted about the COD transition, did contain lots of user role information.  And so I think you'll find the information in that electronic announcement will help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Okay.  And will we still be able to use Perkins for the admin cost allowance in future years?  I'll let my colleague (Rebecca) answer th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Rebecca Meyers): The answer to that question is, no.  Refer to Greg Gerran’s response below.</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Greg Gerrans):</w:t>
        <w:tab/>
        <w:t xml:space="preserve">It goes away.  As of June 30, 2018, there are no more awards or continuation awards under the Perkins program.  And therefore, no administrative cost allowances.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lanna Nelson:</w:t>
        <w:tab/>
        <w:t>And another Perkins question, on ELC.  When is the 2019-20 ELC notice scheduled to be emailed, which is based on the October 2018 FISAP, 2017-18 data?  Webinar indicated the window will be shorter, so, how soon after we do the 2017-18 FISAP will we need to start to repay ELC?</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Rebecca Meyers):Well, the reason that I said that the window was shorter is because, once the system goes live, we will - that'll be the first process in the new system that we will get the notices out to any schools that do have ELC.  We'll get those notices out in Apri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the payment will need to be remitted, the federal share you would need to remit before June 30, so that when you file your next FISAP, you'll have that taken care of, it won't run into your next reporting cycle.  So that's what I meant by the window being shorter.  It's kind of between April and, you know, hopefully - April, May you're going to get that done and taken care of.</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 xml:space="preserve">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rPr>
        <w:t>NOTE:</w:t>
      </w:r>
      <w:r>
        <w:rPr>
          <w:rFonts w:cs="Times New Roman" w:ascii="Times New Roman" w:hAnsi="Times New Roman"/>
          <w:b w:val="false"/>
        </w:rPr>
        <w:t xml:space="preserve">  This response is specific to the </w:t>
      </w:r>
      <w:r>
        <w:rPr>
          <w:rFonts w:cs="Times New Roman" w:ascii="Times New Roman" w:hAnsi="Times New Roman"/>
        </w:rPr>
        <w:t>2018-19 ELC notices</w:t>
      </w:r>
      <w:r>
        <w:rPr>
          <w:rFonts w:cs="Times New Roman" w:ascii="Times New Roman" w:hAnsi="Times New Roman"/>
          <w:b w:val="false"/>
        </w:rPr>
        <w:t xml:space="preserve"> being emailed to schools in April 2018 and the need for schools to remit the federal share owed to the Department before June 30, 2018, which is the end of the reporting cycle.  </w:t>
      </w:r>
      <w:r>
        <w:br w:type="page"/>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lanna Nelson:</w:t>
        <w:tab/>
        <w:t>Thanks, (Rebecc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meone asked, will the process of requesting campus-based funds change?  Right now we request directly from G5.</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By that I'm assuming you mean requesting and drawing down funds.  That process won't change.  Continue to utilize G5 for that proces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ill the reallocation request process be the same?  The answer to that is yes.  The next reallocation process will be occurring in August 2018, in which you'll be requesting supplemental 2018-19 funding, or returning unused 2017-18 funds.  And that comes about in August and you'll be doing that in the COD syste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 new school asks that they'd like to submit the FISAP, and the handbook says you'll submit it in (cbfisap.ed.gov), but in this case, may we submit through CO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Yes.  If the 2019-20 FISAP application for 2019- 20 funding will be your first request for campus-based funds, then, yes, you'll be doing that after August 1st in the COD syste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ll right.  I have a question now, Greg, I think you could take this one.  Are prior student Perkins borrowers grandfathered in for 2018-19, may we disburse in 2018-19 even with a zero - I think they mean, LOE on our tentative alloca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Greg Gerrans):</w:t>
        <w:tab/>
        <w:t>Again, I'm not exactly sure what the grandfathered in means, but for 2017-18, there are no more disbursements under the Perkins program beyond the end of this award year, June 30, 2018.  The statutory authority actually ended last September with anyone with remaining eligibility for additional disbursements under the program for undergraduate students, up through June 30th of 2018.</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after that point in time, there will be no more Perkins loans -- new loans or additional disbursements -- allowed to be made under the progra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lanna Nelson:</w:t>
        <w:tab/>
        <w:t>Thank you, Greg.  Someone asked, do you have specific training documents for e-sign only individuals such as the university preside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answer to that is no.  Because as we discussed, the e-signature option has been eliminated with this transition.  So, going forward, with the next FISAP due in October, you'll have to print out the signature pages and have your president sign that way, as a hard cop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Rebecca Meyers):So we have time for just one or two more questions.  Let me try and select something we haven't answered alread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Yes, there's some two on here, I guess we should make it clear.  There was two new questions about the ACA on the next FISA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yes, for the next FISAP, if you did make advances that was fine.  Just would make it clear that it's in the future when you're reporting on the first year that you're not making advances.  I hope that clears that up a little bi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lanna Nelson:</w:t>
        <w:tab/>
        <w:t>Thank you.  Someone asked, will there still be a section where you can log information about your errors?  Yes, there will be.  When you complete the validation process, if you receive an error that allows you the option to explain the error,  there will be a dropdown option that says "Provide additional information" right under the error as you're performing the validation process.  So you can still do that in the COD syste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Hey, someone asked, I submitted a FISAP correction on Friday.  Was this accepted or do I need to wait until March to resubmi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Unfortunately, you will receive an official email, but yes, that would have been too late for us to be able to review and process.  So you'll have to resubmit those corrections on that change request in COD on March 26th.</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meone asked, will we be submitting the ELC back via G5?  You want to take th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Rebecca Meyers):Yes.  Yes, absolutely.  Yes, there'll be instructions as always in the letter, but yes, through G5.</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Greg Gerrans):</w:t>
        <w:tab/>
        <w:t>Speaking to that, I see there's another question about the federal share of Perkins and whether or not that will be - need to be returned by June 30, 2018.</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 assume we're talking about ELC.  If you are notified following implementation of the system, everything that you need in order to remit payment to the department, if you are notified, will be in that letter.  There will be a due date as well as a date by which you need to submit any request for adjustment, if the case shall b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the point that we are trying to drive home is that, with the shortened window or period of time, is that we certainly want to have all of that taken care of so that schools are able to report any repayments out of their funds prior to the end of the reporting cycle, which is June 30, 2018, so that everything will be in order going forward on the next reporting cal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lanna Nelson:</w:t>
        <w:tab/>
        <w:t>Okay.  Thanks, Gre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ell, that about takes us up to 2 o'clock.  We thank you very much for being with us today.  We'll be holding a Webinar one more time next Wednesday, in late afternoon.  You’re welcome to join again if there was any information that you miss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Otherwise, I believe - Stephanie, can we confirm that this Webinar will be posted somewhere?  Will it be available on IFAP, the presentation, for downloadi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Stephanie):</w:t>
        <w:tab/>
        <w:t>Yes, it will be.  A recording of this session will be made available on IFAP after the March 14th session.  So, schools will be able to access the recording as well as the PowerPoint presenta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lanna Nelson:</w:t>
        <w:tab/>
        <w:t>Okay.  Perfect.  Thank you so much.</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ank you everyone.  Have a wonderful da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center"/>
        <w:rPr>
          <w:rFonts w:ascii="Times New Roman" w:hAnsi="Times New Roman" w:cs="Times New Roman"/>
          <w:b w:val="false"/>
          <w:b w:val="false"/>
        </w:rPr>
      </w:pPr>
      <w:r>
        <w:rPr>
          <w:rFonts w:cs="Times New Roman" w:ascii="Times New Roman" w:hAnsi="Times New Roman"/>
          <w:b w:val="false"/>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val="false"/>
        <w:b w:val="false"/>
        <w:sz w:val="18"/>
      </w:rPr>
    </w:pPr>
    <w:r>
      <w:rPr>
        <w:rFonts w:cs="Times New Roman" w:ascii="Times New Roman" w:hAnsi="Times New Roman"/>
        <w:b w:val="false"/>
        <w:sz w:val="18"/>
      </w:rPr>
      <w:t>NTT DATA INC</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Moderator: Christal Simms</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03-07-18/12:00 pm CT</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Confirmation # 6947603</w:t>
    </w:r>
  </w:p>
  <w:p>
    <w:pPr>
      <w:pStyle w:val="Normal"/>
      <w:jc w:val="right"/>
      <w:rPr/>
    </w:pPr>
    <w:r>
      <w:rPr>
        <w:rFonts w:cs="Times New Roman" w:ascii="Times New Roman" w:hAnsi="Times New Roman"/>
        <w:b w:val="false"/>
        <w:sz w:val="18"/>
      </w:rPr>
      <w:t xml:space="preserve">Page </w:t>
    </w:r>
    <w:r>
      <w:rPr>
        <w:rFonts w:cs="Times New Roman" w:ascii="Times New Roman" w:hAnsi="Times New Roman"/>
        <w:b w:val="false"/>
        <w:sz w:val="18"/>
      </w:rPr>
      <w:fldChar w:fldCharType="begin"/>
    </w:r>
    <w:r>
      <w:rPr>
        <w:sz w:val="18"/>
        <w:b w:val="false"/>
        <w:rFonts w:cs="Times New Roman" w:ascii="Times New Roman" w:hAnsi="Times New Roman"/>
      </w:rPr>
      <w:instrText xml:space="preserve"> PAGE </w:instrText>
    </w:r>
    <w:r>
      <w:rPr>
        <w:sz w:val="18"/>
        <w:b w:val="false"/>
        <w:rFonts w:cs="Times New Roman" w:ascii="Times New Roman" w:hAnsi="Times New Roman"/>
      </w:rPr>
      <w:fldChar w:fldCharType="separate"/>
    </w:r>
    <w:r>
      <w:rPr>
        <w:sz w:val="18"/>
        <w:b w:val="false"/>
        <w:rFonts w:cs="Times New Roman" w:ascii="Times New Roman" w:hAnsi="Times New Roman"/>
      </w:rPr>
      <w:t>26</w:t>
    </w:r>
    <w:r>
      <w:rPr>
        <w:sz w:val="18"/>
        <w:b w:val="false"/>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ind w:left="1800" w:hanging="1800"/>
      <w:jc w:val="center"/>
      <w:outlineLvl w:val="0"/>
    </w:pPr>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rFonts w:ascii="Times" w:hAnsi="Times" w:cs="Times New Roman"/>
      <w:b/>
      <w:sz w:val="24"/>
      <w:szCs w:val="24"/>
    </w:rPr>
  </w:style>
  <w:style w:type="character" w:styleId="BodyTextChar">
    <w:name w:val="Body Text Char"/>
    <w:qFormat/>
    <w:rPr>
      <w:rFonts w:ascii="Times" w:hAnsi="Times" w:cs="Times New Roman"/>
      <w:b/>
      <w:sz w:val="24"/>
      <w:szCs w:val="24"/>
    </w:rPr>
  </w:style>
  <w:style w:type="character" w:styleId="HeaderChar">
    <w:name w:val="Header Char"/>
    <w:qFormat/>
    <w:rPr>
      <w:rFonts w:ascii="Times" w:hAnsi="Times" w:cs="Times New Roman"/>
      <w:b/>
      <w:sz w:val="24"/>
      <w:szCs w:val="24"/>
    </w:rPr>
  </w:style>
  <w:style w:type="character" w:styleId="PageNumber">
    <w:name w:val="Page Number"/>
    <w:rPr>
      <w:rFonts w:cs="Times New Roman"/>
    </w:rPr>
  </w:style>
  <w:style w:type="character" w:styleId="BalloonTextChar">
    <w:name w:val="Balloon Text Char"/>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Times New Roman" w:hAnsi="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7:51:00Z</dcterms:created>
  <dc:creator/>
  <dc:description/>
  <dc:language>en-US</dc:language>
  <cp:lastModifiedBy/>
  <dcterms:modified xsi:type="dcterms:W3CDTF">2018-03-20T17:51:00Z</dcterms:modified>
  <cp:revision>1</cp:revision>
  <dc:subject/>
  <dc:title>ABC COMPANY</dc:title>
</cp:coreProperties>
</file>