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ind w:left="1800" w:hanging="1800"/>
        <w:jc w:val="center"/>
        <w:rPr>
          <w:rFonts w:ascii="Times New Roman" w:hAnsi="Times New Roman" w:cs="Times New Roman"/>
        </w:rPr>
      </w:pPr>
      <w:r>
        <w:rPr>
          <w:rFonts w:cs="Times New Roman" w:ascii="Times New Roman" w:hAnsi="Times New Roman"/>
        </w:rPr>
        <w:t>PSC-ED-FSA-TISD</w:t>
      </w:r>
    </w:p>
    <w:p>
      <w:pPr>
        <w:pStyle w:val="Normal"/>
        <w:tabs>
          <w:tab w:val="clear" w:pos="720"/>
          <w:tab w:val="left" w:pos="1800" w:leader="none"/>
        </w:tabs>
        <w:ind w:left="1800" w:hanging="1800"/>
        <w:jc w:val="center"/>
        <w:rPr>
          <w:rFonts w:ascii="Times New Roman" w:hAnsi="Times New Roman" w:cs="Times New Roman"/>
        </w:rPr>
      </w:pPr>
      <w:r>
        <w:rPr>
          <w:rFonts w:cs="Times New Roman" w:ascii="Times New Roman" w:hAnsi="Times New Roman"/>
        </w:rPr>
      </w:r>
    </w:p>
    <w:p>
      <w:pPr>
        <w:pStyle w:val="Normal"/>
        <w:tabs>
          <w:tab w:val="clear" w:pos="720"/>
          <w:tab w:val="left" w:pos="1800" w:leader="none"/>
        </w:tabs>
        <w:ind w:left="1800" w:hanging="1800"/>
        <w:jc w:val="center"/>
        <w:rPr>
          <w:rFonts w:ascii="Times New Roman" w:hAnsi="Times New Roman" w:cs="Times New Roman"/>
        </w:rPr>
      </w:pPr>
      <w:r>
        <w:rPr>
          <w:rFonts w:cs="Times New Roman" w:ascii="Times New Roman" w:hAnsi="Times New Roman"/>
        </w:rPr>
        <w:t>Moderator:  Christal Simms</w:t>
      </w:r>
    </w:p>
    <w:p>
      <w:pPr>
        <w:pStyle w:val="Normal"/>
        <w:tabs>
          <w:tab w:val="clear" w:pos="720"/>
          <w:tab w:val="left" w:pos="1800" w:leader="none"/>
        </w:tabs>
        <w:ind w:left="1800" w:hanging="1800"/>
        <w:jc w:val="center"/>
        <w:rPr>
          <w:rFonts w:ascii="Times New Roman" w:hAnsi="Times New Roman" w:cs="Times New Roman"/>
        </w:rPr>
      </w:pPr>
      <w:r>
        <w:rPr>
          <w:rFonts w:cs="Times New Roman" w:ascii="Times New Roman" w:hAnsi="Times New Roman"/>
        </w:rPr>
        <w:t>June 27, 2017</w:t>
      </w:r>
    </w:p>
    <w:p>
      <w:pPr>
        <w:pStyle w:val="Normal"/>
        <w:tabs>
          <w:tab w:val="clear" w:pos="720"/>
          <w:tab w:val="left" w:pos="1800" w:leader="none"/>
        </w:tabs>
        <w:ind w:left="1800" w:hanging="1800"/>
        <w:jc w:val="center"/>
        <w:rPr/>
      </w:pPr>
      <w:r>
        <w:rPr>
          <w:rFonts w:cs="Times New Roman" w:ascii="Times New Roman" w:hAnsi="Times New Roman"/>
        </w:rPr>
        <w:t>2:00 pm CT</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pPr>
      <w:r>
        <w:rPr>
          <w:rFonts w:cs="Times New Roman" w:ascii="Times New Roman" w:hAnsi="Times New Roman"/>
          <w:b w:val="false"/>
        </w:rPr>
        <w:t>Coordinator:</w:t>
        <w:tab/>
        <w:t>Welcome and thank you for standing by.  At this time all participants will be on listen-only mode throughout the entire duration of the conference.</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b/>
        <w:t>As a reminder, today's call is being recorded.  If you have any objections, you may disconnect at this time.</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pPr>
      <w:r>
        <w:rPr>
          <w:rFonts w:cs="Times New Roman" w:ascii="Times New Roman" w:hAnsi="Times New Roman"/>
          <w:b w:val="false"/>
        </w:rPr>
        <w:tab/>
        <w:t>Now I would like to introduce your host, Glenn Kirksey.  You may begin.</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pPr>
      <w:r>
        <w:rPr>
          <w:rFonts w:cs="Times New Roman" w:ascii="Times New Roman" w:hAnsi="Times New Roman"/>
          <w:b w:val="false"/>
        </w:rPr>
        <w:t>Glenn Kirksey:</w:t>
        <w:tab/>
        <w:t>Hey good afternoon everyone, and thank you all for joining us this afternoon for the EDE Suite update for the '18-'19 release line of ED software.  It's a pleasure to have you all on line with us today.  My name is Glenn Kirksey and I work with Federal Student Aid's Systems Integration Division as a Project Manager for the EDExpress and Direct Loan Toolss software suite.</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b/>
        <w:t>We're also fortunate today to have (Amy Akers), our Product Manager, with us here.  As our product manager, (Amy) has more than 15 years of experience with the EDExpresss and Direct Loan Tools software.  So we're delighted to have her with us today to help walk all of us through some of the fun new upgrades we've got to the software that we want to share with you here today.</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b/>
        <w:t>Just a couple of quick housekeeping items about today's presentation.  Although school attendees to today's session will be dialed in on a listen-only mode, please do feel free to type your questions in to the session Q-and-A box on the middle left-hand side of your screen.  As you type those questions in today, a couple of us will be working in the background to try to respond to those questions as quickly as we can as they come up.</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b/>
        <w:t>If there's anything that we need to hold off to the end of the presentation though, we'll let you know that, and then we will circle back at the end of the presentation today.</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pPr>
      <w:r>
        <w:rPr>
          <w:rFonts w:cs="Times New Roman" w:ascii="Times New Roman" w:hAnsi="Times New Roman"/>
          <w:b w:val="false"/>
        </w:rPr>
        <w:tab/>
        <w:t>Other than that, let's get started here.  For our agenda today, we'd like to start off just by talking briefly about why we originally undertook the project to update the software's code base.  From there, we'll get into our goals for the update and talk a bit more about some of the opportunities that came up during the course of the work for us to resolve some longstanding wishlist items that we've wanted to address for some time now in the software.</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b/>
        <w:t>And then from there, we're going to spend the balance of our time this afternoon demonstrating the new features in the software, so that you can get a good exposure to the new look and feel for the frontend of the software.</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b/>
        <w:t>We wanted to do this Webinar today with the school community because we wanted to make sure there were no surprises when we get into Release 1 this Fall and that everybody had a chance to get a sneak peek at what it would look like.</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pPr>
      <w:r>
        <w:rPr>
          <w:rFonts w:cs="Times New Roman" w:ascii="Times New Roman" w:hAnsi="Times New Roman"/>
          <w:b w:val="false"/>
        </w:rPr>
        <w:tab/>
        <w:t>We also wanted to make sure that, as you're getting a look at this, you can ask all the questions that you needed so that you feel comfortable with the updated software in the release this coming September.</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pPr>
      <w:r>
        <w:rPr>
          <w:rFonts w:cs="Times New Roman" w:ascii="Times New Roman" w:hAnsi="Times New Roman"/>
          <w:b w:val="false"/>
        </w:rPr>
        <w:tab/>
        <w:t>What we hope that you'll see during the course of today's demo is that we try to retain the same look and feel for the software wherever possible, so that most of the things you do will still feel comfortable and familiar to the way that you’re used to doing them.  But what we also hope you'll see today is that we've added some new ways, additional ways for you to get those same tasks done faster, easier, and with fewer mouse clicks than you'd had to use in years past.</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b/>
        <w:t>So let's talk a little bit about our business needs and our goals.  As we began this project, Federal Student Aid wanted to achieve three main things here.  We wanted to make sure that the old code base was updated to remain fully compatible with Microsoft Windows' operating system, both now and into the future, the foreseeable future.</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pPr>
      <w:r>
        <w:rPr>
          <w:rFonts w:cs="Times New Roman" w:ascii="Times New Roman" w:hAnsi="Times New Roman"/>
          <w:b w:val="false"/>
        </w:rPr>
        <w:tab/>
        <w:t>We also wanted to ensure that the software could be placed on a sound technological footing for future upgrades.  And to do that, we decided to move the software from the old C++ programming language to a new C#-based programming language with a .NET Framework capability so that we could expand into new capabilities in the future if we ever needed to.</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pPr>
      <w:r>
        <w:rPr>
          <w:rFonts w:cs="Times New Roman" w:ascii="Times New Roman" w:hAnsi="Times New Roman"/>
          <w:b w:val="false"/>
        </w:rPr>
        <w:tab/>
        <w:t>As we got a bit deeper into the project though, we identified additional opportunities to improve both the software security features and its overall functionality, hopefully making this a more secure and useful tool for everyone.  Further on, we also realized that this would be a great opportunity to remove some of the old and obsolete functionality that was just cluttering up everyone's screens.</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b/>
        <w:t>And lastly, we're excited because this new code gives us an opportunity to make some improvements to the overall process by which we do our design and coding.  First, it'll make programming for 508 compatibility a bit quicker and easier for us, saving the government a bit on your tax dollars in the long run.</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b/>
        <w:t>We also took the opportunity though during this code refresh to streamline and standardize a lot of the underlying software code so that, wherever possible, similar functions and features across multiple parts of the software are going to look and work more like one another.</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pPr>
      <w:r>
        <w:rPr>
          <w:rFonts w:cs="Times New Roman" w:ascii="Times New Roman" w:hAnsi="Times New Roman"/>
          <w:b w:val="false"/>
        </w:rPr>
        <w:tab/>
        <w:t>Now I don't want to hog up all our time here, so with just that short introduction, I'd like to turn it over now to our product manager, Amy Akers, who's going to walk us through some of the details to these fun new upgrades that we made to the system.  Amy?</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pPr>
      <w:r>
        <w:rPr>
          <w:rFonts w:cs="Times New Roman" w:ascii="Times New Roman" w:hAnsi="Times New Roman"/>
          <w:b w:val="false"/>
        </w:rPr>
        <w:t>(Amy Akers):</w:t>
        <w:tab/>
        <w:t>Hello.  First, we're just going to go through a couple of slides that talk about the updates, and then we're going to actually go in to the software so that you can actually see some of these fun improvements.</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b/>
        <w:t>The first up we have are the security improvements.  As always, security is in the utmost importance to everybody for protecting students' identities, and data of anything going back and forth between systems.  And we have a real opportunity here to do some additional protecting based on some additional FSA requirements, as well as some data-at-rest activities that we can be doing additional updates with to help you protect the data.</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pPr>
      <w:r>
        <w:rPr>
          <w:rFonts w:cs="Times New Roman" w:ascii="Times New Roman" w:hAnsi="Times New Roman"/>
          <w:b w:val="false"/>
        </w:rPr>
        <w:tab/>
        <w:t>So the first thing that we're doing is updating the Microsoft Access database that we're using to ACCDB.  I don't know how many of you actually have looked at the database before, but in the past we were on an MDB which is an older Microsoft Access database.  However, with the update to the new one, there are some inherent security updates that are being done.</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b/>
        <w:t>Also the next update that we're doing for security is allowing to print to PDF.  This also opens us up into the future for possibly looking at maybe being able to print landscape and other opportunities too.  But for the most part, we are going to be using the Adobe feature to print a PDF.  And you'll see in the software where you'll have the opportunity to do some password protecting of reports is currently optional when you point to a file.</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pPr>
      <w:r>
        <w:rPr>
          <w:rFonts w:cs="Times New Roman" w:ascii="Times New Roman" w:hAnsi="Times New Roman"/>
          <w:b w:val="false"/>
        </w:rPr>
        <w:tab/>
        <w:t>And next we have the Security User Setup.  We do have some new requirements from FSA in order to protect data, so we're setting up a length minimum and maximum.  Your password will have to be a minimum of 12 but a maximum of 50.  So, somewhere in there, you'll be able to set up with what you want your school to actually use for a password minimum.</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pPr>
      <w:r>
        <w:rPr>
          <w:rFonts w:cs="Times New Roman" w:ascii="Times New Roman" w:hAnsi="Times New Roman"/>
          <w:b w:val="false"/>
        </w:rPr>
        <w:tab/>
        <w:t>We're also adding the aging minimum and maximum.  So that particular one will help you say how soon you have to change your password.  Is it every 30 days?  Is it every 60 days?  Or is it every 90 days?  And it could be as short as every five days.  Based on however your school wants to set that up, you'll have that flexibility.</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b/>
        <w:t>And same thing with the password length.  With the password length, you'll be able to tell the software after how many passwords you want for your users to be able to use the same password?  So you'll have the flexibility of doing that type of a setup also.</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pPr>
      <w:r>
        <w:rPr>
          <w:rFonts w:cs="Times New Roman" w:ascii="Times New Roman" w:hAnsi="Times New Roman"/>
          <w:b w:val="false"/>
        </w:rPr>
        <w:tab/>
        <w:t>And then also with these new password requirements, testing out sample passwords.  So, making sure that you have a minimum of at least one uppercase, one lower case, one number, and one special character.  [You can verify] is it at least the [minimum length] number that you set it up to [in password settings] so that you're meeting them -- at least the minimum of 12, or whatever your school adjusted it to.</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pPr>
      <w:r>
        <w:rPr>
          <w:rFonts w:cs="Times New Roman" w:ascii="Times New Roman" w:hAnsi="Times New Roman"/>
          <w:b w:val="false"/>
        </w:rPr>
        <w:tab/>
        <w:t>Another opportunity we found was for the ZIP encryption of files.  This allows for protection of your data for data that's at rest.  So when you have pulled it out of your mailboxing system, you can ZIP encrypt it once you’ve imported the file, and then the software can later help you un-ZIP and un-encrypt whatever files you need.  This way, [your files are] not just exposed there [on your system].  So we've added some opportunities for you to be able to protect that data-at-rest with passwords.</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pPr>
      <w:r>
        <w:rPr>
          <w:rFonts w:cs="Times New Roman" w:ascii="Times New Roman" w:hAnsi="Times New Roman"/>
          <w:b w:val="false"/>
        </w:rPr>
        <w:tab/>
        <w:t>And then last but not least for the security improvements are some updates to the Sys Admin [user role] and the database passwords.  With this, the Sys Admin [user role] is going to be limited to just certain setup activities.  This will help with making sure that people are actually using their own user IDs and passwords instead of everybody logging in as Sys Admin.  It will also help with making sure that, if somebody makes an update to a record, you can see who that person was so that you can discuss any additional actions that need to be taken with that particular student. Again here, the software will ensure that you're following the new user ID and password rules.</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pPr>
      <w:r>
        <w:rPr>
          <w:rFonts w:cs="Times New Roman" w:ascii="Times New Roman" w:hAnsi="Times New Roman"/>
          <w:b w:val="false"/>
        </w:rPr>
        <w:tab/>
        <w:t>With the Sys Admin, when that one is set up, it also must follow the new user ID and password setup.  So if the minimum length is 15, then the Sys Admin also has to be 15, and again [the requirements are that passwords must contain] mixed case as well as one special character and at least one number also needs to be applied to the Sys Admin.</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pPr>
      <w:r>
        <w:rPr>
          <w:rFonts w:cs="Times New Roman" w:ascii="Times New Roman" w:hAnsi="Times New Roman"/>
          <w:b w:val="false"/>
        </w:rPr>
        <w:tab/>
        <w:t>Also we will be doing a separation of databases with this release.  We're going to have two databases now.  One is for the actual PII data, the student data, the ISIRs, packaging data, all of the COD data.  And then the second database is going to contain the school type data.  This will be the database that includes all of the federal school codes and all of the NCES data that's used for Financial Aid Shopping Sheet.  That type of data is being separated out between the two databases, and we will be applying password protection to both of them.</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pPr>
      <w:r>
        <w:rPr>
          <w:rFonts w:cs="Times New Roman" w:ascii="Times New Roman" w:hAnsi="Times New Roman"/>
          <w:b w:val="false"/>
        </w:rPr>
        <w:tab/>
        <w:t>Next up, we have the functionality updates.  We are currently setting up for about six major items to be updated.  First of all, we're adding a desktop.  And that desktop is going to provide you some of your startup information, like any problems that were identified with your configuration during startup, and anything you need to correct.  The desktop will also allow you to start marking favorite reports to help you save clicks and time and help flatten out your workflow as far as how much time it takes to going into certain reports.  For example, if you’re used to printing the ISIR all the time, you can set that up as a favorite instead of having to go to file, print, app express, and then scrolling down to ISIR [report].  Now, you can just click it as one your favorites that you have set up on your desktop.</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pPr>
      <w:r>
        <w:rPr>
          <w:rFonts w:cs="Times New Roman" w:ascii="Times New Roman" w:hAnsi="Times New Roman"/>
          <w:b w:val="false"/>
        </w:rPr>
        <w:tab/>
        <w:t>Same thing with queries.  For example, I just imported an ISIR file.  Now, let’s say I want to know how many of those ISIRs have a particular comment code?  Or, maybe I want to know how many records I need to look at for COD rejects?  I'll be able to look at all of that basically based on queries that I'm able to now set up on the desktop.</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pPr>
      <w:r>
        <w:rPr>
          <w:rFonts w:cs="Times New Roman" w:ascii="Times New Roman" w:hAnsi="Times New Roman"/>
          <w:b w:val="false"/>
        </w:rPr>
        <w:tab/>
        <w:t>Also, any kind of pending imports that you have, you'll be able to either show or suppress certain imports depending on what type of work you do.  If you do only Pell or if you do only ISIRs, you'll be able to set your desktop up to show [only the files related to] what you actually do.</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pPr>
      <w:r>
        <w:rPr>
          <w:rFonts w:cs="Times New Roman" w:ascii="Times New Roman" w:hAnsi="Times New Roman"/>
          <w:b w:val="false"/>
        </w:rPr>
        <w:tab/>
        <w:t>And then the last but not least for the desktop is being able to look at all the different RSS feeds from IFAP.  Each of these desktop settings are user specific.  So, let's say Glenn and I are both in the same office.  I may only want to see Direct Loan, and he may only want to see Pell.  He may want his desktop to refresh every hour where I may want to refresh it every half-hour.  So that's why we’ve made the desktop settings user specific for each individual user of the desktop.</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b/>
        <w:t>And again, as I just touched on, there is a refresh speed that we've set up, so it can refresh as often as you like.  We have four different options in there that will show you anything that you've set up as far as suppressing files or showing favorites or setting up queries.  You'll be able to clear those.  So if you have a lot of them set up or if your tasks have changed for a particular week, you'll be able to clear them and start over.  And then for the RSS feeds, you'll be able to say whether or not you actually want to display the RSS feed, and if you do, what you want your default [feed] to be.</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pPr>
      <w:r>
        <w:rPr>
          <w:rFonts w:cs="Times New Roman" w:ascii="Times New Roman" w:hAnsi="Times New Roman"/>
          <w:b w:val="false"/>
        </w:rPr>
        <w:tab/>
        <w:t>Also for query, we’ve set up a new option for previewing [the query results].  There are lots of times where we've heard people say that when they're setting up the more complex queries, to set up the query they have to go out of the queries area, they go into print, they run a report with that query that they just set up, and then they find that it doesn't show the population they were expecting.  They go back to query, tweak the query, go back out, run the print again, they keep going back and forth until they get the expected results.</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pPr>
      <w:r>
        <w:rPr>
          <w:rFonts w:cs="Times New Roman" w:ascii="Times New Roman" w:hAnsi="Times New Roman"/>
          <w:b w:val="false"/>
        </w:rPr>
        <w:tab/>
        <w:t>Now, instead of having to go and do all that back-and-forth, once you've saved the query, you can actually hit a preview in the actual query function itself so that you can tell if the query is set up as you want it to be in order to show the population that you're expecting, so that you know it's ready to be used with other different functions, whether it's printing or exporting or importing certain records.</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pPr>
      <w:r>
        <w:rPr>
          <w:rFonts w:cs="Times New Roman" w:ascii="Times New Roman" w:hAnsi="Times New Roman"/>
          <w:b w:val="false"/>
        </w:rPr>
        <w:tab/>
        <w:t>And then last but not least with query, we also set up something for current date.  A lot of people use current date, but sometimes you want a tolerance that goes with it.  So, instead of having to set up a parameter query of where you're saying something like “from today's date through last week”, you can now send up a current date and then add a plus or minus by either days or weeks or months or years, so that you're not having to constantly update your queries with that particular parameter, you can just automatically use that date range to help you with your workflow.</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pPr>
      <w:r>
        <w:rPr>
          <w:rFonts w:cs="Times New Roman" w:ascii="Times New Roman" w:hAnsi="Times New Roman"/>
          <w:b w:val="false"/>
        </w:rPr>
        <w:tab/>
        <w:t>[We also have] a couple of additional functionality updates for the web browser for FAA Access and R2T4.  It used to be that when you open or went into those websites from the main menu, it would open within the actual software itself.  It's now actually going to open up into whatever your default browser is.  This will help with any kind of compatibility issues you may have had in the past with different Internet Explorer versions.  But again, now from the main menu, FAA Access and R2T4 will open outside of the software instead of within the software.</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pPr>
      <w:r>
        <w:rPr>
          <w:rFonts w:cs="Times New Roman" w:ascii="Times New Roman" w:hAnsi="Times New Roman"/>
          <w:b w:val="false"/>
        </w:rPr>
        <w:tab/>
        <w:t>We've also updated our student search functionality.  I don't know how many of you guys remember from years ago, it used to be just a straight entry of a social security number.  And then a few years ago we improved the open bar with adding the ISIR button and the different entry points.  Now we've updated it even more so you can search on either a specific student's SSN or  you can search on names.  Also you can use whatever you set up in query also to take a look at different student information.</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b/>
        <w:t>So let's say you have a bunch of people in your office and somebody is not comfortable with saying their social security number, you could actually type in their last name and it'll pull up the different students in your database with that last name and you'll be able to choose from there.  Or if you're searching for students that maybe have an application process date of two days ago, you could search, use that query to search for those students and then be able to work those students that way.</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pPr>
      <w:r>
        <w:rPr>
          <w:rFonts w:cs="Times New Roman" w:ascii="Times New Roman" w:hAnsi="Times New Roman"/>
          <w:b w:val="false"/>
        </w:rPr>
        <w:tab/>
        <w:t>Also just some miscellaneous updates that we've made:  There's some different field types, as Glenn talked about with like standardization, some of the things we've noticed that, you know, are better suited to be a pick-lift or a drop-down or a checkbox versus what we currently have.  So we took this opportunity to also standardize some of those things, as well as like report headers, other functionality like that.  So you'll notice small little tweaks also.  There's been some screens where there's required field but they're not noted in yellow with the “-R”.  Sometimes you don't know until you actually saved that it was a required field.  So we're also going through and making more of those fields more visible to you before you actually get to a save.</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pPr>
      <w:r>
        <w:rPr>
          <w:rFonts w:cs="Times New Roman" w:ascii="Times New Roman" w:hAnsi="Times New Roman"/>
          <w:b w:val="false"/>
        </w:rPr>
        <w:tab/>
        <w:t>And then last but not least, before we get into the actual demo itself, another opportunity we found was to remove some of the obsolete functionality [from the software].  So [for example], the low tuition tables for Pell, the pilot programs, ACG and SMART-- those are all being removed.  Also you may have noticed the software was not updated for the latest MPN, so we're going to go ahead and remove the MPN print as well as the disclosure statement.</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pPr>
      <w:r>
        <w:rPr>
          <w:rFonts w:cs="Times New Roman" w:ascii="Times New Roman" w:hAnsi="Times New Roman"/>
          <w:b w:val="false"/>
        </w:rPr>
        <w:tab/>
        <w:t>And then also there are some retired Direct Loan and COD reports and imports.  So we're going to go ahead and remove those out too.  So it'll get rid of some of the clutter in your drop-downs for your important print options.</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pPr>
      <w:r>
        <w:rPr>
          <w:rFonts w:cs="Times New Roman" w:ascii="Times New Roman" w:hAnsi="Times New Roman"/>
          <w:b w:val="false"/>
        </w:rPr>
        <w:tab/>
        <w:t>And then one more item for Release 2 that I wanted to note, currently with the ESOA for Pell and the Iraq, Afghanistan Service Grant, current functionality is first to import it, and then you go to File, Print, and actually print it.  With this update, we're going to put it all under the Import function.</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b/>
        <w:t>So when you do the actual import of the ESLA, it's actually going to print it also.  And you'll still be able to choose whether or not you want to print that detailed information or not, but again [we’re] trying to flatten out some of what you guys do and creating a better workflow with you, is there really a reason to do two separate steps instead of just the actual do the import and let it automatically print.</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b/>
        <w:t>So with that being said, I'm going to go ahead and jump into the software.  And I am going to share my screen.</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b/>
        <w:t>Okay.  So, currently you're seeing our log-in screen.  I went ahead and took us to the actual log-on here.  The first thing you'll notice here is that I can no longer put in a 1-byte password, I actually have to put in a longer password.  What I have in my setup is actually 12 bytes.  So that means, at a minimum, I have to put in 12, but I could go up to 50.  So that's what that is doing.</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b/>
        <w:t>We're going to go ahead and click okay here.  And it's going to take us into the software.  And I know we probably want to jump right into talking about this desktop, however, I do want to talk about some of our security features first.  So, first, I'm going to go into Tools, Setup, Global.  And there is this new option right here called Password Setup.  And this is where you are going to tell the software what do your passwords need to consist of.</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b/>
        <w:t>So, a minimum required by FSA is that it has to be at least 12.  But for your school, you may say, no, we don't want it to be at least 12, we want a stronger security and we want it to be at least 20.  So you would just change this to 20 so at any point forward, any new password would have to be at least 20 bytes long.</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b/>
        <w:t>Same thing for the password minimum and maximum age.  You can say that it needs to change every 5 to 90 days.  You could say it needs to be every 90 days, change the minimum to 90 and the maximum to 90, so that on the 91st day it has to be changed.  You have that opportunity here.</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b/>
        <w:t>And then also for the password history length, this is where you're able to tell the software the number of passwords that have to go by before you can use the same password.  So the password I'm currently using, I can't use again until 25 passwords later.  So that - this is where you're able to tell - a little bit more of how you want the passwords to work at your school.</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b/>
        <w:t>Also with the new password setup, we do have some new requirements from FSA that have been implemented.  You have to have mixed case, so you need at least one upper and at least one lower.  You need to have at least one number and you need to have at least one special character.  So if I'm not really sure of the password I'm going to use is going to work or not, I could come in here and test out a sample password.</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b/>
        <w:t>And right now it's showing failed because I have nothing in there.  But as soon as I get to the point of where it would pass, it would flip to pass so that you know that what you're using is going to pass the new requirement.</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b/>
        <w:t>So if I type in - actually let's do - even though I've typed in 12 bytes, it's still showing failed because I only have numbers.  So if I go back through here and change one of these two maybe an asterisk, I'm still only passing a couple of the new requirements.  So I still need to do additional changes of where I need to add at least one minimum and one - or one lower case and one upper case to get to the pass.</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b/>
        <w:t>Now I do want to say that we're still in a test version of the software, so if there's anything that's looking slightly odd as we go through this, we are, like I said, still testing and opening logs and fixing as we go.  But the point I want to show here is that you do have a way to know that, if the passwords you're planning, that particular user is planning to using, is planning to use, will pass the new password requirements or not.</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b/>
        <w:t>And let's go ahead and take a look at some more of the password items that we've put in here.  Next is for the print.  So, any time you choose to print to a file, you now have the opportunity to password-protect it.  Now I do want to state that these passwords do not have to follow the actual password restrictions to get into the software because you're now in the software and extracting data out so it's up to you to make sure you're following the different rules that had been set to actually set secure passwords.</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b/>
        <w:t xml:space="preserve">So let's say I need to print a list of ISIRs, list of processed ISIRs and I - to send to somebody else in my office.  If I were to choose to print a file, I can then associate a password and verify it, so that when I print to a file, it is now required for that password to be used in order to open up that listing of ISIRs when I choose to print a file. </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b/>
        <w:t>And a reminder, you do not want to send a password in the same email that you're using to actually send the file itself, so please make sure you're reviewing FSAs and your school rules on how to send PII data.  But the point of this is that we are putting up - we are allowing you to put a password on these files as an optional functionality.</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b/>
        <w:t>Same thing with your export of data.  Some schools that use EDExpress do export back and forth between either their school's mainframe or midrange or third-party software that they use.  So again when you're exporting this non-processor type data, we're allowing you to decide on whether or not you want to associate a password to help secure that data-at-rest .  And again you would need to communicate that to whomever is receiving that data, but you would - you do have this opportunity here.</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pPr>
      <w:r>
        <w:rPr>
          <w:rFonts w:cs="Times New Roman" w:ascii="Times New Roman" w:hAnsi="Times New Roman"/>
          <w:b w:val="false"/>
        </w:rPr>
        <w:tab/>
        <w:t>I do want to note that this is only for the external type data, so, anything that would go to COD and our Release 2, for any of the CRAA files or data requests, those would not be password-protected because those are going through EDconnect.  So it's anything between your software or between EDExpress and, if you were to use another software or mainframe system, you could set those passwords if you want.</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pPr>
      <w:r>
        <w:rPr>
          <w:rFonts w:cs="Times New Roman" w:ascii="Times New Roman" w:hAnsi="Times New Roman"/>
          <w:b w:val="false"/>
        </w:rPr>
        <w:tab/>
        <w:t>Imports.  Import again has been updated to help us secure the data-at-rest .  So, currently when you import, you can just choose a file and import it.  And if you need to go back and import another - or re-import a file, you have that opportunity but you have some digging to do.</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b/>
        <w:t>So the first thing I want to show you is I can go ahead and choose that I want to import a brand-new file that I just downloaded with EDconnect or a T4 client.  And it'll import into the system.  So I'll go ahead and do that.</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b/>
        <w:t>Again if I choose to print a file, I now have the opportunity to print the output from the import edit report using a password then to verify it.  However, I'm going to go ahead and go to my screen, and we can see that these records are now imported.  And here is my new import edit report that has been printed to PDF, and I have the different options here to either save a copy of this import edit report or print it to a printer.  I can also zoom in.  I can zoom out.  Just your normal Adobe type functionality that's listed here.  Do note that you want to close here.  If you close up here, you will close out of the software so you want to make sure you're actually using this close button right here.  And it's going to take me back to my screen.</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b/>
        <w:t>So that functionality really hasn't changed as far as the new file.  However, let's say you imported a file previously and for whatever reason your network lost your database and now you're having to rebuild your database.  But you still have your data files that you pulled down through EDconnect.</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b/>
        <w:t>So, to reimport one of those, what I can do is choose archived file and click on File.  And you'll notice that - two things on the screen.  The first one, it's showing me a backup of the files that have come in by date into the ZIP-encrypted backup file.  Also it's showing me within that date which of those message classes that I'm directly trying to reimport.</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b/>
        <w:t>So, on 6/27, earlier today, you can see that Amy imported these three files, and it's not one of those I need but it's the one on 6/16 I need to reimport.  So I would just click on it and open it, and reimport.  Let me go ahead and show you that.</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b/>
        <w:t>And those files have now all reimported.  However, they're all listed as skipped)because I do have it for - actually in my database.  However, if you were to have lost your database, they would not show as skipped, they would show it as actual populated.  But I do want to demonstrate to you that you can still go back and import previous file and that not only can you import them but you can go to certain dates and only have to look at that particular file type.  Currently when you go in, you're looking through all the files that have ever been imported to that particular area.</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b/>
        <w:t>One thing I do want to note on this is that they are in a zipped and encrypted folder called Backup.  I have my IM Data folder open.  So after I've imported, they're automatically going into this backup and it is being zipped.  So now if I want to reopen those, I have to know what the actual password is to be able to move this, either open the file outside of the software, or to move it around.  So if I need to move it off my hard drive and onto a network drive, I need to also provide that password.  And that password will also be provided you guys within the user documentation.  This is a system password, it's not one - it's not one that you create.</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pPr>
      <w:r>
        <w:rPr>
          <w:rFonts w:cs="Times New Roman" w:ascii="Times New Roman" w:hAnsi="Times New Roman"/>
          <w:b w:val="false"/>
        </w:rPr>
        <w:tab/>
        <w:t>Again this is only for people that may have to move files around that they may see some kind of a difference there.  But do know that that password is available to you to make those - whatever changes you need to- to the actual file itself.</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pPr>
      <w:r>
        <w:rPr>
          <w:rFonts w:cs="Times New Roman" w:ascii="Times New Roman" w:hAnsi="Times New Roman"/>
          <w:b w:val="false"/>
        </w:rPr>
        <w:tab/>
        <w:t>So, now to the new functionality.  Right here you're seeing our new desktop option.  Again this is optional.  You could choose to not see it if you do not want to see this.  However, we're looking to see-- hoping this is going to help you with your workflow.</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b/>
        <w:t>So it used to be when you first logged into the software, if there were any kind of error messages, the first time you logged into the software for a new cycle, you would receive startup warning messages.  And then they would disappear and then you would get the log-in and then you would wonder, oh, what was that message that I received?</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b/>
        <w:t>So, instead of moving - or having it just as a brief pop-up for you, this is now going to be the first part of your upper left-hand corner of your desktop.  Once you have resolved the item, it will go away the next time you log into the software.</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pPr>
      <w:r>
        <w:rPr>
          <w:rFonts w:cs="Times New Roman" w:ascii="Times New Roman" w:hAnsi="Times New Roman"/>
          <w:b w:val="false"/>
        </w:rPr>
        <w:tab/>
        <w:t>So for example, this one that I have right here, we're warning the global assumed school code is not defined, I just click on Updates, and I get the warning message.  I choose my school code that I want to make my assumed code and I click on save, and it's saying the same message that you have seen in previous years.  Yes, I want to do it.  And I'll say okay.  And normally you would just go on, but I do want to show you what it will look like the next time you log in.</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b/>
        <w:t>You can see the startup messages is now gone because I have resolved that particular startup message.</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pPr>
      <w:r>
        <w:rPr>
          <w:rFonts w:cs="Times New Roman" w:ascii="Times New Roman" w:hAnsi="Times New Roman"/>
          <w:b w:val="false"/>
        </w:rPr>
        <w:tab/>
        <w:t>Most of you will probably only ever see when you log in for the first time and also when you upgrade to Release 2 about the TEACH, Pell and Direct Loan entity IDs needing to be set up.  But if you were to receive one about low memory or anything like that, it's now going to show in that upper left-hand corner.</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pPr>
      <w:r>
        <w:rPr>
          <w:rFonts w:cs="Times New Roman" w:ascii="Times New Roman" w:hAnsi="Times New Roman"/>
          <w:b w:val="false"/>
        </w:rPr>
        <w:tab/>
        <w:t>The next piece of functionality that I want to talk about is the favorites section.  So this part is really here to help save you clicks.  So, currently, if I want to print a list of ISIRs, you can either use the print icon or I would need to go to File, Print, and then choose list process the ISIRs, and then choose screen, and then hit okay.  And then at that point it would actually print my list of ISIRs.</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b/>
        <w:t>However, and you can see that it's rendering right now, and here's my list of ISIRs that I needed to print.  So now what I could do instead is I can say, you know what, I print this list a lot, so I'm going to go ahead and mark this as my favorite.  And as soon as I mark that as a favorite, it automatically popped into my favorites.  So now, instead of having to go to the file, import, app express, click the drop-down, find it, when I come in in the morning, I can just automatically click my list of processed ISIRs, and choose whatever query I want to go with it, and it'll print those list of processed ISIRs for me.</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pPr>
      <w:r>
        <w:rPr>
          <w:rFonts w:cs="Times New Roman" w:ascii="Times New Roman" w:hAnsi="Times New Roman"/>
          <w:b w:val="false"/>
        </w:rPr>
        <w:tab/>
        <w:t>For EDExpress, you're going to see this for your print, for any of the print reports that you do in EDExpress Release 1 or Release 2.  In DL tools, if you use that product, you're going to see it for anything that you print or any of the compares that you run for the SAS reports.</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pPr>
      <w:r>
        <w:rPr>
          <w:rFonts w:cs="Times New Roman" w:ascii="Times New Roman" w:hAnsi="Times New Roman"/>
          <w:b w:val="false"/>
        </w:rPr>
        <w:tab/>
        <w:t>So again, let's say, another one that I use a lot is under Global.  Let's say I use the Financial Aid Shopping Sheet a lot.  So, instead of having to go to File, Print, Global, scroll all the way down to Financial Aid Shopping Sheet, I can just click it as a favorite, and then hit okay, and it'll automatically now show up in my favorites.  So I don't have to go through all that clicking and scrolling anymore.</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pPr>
      <w:r>
        <w:rPr>
          <w:rFonts w:cs="Times New Roman" w:ascii="Times New Roman" w:hAnsi="Times New Roman"/>
          <w:b w:val="false"/>
        </w:rPr>
        <w:tab/>
        <w:t>Another option that we added this year is the pending imports.  It used to be in prior cycles that, if you were waiting for a file to come down, you wouldn't necessarily know that Glenn downloaded it an hour ago but you haven't had a chance to talk to him yet so you're still waiting.  Now if Glenn downloads the file to the directory that I'm expecting and I have my desktop set up to refresh every hour, I can automatically see now that that file is ready for me to pull forward.  I no longer have to either email the other person or instant message them or communicate with them directly to find out where that file is.  It'll just automatically push to my pending imports as soon as it's available based on the refresh rate I have set up for my desktop.</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b/>
        <w:t xml:space="preserve">Also with this, this includes not just the data that you're receiving from your processors, but also data from within EDExpress itself.  So I have not pulled forward my prior-year imports yet, so I could choose to go ahead and just import my prior-year import.  And again it's a little bit of a click-saver to help you with this, is I can do the imports directly from here instead of having to go to import, global, and then choosing my prior-year import or, in the case of this ISIRs file, instead of having - or I can just click import and it's automatically going to grab that file that's waiting that just came down through EDconnect, instead of having to go to import app data, new file, and then going and actually having to choose the file.  So, [this is] another shortcut to help you. </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b/>
        <w:t xml:space="preserve">Also once you've imported your ISIR data, it automatically says, “oh, well, you can also import this data into packaging if you choose.”  So you, instead of having to go to imports, packaging data, ISIRs, and filling out this, you can just automatically click on import and say, yes, I just import my ISIR, now I want to automatically pull it in the packaging. So I can go from click click instead of having to do all these extra clicks over here. </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b/>
        <w:t>However, let's say that I am not a packaging school and I don't really want to see this message anymore.  I can just click on Suppress and it's going to say, “hey, that's great, are you sure you want to continue?  Because we're going to go ahead and suppress this.”  And you would just say yes, and then the next time you log into the software, you'll no longer see that particular import, because you've chosen to suppress it.</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pPr>
      <w:r>
        <w:rPr>
          <w:rFonts w:cs="Times New Roman" w:ascii="Times New Roman" w:hAnsi="Times New Roman"/>
          <w:b w:val="false"/>
        </w:rPr>
        <w:tab/>
        <w:t>The IFAP What’s New -- this is what we're talking about on the earlier screens of where we now are doing a direct RSS feed with IFAP.  I currently have it set up to do the What's New, however, I could say, I looked through all the what's new, I now want to see what the podcasts are so I can change it, and it'll automatically update to the different podcasts.</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pPr>
      <w:r>
        <w:rPr>
          <w:rFonts w:cs="Times New Roman" w:ascii="Times New Roman" w:hAnsi="Times New Roman"/>
          <w:b w:val="false"/>
        </w:rPr>
        <w:tab/>
        <w:t>And let's say for the (- let me go back to the what's new) -- and I want to take a look at this federal register, so I would just click on it, and it would automatically pop it up into whatever my default browser is.  So, instead of having to go out to IFAP and do a search or scroll through the different options they have out there, their feed is going directly into the software, so you can take a look at the messages themselves.</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pPr>
      <w:r>
        <w:rPr>
          <w:rFonts w:cs="Times New Roman" w:ascii="Times New Roman" w:hAnsi="Times New Roman"/>
          <w:b w:val="false"/>
        </w:rPr>
        <w:tab/>
        <w:t>Same thing with like the electronic messages that come in to - through P messages.  Instead of having to circulate them through the office, making sure everybody saw them, everybody has the opportunity to see them directly here in this IFAP what's new option.</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b/>
        <w:t>And then last but not least, which is one of my personal favorite things that has been added, is the query section.  This is allowing you to start some type of a workflow for your office as far as the data that may need additional attention to it.</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pPr>
      <w:r>
        <w:rPr>
          <w:rFonts w:cs="Times New Roman" w:ascii="Times New Roman" w:hAnsi="Times New Roman"/>
          <w:b w:val="false"/>
        </w:rPr>
        <w:tab/>
        <w:t>So for example, I have two different queries that I have set up. So every time a new record comes in with this particular that has data that meets this particular query or this particular query, my desktop will automatically tell me how many students have that particular item so that I can work with them.</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b/>
        <w:t xml:space="preserve">So for example, the one I set up with for comment code 399.  I can see that after I imported by ISIR file, I have 16 students that have comment code 399 that I need to work with.  So, to look at those, I can go ahead and click on open.  And it's going to open the first student that comes across that has that particular comment code. </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pPr>
      <w:r>
        <w:rPr>
          <w:rFonts w:cs="Times New Roman" w:ascii="Times New Roman" w:hAnsi="Times New Roman"/>
          <w:b w:val="false"/>
        </w:rPr>
        <w:tab/>
        <w:t>What's nice about this too is, when I click the down arrow here, it's also going to show me all of the other students that have that particular comment code also that I need to work with.  So at that point, once I've resolved everything for the Iowa Hawkeyes I can then scroll to the next person, which is Illinois Fighting Illaini and now resolve that student's record.</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b/>
        <w:t>So this is helping me to be able to work with students that have a particular comment code or edict code or reject code that need to be resolved.  I can set up a query on my actual desktop, do my imports and say, “okay, now, who do I need to work with to resolve whatever these comment codes or rejects are on?”</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b/>
        <w:t>Let's say I don't want to open them but I just want to see who they are.  I can click on the browse option and it's going to pull up those records also so I can see these are the students that I need to work with.  And then from there, it'll then open the student record.</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pPr>
      <w:r>
        <w:rPr>
          <w:rFonts w:cs="Times New Roman" w:ascii="Times New Roman" w:hAnsi="Times New Roman"/>
          <w:b w:val="false"/>
        </w:rPr>
        <w:tab/>
        <w:t>Also if multiple entry is an option for that student or for that particular module, I can choose to automatically go in to multiple entry.  So for this particular query I have set up, for dependency status, if I need to make an update with multiple entry for those particular students, I can go in here and say which field I need to update, and then go right in to my multiple entry functionality, instead of having to, say, printing a list of processed ICRs and then taking that list and then going into processed multiple entry and global and then making whatever update I need to make.  I can just do it all directly from here.</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pPr>
      <w:r>
        <w:rPr>
          <w:rFonts w:cs="Times New Roman" w:ascii="Times New Roman" w:hAnsi="Times New Roman"/>
          <w:b w:val="false"/>
        </w:rPr>
        <w:tab/>
        <w:t>You may be wondering, “well, how do I set these up?”  So if you go into settings, the first thing that you're going to see is which model do you want to associate it with?  So, since this is Release 1, we have the option of global apps and packaging.</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b/>
        <w:t>So let's say I want to add another apps query, I would go to my query system as app.  The record type is either going to be something on the demographic record or the ISIR record.  So we're going to go ahead and choose ISIR.  And then we're going to say that we want to see anybody that has a C code.  And then we're going to go ahead and click on save.  And it's saying that we need to put a parameter in there.  And we're going to say that we need to put a “Y”.</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b/>
        <w:t>And you can see it automatically added to my queries that particular query, and now it's looking in the system to see how many of the records that are in the system made that query.  And I have 35 of those records so I can either browse those records to see who they are, if the student that's sitting in my office happens to be one of those, or I can just go ahead and open it, again I can search through those students and resolve each of the C codes for those students, or putting a print-out open or browse the list of them.</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pPr>
      <w:r>
        <w:rPr>
          <w:rFonts w:cs="Times New Roman" w:ascii="Times New Roman" w:hAnsi="Times New Roman"/>
          <w:b w:val="false"/>
        </w:rPr>
        <w:tab/>
        <w:t>Another thing I want to point out here too is that we list 25 at a time.  So let's say the student in question is not in the first 25, so you would just click the next 25, and those next 25 will appear. Let’s say I missed them, and actually they were on the first 25, I would just click on previous 25, and then the list will reset itself back to the previous list.</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pPr>
      <w:r>
        <w:rPr>
          <w:rFonts w:cs="Times New Roman" w:ascii="Times New Roman" w:hAnsi="Times New Roman"/>
          <w:b w:val="false"/>
        </w:rPr>
        <w:tab/>
        <w:t>Next thing for the student search I want to show you is, just like you can query down here and open up those records, you can actually use an individual student search.  We could type in “Iowa”.  And again I just want to remind you that we're still in testing here.  I typed in “Hawkeyes” and it automatically pulled up that student's record.  Again that's so that you're able to use not just the social security number but also a last name.  You can also choose an actual query like we showed before where I want to go back through and open everybody that has that comment code 33.  I can then just choose comment code 33 to open those student records and then scroll through those listings.</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b/>
        <w:t>Next up, this is all great, having this new desktop.  So, how do we control it?  How do you set up what you want set up?</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pPr>
      <w:r>
        <w:rPr>
          <w:rFonts w:cs="Times New Roman" w:ascii="Times New Roman" w:hAnsi="Times New Roman"/>
          <w:b w:val="false"/>
        </w:rPr>
        <w:tab/>
        <w:t>So you would go on to View and then Desktop Settings.  And if you don't want to see the desktop at all, maybe it's not something for you, you can just go ahead and de-select it, and then hit okay.  And you're going to get the main screen that you normally see in previous years.  However, if you do want to take advantage of that functionality, you do want to make sure that that is selected.  And as a reminder, it is user specific, so in the case of Glenn and I being in the same office, Glenn may want to see it but I might not, so I can de-select it when I log in and Glenn will still see it on his.</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b/>
        <w:t>Also I can define how often I want this to refresh.  In the case where we were talking about the pending imports or even the queries that come through, how often do you want those numbers to update or those imports to update?  And for this you can choose 5 minutes, 15 minutes, half-hour, or hourly.  You may want to make sure that, if you have it set at 5 minutes and you're finding that your computer has become sluggish, that you may want to set it to a higher refresh rate instead of the lower one, just so that you're able to free up some of your computer resources.</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b/>
        <w:t>Also the clear suppression list that goes along over here, where we said that we didn't want to see the packaging because we don't do packaging, or let's say Glenn, again, Glenn and I are in the same office and I do Pell and he does Direct Loan, if I don't want to see Direct Loan, I could have suppressed those files over here.  But now Glenn's gone on vacation and now I need to see those files, I can clear my suppression list so that those Direct Loan files will now pop up again, so I can work as his backup while he's out.</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b/>
        <w:t xml:space="preserve">Same thing for Clear Favorites.  Let's say I don't want to see those favorites anymore, I've now, instead of working with ISIRs, now I'm in the time of year where I'm mostly working with my Pell reports, I can clear my favorites and set all my favorites to Pell, so that they are the first ones that I see up here. </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b/>
        <w:t>Same thing with your Clear Queries, let's say comment code 399 for CPS and comment 67 for COD are popular now, but because of different changes, those are no longer codes you need to deal with, you can go ahead and click Clear Queries and it'll clear out all of your queries that you have set up here.</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b/>
        <w:t>Some people may not want to see the RSS feed, which is fine, so you would just clear the show RSS feed, and that will disappear.  However, if you do want to show your RSS feed, you can say what you want to default onto that.  So if I want to default into podcast, instead of what's new, I can change that knowing that I can either change my default again or go into the settings and actually change it here also.</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b/>
        <w:t>And that is all in the desktop setting.  So, just real quick, it's not required that you use the desktop.  You do have the option of shutting it off altogether.  If you do choose to use it, here are some additional options you have access to.</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b/>
        <w:t>And then the last piece of functionality that we wanted to show you today is, when you go into the tools query, this has to deal with the current date functionality and being able to deal with or work with a tolerance instead of having to constantly changing your parameters.  I could say, I want to add a query that is for transaction process date.  And you'll notice here too that we're now using mixed case instead of forcing everything to upper case.</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pPr>
      <w:r>
        <w:rPr>
          <w:rFonts w:cs="Times New Roman" w:ascii="Times New Roman" w:hAnsi="Times New Roman"/>
          <w:b w:val="false"/>
        </w:rPr>
        <w:tab/>
        <w:t>So let's say my field then is transaction process date equals current date, and I could just leave it as current date, and then when I run it, it'll just automatically use my current date.  But let's say I also want to look at anything plus or minus five days.  So, anything that has a process date of today or within the last five days, I can go ahead and set that up so that when I use this query, it's automatically going to use that tolerance.  So that if you were out for a week, instead of having to run, you know, one for each of the last five days, you can just run, use the current date plus anything you saw on the last five, or anything what we're seeing the plus to be used for is when you get into Release 2, is to, when you're creating your actual disbursement, maybe you want to run a query that has an actual disbursement data of the current date plus maybe one week.  So that you're able to run a list to know what's also coming up for you.</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pPr>
      <w:r>
        <w:rPr>
          <w:rFonts w:cs="Times New Roman" w:ascii="Times New Roman" w:hAnsi="Times New Roman"/>
          <w:b w:val="false"/>
        </w:rPr>
        <w:tab/>
        <w:t>And then one other thing that I wanted to show you with this is, under the tools query, let me go ahead and show you one that I already created.  If I wasn't sure whether or not if this should be like an equal sign or a like sign, if I were to choose an equal, it would have not given me any kind of records with it.  But once I move it to like and I hit Preview, it's going to show me that I actually have records and so this is probably a good query.  Whereas before, if I have this as equal and then change it, it's saying no records selected, because I'm not using the correct operator.</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pPr>
      <w:r>
        <w:rPr>
          <w:rFonts w:cs="Times New Roman" w:ascii="Times New Roman" w:hAnsi="Times New Roman"/>
          <w:b w:val="false"/>
        </w:rPr>
        <w:tab/>
        <w:t>So, instead of having to set it up as comment code equals 399, save it, go out of the query, go to print a list of processed ICRs attached to this query and find out no records selected, I can tell right now that the query isn't set up correctly, and instead I can change my operator to like instead so that it does work.  And I would do that and then append it and then preview it and see that it works.  It looks like I do have something to log here though because it is currently not showing the like function.  So I will submit a log so that by the time you guys get it, you will have that option.</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b/>
        <w:t>That is all that I have for the demonstration.  Do we want to pull the contact information back up for the last slide?</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pPr>
      <w:r>
        <w:rPr>
          <w:rFonts w:cs="Times New Roman" w:ascii="Times New Roman" w:hAnsi="Times New Roman"/>
          <w:b w:val="false"/>
        </w:rPr>
        <w:t>Glenn Kirksey:</w:t>
        <w:tab/>
        <w:t>Yeah, we could do that.  Christal, would you pull our deck back up?</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b/>
        <w:t>And while we're doing that, we had a couple of questions that came up during the presentation, Amy.  I just wanted to make sure we bounce these off of you so we're not steering everybody the wrong way.  But there were a few questions around 64-bit processing, people just wanting to confirm the new software does support 64-bit.</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b/>
        <w:t>And I said yes, I believe we do.</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pPr>
      <w:r>
        <w:rPr>
          <w:rFonts w:cs="Times New Roman" w:ascii="Times New Roman" w:hAnsi="Times New Roman"/>
          <w:b w:val="false"/>
        </w:rPr>
        <w:t>(Amy Akers):</w:t>
        <w:tab/>
        <w:t>That is my understanding also.</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pPr>
      <w:r>
        <w:rPr>
          <w:rFonts w:cs="Times New Roman" w:ascii="Times New Roman" w:hAnsi="Times New Roman"/>
          <w:b w:val="false"/>
        </w:rPr>
        <w:t>Glenn Kirksey:</w:t>
        <w:tab/>
        <w:t>Cool.  And then there was a question around prior-year import.  Basically, are we still going to have it?</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pPr>
      <w:r>
        <w:rPr>
          <w:rFonts w:cs="Times New Roman" w:ascii="Times New Roman" w:hAnsi="Times New Roman"/>
          <w:b w:val="false"/>
        </w:rPr>
        <w:tab/>
        <w:t>And the answer to that is yes, we will.  But we do expect there will be some items in prior-year imports that you may have to hand-enter for the '18-'19 software.  We usually have one or two items like this every year, if there's a minor impact to the database and so there's a minor impact to your prior-year import.</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b/>
        <w:t>This year, take a look here, it looks like there were a couple of minor changes to some of the data that you would import from prior year.  For example, password timeout information, we're now handling it now in a different way, with a password setup.</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pPr>
      <w:r>
        <w:rPr>
          <w:rFonts w:cs="Times New Roman" w:ascii="Times New Roman" w:hAnsi="Times New Roman"/>
          <w:b w:val="false"/>
        </w:rPr>
        <w:tab/>
        <w:t>And there's also a question about 508-grid functionality I think in prior-year import where it asks you if you want to enable it.  Now, on the new software, it's pretty much just running in the background all the time.  So if you need it, it'll be there, for people that are using screen reader or some other accessibility device.</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b/>
        <w:t>And hang tight, we have one more question…</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pPr>
      <w:r>
        <w:rPr>
          <w:rFonts w:cs="Times New Roman" w:ascii="Times New Roman" w:hAnsi="Times New Roman"/>
          <w:b w:val="false"/>
        </w:rPr>
        <w:t>(Amy Akers):</w:t>
        <w:tab/>
        <w:t>And can I jump in there too with that prior-year import as far as ones that have changed?</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pPr>
      <w:r>
        <w:rPr>
          <w:rFonts w:cs="Times New Roman" w:ascii="Times New Roman" w:hAnsi="Times New Roman"/>
          <w:b w:val="false"/>
        </w:rPr>
        <w:t>Glenn Kirksey:</w:t>
        <w:tab/>
        <w:t>Yes, please do.</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pPr>
      <w:r>
        <w:rPr>
          <w:rFonts w:cs="Times New Roman" w:ascii="Times New Roman" w:hAnsi="Times New Roman"/>
          <w:b w:val="false"/>
        </w:rPr>
        <w:t>(Amy Akers):</w:t>
        <w:tab/>
        <w:t>Just as a reminder too, this first year that we go to the new passwords and security user, the prior-year import will not pull forward to your security users.  This is a good chance for you guys to clean up who your security users are in your database and make sure that they're using the correct passwords.  So for '18-'19, we will not be pulling forward your security user group from '17-'18.  However, it will be back in '19-'20.</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pPr>
      <w:r>
        <w:rPr>
          <w:rFonts w:cs="Times New Roman" w:ascii="Times New Roman" w:hAnsi="Times New Roman"/>
          <w:b w:val="false"/>
        </w:rPr>
        <w:t>Glenn Kirksey:</w:t>
        <w:tab/>
        <w:t>All right.  And there was another question around the EDE imports, specifically, will there be a capability to do multiple imports at the same time?</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pPr>
      <w:r>
        <w:rPr>
          <w:rFonts w:cs="Times New Roman" w:ascii="Times New Roman" w:hAnsi="Times New Roman"/>
          <w:b w:val="false"/>
        </w:rPr>
        <w:t>(Amy Akers):</w:t>
        <w:tab/>
        <w:t>That is a fantastic question.  I know it's one that we've received in the past.  We're also looking at that functionality for the future, to see if there's something that could accommodate that type of functionality.  I know right now sometimes there's a combined function that's done with EDconnect for the ISIR filse that some schools use.  However, as far as all of the EDExpress files that's currently not functionality but something that is definitely could be looked at for the future.</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pPr>
      <w:r>
        <w:rPr>
          <w:rFonts w:cs="Times New Roman" w:ascii="Times New Roman" w:hAnsi="Times New Roman"/>
          <w:b w:val="false"/>
        </w:rPr>
        <w:t>Glenn Kirksey:</w:t>
        <w:tab/>
        <w:t>Thanks, Amy.  So let's just cycle through, there were a couple of other questions that came up near the end of the presentation here.</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pPr>
      <w:r>
        <w:rPr>
          <w:rFonts w:cs="Times New Roman" w:ascii="Times New Roman" w:hAnsi="Times New Roman"/>
          <w:b w:val="false"/>
        </w:rPr>
        <w:tab/>
        <w:t>Beverly asks, are we ever going to have a complete training on EDE suite?</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pPr>
      <w:r>
        <w:rPr>
          <w:rFonts w:cs="Times New Roman" w:ascii="Times New Roman" w:hAnsi="Times New Roman"/>
          <w:b w:val="false"/>
        </w:rPr>
        <w:tab/>
        <w:t>And Beverly, that is a wonderful idea and we would love to support that as much as possible of course.  It's all as funding allows.  As you know, we're a tiny little piece of software that Federal Student Aid puts out, and we would certainly like to do that.  So if you don't mind, if you wanted to send me an email to that address here on your screen, and just give me a bit more detail about the kinds of training and functional training that you'd like to see, I'd be happy to talk with our training team and see what's doable.</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b/>
        <w:t>Let's see what else here.  Israel asks what the different - oh, okay, what's the difference when you use a “like” versus an “equal”?</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b/>
        <w:t>So, in our query functionality, if you use an equal operator, it's going to scan the database and look for an exact match in the data field that it's searching.  So if you're looking for comment code 399 and that data field doesn't exactly read three characters of comment code 399, then an equal operator is going to return zero results.</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pPr>
      <w:r>
        <w:rPr>
          <w:rFonts w:cs="Times New Roman" w:ascii="Times New Roman" w:hAnsi="Times New Roman"/>
          <w:b w:val="false"/>
        </w:rPr>
        <w:tab/>
        <w:t>However, if you have a bunch of records in one particular field where there are multiple comment codes stored, maybe there's a 399, 367, what-have-you, if you use a like operator, you're going to pull back more of those results and it's going to show you ones that contain at least a 399 string probably somewhere within there.</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pPr>
      <w:r>
        <w:rPr>
          <w:rFonts w:cs="Times New Roman" w:ascii="Times New Roman" w:hAnsi="Times New Roman"/>
          <w:b w:val="false"/>
        </w:rPr>
        <w:tab/>
        <w:t>So, for certain kinds of searches, you're going to want to use a like operator rather than equal.  But we're always happy to walk you through some of the ins and outs of the database and how some of that data is stored through our CPSSAIG technical support help line, if you ever find yourself stuck when you're trying to create a query.</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b/>
        <w:t>Let's see here.  Agnes asks, “when does the software become available?”</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pPr>
      <w:r>
        <w:rPr>
          <w:rFonts w:cs="Times New Roman" w:ascii="Times New Roman" w:hAnsi="Times New Roman"/>
          <w:b w:val="false"/>
        </w:rPr>
        <w:tab/>
        <w:t>This is going to go into production I believe the last week of September of this year.  Is that right, Amy?</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pPr>
      <w:r>
        <w:rPr>
          <w:rFonts w:cs="Times New Roman" w:ascii="Times New Roman" w:hAnsi="Times New Roman"/>
          <w:b w:val="false"/>
        </w:rPr>
        <w:t>(Amy Akers):</w:t>
        <w:tab/>
        <w:t>That is correct.</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pPr>
      <w:r>
        <w:rPr>
          <w:rFonts w:cs="Times New Roman" w:ascii="Times New Roman" w:hAnsi="Times New Roman"/>
          <w:b w:val="false"/>
        </w:rPr>
        <w:t>Glenn Kirksey:</w:t>
        <w:tab/>
        <w:t>Might be the 27th, but don't quote me, Agnes.</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pPr>
      <w:r>
        <w:rPr>
          <w:rFonts w:cs="Times New Roman" w:ascii="Times New Roman" w:hAnsi="Times New Roman"/>
          <w:b w:val="false"/>
        </w:rPr>
        <w:tab/>
        <w:t>Let’s see here.  Sarah V.) looks like a suggestion, print screens with cheat sheets.</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b/>
        <w:t>So that's a possibility.  Let's see.</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b/>
        <w:t>Laura asks, “could we get a box to select all files in our mailbox to transmit?  This would help when we get 85 files at once.  It takes a lot of time checking each file box.”</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pPr>
      <w:r>
        <w:rPr>
          <w:rFonts w:cs="Times New Roman" w:ascii="Times New Roman" w:hAnsi="Times New Roman"/>
          <w:b w:val="false"/>
        </w:rPr>
        <w:t>(Amy Akers):</w:t>
        <w:tab/>
        <w:t>That sounds like EDconnect, so we could share that with that group.</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pPr>
      <w:r>
        <w:rPr>
          <w:rFonts w:cs="Times New Roman" w:ascii="Times New Roman" w:hAnsi="Times New Roman"/>
          <w:b w:val="false"/>
        </w:rPr>
        <w:t>Glenn Kirksey:</w:t>
        <w:tab/>
        <w:t>Definitely.</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pPr>
      <w:r>
        <w:rPr>
          <w:rFonts w:cs="Times New Roman" w:ascii="Times New Roman" w:hAnsi="Times New Roman"/>
          <w:b w:val="false"/>
        </w:rPr>
        <w:t>(Amy Akers):</w:t>
        <w:tab/>
        <w:t>I’m trying to remember, I thought that was an option, but technical support should be able to walk them through that, to confirm that.</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pPr>
      <w:r>
        <w:rPr>
          <w:rFonts w:cs="Times New Roman" w:ascii="Times New Roman" w:hAnsi="Times New Roman"/>
          <w:b w:val="false"/>
        </w:rPr>
        <w:t>Glenn Kirksey:</w:t>
        <w:tab/>
        <w:t>Cool.  Yes.  So we would, for that one Laura, we'll have you get in touch with the technical support folks for EDconnect folks if you think that that should be an option somewhere.</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pPr>
      <w:r>
        <w:rPr>
          <w:rFonts w:cs="Times New Roman" w:ascii="Times New Roman" w:hAnsi="Times New Roman"/>
          <w:b w:val="false"/>
        </w:rPr>
        <w:tab/>
        <w:t>Sarah V. just has a thank you.  We understand, yes.  Sometimes they need (unintelligible) technical reference (guidance).  It's tough when you're trying to find out some of the stuff.  So, yes, we're happy to walk everybody through and at least do an initial Q-and-A.</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pPr>
      <w:r>
        <w:rPr>
          <w:rFonts w:cs="Times New Roman" w:ascii="Times New Roman" w:hAnsi="Times New Roman"/>
          <w:b w:val="false"/>
        </w:rPr>
        <w:tab/>
        <w:t>And if you have some colleagues too who, for whatever reason, you know, they're on vacation or maybe they're at NASFAA right now and they weren't able to attend and they'd like to tune in to what we did in today's session, please do encourage them to check back on IFAP in mid-July.  We're hoping to post the transcript and the file and the audio and everything sometime during the week of July 17th.  That's the current goal.</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b/>
        <w:t>And then Taewon has one more question.  “Is there a note-taking function in the new software that allows copy and paste?”</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b/>
        <w:t>Good question.  I don't know that we built that in.  I don't think we had that in the past in the software.  But that's certainly something that we could add to our wish list and we could consider for the future.</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pPr>
      <w:r>
        <w:rPr>
          <w:rFonts w:cs="Times New Roman" w:ascii="Times New Roman" w:hAnsi="Times New Roman"/>
          <w:b w:val="false"/>
        </w:rPr>
        <w:tab/>
        <w:t>Princeton wants to know if this would support Win 10 or Mac.  And Lisa I see you're responding to him now.  But the answer to that is currently the software has not been compatibility tested for Win 10.  We know it will be compatible with Win 7 and Win 8, but as I say, has not gone through full compatibility testing on Windows 10 machines yet.</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b/>
        <w:t>We don't anticipate there's going to be a problem with that, but, like I say, until we can get in and do 100% compatibility testing with Windows 10, we don't want to tell you that we're certifying it as compatible officially yet.  So that's sort of the scoop on that.</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b/>
        <w:t>And sometime in the near future we're hoping to get funding of course to pursue full compatibility testing for Windows 10.</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pPr>
      <w:r>
        <w:rPr>
          <w:rFonts w:cs="Times New Roman" w:ascii="Times New Roman" w:hAnsi="Times New Roman"/>
          <w:b w:val="false"/>
        </w:rPr>
        <w:tab/>
        <w:t>And then the question about Mac, unfortunately, [the] software is PC-only.  So you do need to use it on a PC running Windows, specifically Windows 7 or 8.</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my Akers):</w:t>
        <w:tab/>
        <w:t>Hey, Glenn, I do have response for the copy-paste.  That is currently not functionality in the new software but we'll probably also take it down as a note.  [Editing note: You will be able to copy and paste in notes.  For paste you will have to use Shift+Insert instead of Ctrl + V.]</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Glenn Kirksey:</w:t>
        <w:tab/>
        <w:t>Okay.  Thank you.</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b/>
        <w:t>Milbert asks, “will there be a Webinar for EDconnect?”</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b/>
        <w:t>At this time nothing will change about the way that you work with EDconnect or set up EDconnect.  It's just about how you link the software into EDconnect.  And we do plan to do your imports from the desktop and we do plan to, you know, make sure we include all that in our user guide and desk references.  So this should be there.</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b/>
        <w:t>But at this time, no special Webinars planned for EDconnect training.</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b/>
        <w:t>And then Taewon asks, “can you install under a basic user account?”</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pPr>
      <w:r>
        <w:rPr>
          <w:rFonts w:cs="Times New Roman" w:ascii="Times New Roman" w:hAnsi="Times New Roman"/>
          <w:b w:val="false"/>
        </w:rPr>
        <w:tab/>
        <w:t>And Amy, correct me if I'm wrong, but I think the way that we have broken it up now with the new software, you may have run through this just a few minutes ago, but when you first install, you want to set up your system administrator account.  Your system administrator account - oh, I'm sorry, I misread your question, Taewon.</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b/>
        <w:t>Can you install under a basic user account?  You mean install it on your Windows machine.</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my Akers):</w:t>
        <w:tab/>
        <w:t>You still do need to be a PC administrator to actually install it, but you do not have to be an administrator to run the software.  That was a change that was made back when Vista came into the picture, when Microsoft changed a bunch of their security functions.  And then the next version that came after that, we found a way to get around it so that you no longer had to be the actual administrator to run the software just to do the install.  That's part of the reason why we're looking at trying to get the software out about a week or so earlier, so that you guys can work with your IT department to get it installed before the actual processing begins.</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Glenn Kirksey:</w:t>
        <w:tab/>
        <w:t>Fantastic.  All right.  And with that, I think that was our last question.</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b/>
        <w:t>So we really just wanted to thank everybody who signed on today and wanted to attend and hear what we had to say.  We hope that this was a fruitful session for you all and we were able to demonstrate some of this new stuff.  We're really excited about the new software and features.  And we really do hope that this will make your everyday lives in working with the software a little bit easier and make things go a little bit faster as you're trying to do your day-to-day work.</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b/>
        <w:t>But if you think of other questions after the presentation, please do feel free to email either me or Lisa Walker at our addresses here in Systems Integration Division of FSA.  And we would be happy to field any questions that you may have.</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b/>
        <w:t>So, thanks again everybody.  We appreciate it and look forward to the posting of the video files here coming up in July.  Take care.</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jc w:val="center"/>
        <w:rPr>
          <w:rFonts w:ascii="Times New Roman" w:hAnsi="Times New Roman" w:cs="Times New Roman"/>
          <w:b w:val="false"/>
          <w:b w:val="false"/>
        </w:rPr>
      </w:pPr>
      <w:r>
        <w:rPr>
          <w:rFonts w:cs="Times New Roman" w:ascii="Times New Roman" w:hAnsi="Times New Roman"/>
          <w:b w:val="false"/>
        </w:rPr>
        <w:t>END</w:t>
      </w:r>
    </w:p>
    <w:sectPr>
      <w:headerReference w:type="default" r:id="rId2"/>
      <w:type w:val="nextPage"/>
      <w:pgSz w:w="12240" w:h="15840"/>
      <w:pgMar w:left="1440" w:right="1440" w:gutter="0" w:header="720" w:top="216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Times New Roman" w:hAnsi="Times New Roman" w:cs="Times New Roman"/>
        <w:b w:val="false"/>
        <w:b w:val="false"/>
        <w:sz w:val="18"/>
      </w:rPr>
    </w:pPr>
    <w:r>
      <w:rPr>
        <w:rFonts w:cs="Times New Roman" w:ascii="Times New Roman" w:hAnsi="Times New Roman"/>
        <w:b w:val="false"/>
        <w:sz w:val="18"/>
      </w:rPr>
      <w:t>PSC-ED-FSA-TISD</w:t>
    </w:r>
  </w:p>
  <w:p>
    <w:pPr>
      <w:pStyle w:val="Normal"/>
      <w:jc w:val="right"/>
      <w:rPr>
        <w:rFonts w:ascii="Times New Roman" w:hAnsi="Times New Roman" w:cs="Times New Roman"/>
        <w:b w:val="false"/>
        <w:b w:val="false"/>
        <w:sz w:val="18"/>
      </w:rPr>
    </w:pPr>
    <w:r>
      <w:rPr>
        <w:rFonts w:cs="Times New Roman" w:ascii="Times New Roman" w:hAnsi="Times New Roman"/>
        <w:b w:val="false"/>
        <w:sz w:val="18"/>
      </w:rPr>
      <w:t>Moderator: Christal Simms</w:t>
    </w:r>
  </w:p>
  <w:p>
    <w:pPr>
      <w:pStyle w:val="Normal"/>
      <w:jc w:val="right"/>
      <w:rPr>
        <w:rFonts w:ascii="Times New Roman" w:hAnsi="Times New Roman" w:cs="Times New Roman"/>
        <w:b w:val="false"/>
        <w:b w:val="false"/>
        <w:sz w:val="18"/>
      </w:rPr>
    </w:pPr>
    <w:r>
      <w:rPr>
        <w:rFonts w:cs="Times New Roman" w:ascii="Times New Roman" w:hAnsi="Times New Roman"/>
        <w:b w:val="false"/>
        <w:sz w:val="18"/>
      </w:rPr>
      <w:t>06-27-17/2:00 pm CT</w:t>
    </w:r>
  </w:p>
  <w:p>
    <w:pPr>
      <w:pStyle w:val="Normal"/>
      <w:jc w:val="right"/>
      <w:rPr>
        <w:rFonts w:ascii="Times New Roman" w:hAnsi="Times New Roman" w:cs="Times New Roman"/>
        <w:b w:val="false"/>
        <w:b w:val="false"/>
        <w:sz w:val="18"/>
      </w:rPr>
    </w:pPr>
    <w:r>
      <w:rPr>
        <w:rFonts w:cs="Times New Roman" w:ascii="Times New Roman" w:hAnsi="Times New Roman"/>
        <w:b w:val="false"/>
        <w:sz w:val="18"/>
      </w:rPr>
      <w:t>Confirmation # 3825451</w:t>
    </w:r>
  </w:p>
  <w:p>
    <w:pPr>
      <w:pStyle w:val="Normal"/>
      <w:jc w:val="right"/>
      <w:rPr/>
    </w:pPr>
    <w:r>
      <w:rPr>
        <w:rFonts w:cs="Times New Roman" w:ascii="Times New Roman" w:hAnsi="Times New Roman"/>
        <w:b w:val="false"/>
        <w:sz w:val="18"/>
      </w:rPr>
      <w:t xml:space="preserve">Page </w:t>
    </w:r>
    <w:r>
      <w:rPr>
        <w:rFonts w:cs="Times New Roman" w:ascii="Times New Roman" w:hAnsi="Times New Roman"/>
        <w:b w:val="false"/>
        <w:sz w:val="18"/>
      </w:rPr>
      <w:fldChar w:fldCharType="begin"/>
    </w:r>
    <w:r>
      <w:rPr>
        <w:sz w:val="18"/>
        <w:b w:val="false"/>
        <w:rFonts w:cs="Times New Roman" w:ascii="Times New Roman" w:hAnsi="Times New Roman"/>
      </w:rPr>
      <w:instrText xml:space="preserve"> PAGE </w:instrText>
    </w:r>
    <w:r>
      <w:rPr>
        <w:sz w:val="18"/>
        <w:b w:val="false"/>
        <w:rFonts w:cs="Times New Roman" w:ascii="Times New Roman" w:hAnsi="Times New Roman"/>
      </w:rPr>
      <w:fldChar w:fldCharType="separate"/>
    </w:r>
    <w:r>
      <w:rPr>
        <w:sz w:val="18"/>
        <w:b w:val="false"/>
        <w:rFonts w:cs="Times New Roman" w:ascii="Times New Roman" w:hAnsi="Times New Roman"/>
      </w:rPr>
      <w:t>33</w:t>
    </w:r>
    <w:r>
      <w:rPr>
        <w:sz w:val="18"/>
        <w:b w:val="false"/>
        <w:rFonts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b/>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1800" w:leader="none"/>
      </w:tabs>
      <w:ind w:left="1800" w:hanging="1800"/>
      <w:jc w:val="center"/>
      <w:outlineLvl w:val="0"/>
    </w:pPr>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FooterChar">
    <w:name w:val="Footer Char"/>
    <w:qFormat/>
    <w:rPr>
      <w:rFonts w:ascii="Times" w:hAnsi="Times" w:cs="Times New Roman"/>
      <w:b/>
      <w:sz w:val="24"/>
      <w:szCs w:val="24"/>
    </w:rPr>
  </w:style>
  <w:style w:type="character" w:styleId="BodyTextChar">
    <w:name w:val="Body Text Char"/>
    <w:qFormat/>
    <w:rPr>
      <w:rFonts w:ascii="Times" w:hAnsi="Times" w:cs="Times New Roman"/>
      <w:b/>
      <w:sz w:val="24"/>
      <w:szCs w:val="24"/>
    </w:rPr>
  </w:style>
  <w:style w:type="character" w:styleId="HeaderChar">
    <w:name w:val="Header Char"/>
    <w:qFormat/>
    <w:rPr>
      <w:rFonts w:ascii="Times" w:hAnsi="Times" w:cs="Times New Roman"/>
      <w:b/>
      <w:sz w:val="24"/>
      <w:szCs w:val="24"/>
    </w:rPr>
  </w:style>
  <w:style w:type="character" w:styleId="PageNumber">
    <w:name w:val="Page Number"/>
    <w:rPr>
      <w:rFonts w:cs="Times New Roman"/>
    </w:rPr>
  </w:style>
  <w:style w:type="character" w:styleId="BalloonTextChar">
    <w:name w:val="Balloon Text Char"/>
    <w:qFormat/>
    <w:rPr>
      <w:rFonts w:ascii="Tahoma" w:hAnsi="Tahoma" w:cs="Tahoma"/>
      <w:b/>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00"/>
      <w:jc w:val="both"/>
    </w:pPr>
    <w:rPr>
      <w:rFonts w:ascii="Times New Roman" w:hAnsi="Times New Roman" w:cs="Times New Roman"/>
      <w:b w:val="fal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b w:val="false"/>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54DBE5</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16:28:00Z</dcterms:created>
  <dc:creator/>
  <dc:description/>
  <cp:keywords/>
  <dc:language>en-US</dc:language>
  <cp:lastModifiedBy/>
  <dcterms:modified xsi:type="dcterms:W3CDTF">2017-07-03T14:35:00Z</dcterms:modified>
  <cp:revision>2</cp:revision>
  <dc:subject/>
  <dc:title>ABC COMPANY</dc:title>
</cp:coreProperties>
</file>