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Correcting Reported Gainful Employment Data in NSLDS</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February 28, 2018</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2:00 pm ES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2160"/>
        <w:rPr>
          <w:rFonts w:ascii="Times New Roman" w:hAnsi="Times New Roman" w:cs="Times New Roman"/>
          <w:b w:val="false"/>
          <w:b w:val="false"/>
        </w:rPr>
      </w:pPr>
      <w:r>
        <w:rPr>
          <w:rFonts w:cs="Times New Roman" w:ascii="Times New Roman" w:hAnsi="Times New Roman"/>
          <w:b w:val="false"/>
        </w:rPr>
        <w:t>Coordinator:</w:t>
        <w:tab/>
        <w:t>Welcome and thank you for standing by.  At this time, all participants are in listen-only mode.  This call is being recorded.  If you have any objections, you may disconnect at this point. Your host today is Mr. Craig Rory.  Sir, you may begi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2160"/>
        <w:rPr/>
      </w:pPr>
      <w:r>
        <w:rPr>
          <w:rFonts w:cs="Times New Roman" w:ascii="Times New Roman" w:hAnsi="Times New Roman"/>
          <w:b w:val="false"/>
        </w:rPr>
        <w:t>Craig Rory:</w:t>
        <w:tab/>
        <w:t>Thank you.  Hello, everyone and welcome to the Correcting Reported Gainful Employment Data in NSLDS Webinar.  My name is Craig Rory and I will be your moderator toda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oday's webinar will be conducted in a listen-only mode.  If you have questions during the webinar, click on the Q&amp;A button on the Menu bar at the top of your screen.  To ask a question, go to the Q&amp;A pod, click on the blank field, type your question and send your ques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Please remember to include the slide number with your question.  Questions will be held until the end of the presentation where the question will be read to our presenters for a response.  To download today's presentation, select the document located in the files pod.  Once selected, click "Save to My Computer" and follow the directions to save the fi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2160" w:hanging="1800"/>
        <w:rPr/>
      </w:pPr>
      <w:r>
        <w:rPr>
          <w:rFonts w:cs="Times New Roman" w:ascii="Times New Roman" w:hAnsi="Times New Roman"/>
          <w:b w:val="false"/>
        </w:rPr>
        <w:tab/>
        <w:t>At this point, I will turn the webinar over to Cynthia Hammond.  Cynthi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2160"/>
        <w:rPr/>
      </w:pPr>
      <w:r>
        <w:rPr>
          <w:rFonts w:cs="Times New Roman" w:ascii="Times New Roman" w:hAnsi="Times New Roman"/>
          <w:b w:val="false"/>
        </w:rPr>
        <w:t>Cynthia Hammond:</w:t>
        <w:tab/>
        <w:t>Thank you.  Today's webinar is about reporting and correcting data, mainly correcting data.  As I mentioned at the FSA conference, providing correct, accurate, and complete information to the department is very importa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today, we will be reviewing why this is important, briefly going over reported data, data was due on October 1, 2017.  But maybe in the course of reviewing your data, you found a few students that you missed the first time.  So, we will briefly go over reported dat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en, we will review different ways to correct data and end with some common errors we have seen, so you can avoid them.  There will be some time for questions at the end, but there is a lot to get through. So, let's go ahead and get start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s I've said, the reported data by October 1st for the most recently completed award year.  This is data from the 2011, 2012, 2013, and if you have a four-year cohort period, if you have a small program, you'd also want to review your data from 2009, 2010, and 2011 year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ose are the years that are going to be used for the next Completers List.  We have been working on some updates.  So, the Debt-to-Earning process runs a little smoother but we will be pulling the data for the Completers List so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e would like you to use the knowledge you gain today in this webinar to make any needed corrections now before we pull the completers’ list.  It will be easier for you, and frankly, easier for us, if there were fewer corrections for your self-reported data that we have to review and adjudicate at a later date.  So, go ahead and get all these corrections in now.</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e'd like you to get them in as soon as possible but definitely before the end of March.  You want them in the system before we pull the Completers List.  Once we do that, we will validate the data and then send schools their list in their SAIG mailboxes.</w:t>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ere will probably be an Electronic Announcement as well to let you know that the Completers Lists are in the mailbox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s you can see on the slide, schools have 45 days to send us formal corrections after we send the Completers List.  We then accept or reject those and prepare the lists to be sent to the Social Security Administration to get earnings informa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Once we have the earnings information, we run the draft debt-to-earnings rates.  Those are validated and sent to schools.  You'll then have another 45 days to challenge that data before we adjudicate those challenges and calculate the final rat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One more note before I turn this over to Erik.  This webinar is only about reporting and correcting data in NSLDS.  That is the current regulation.  We will not talk about anything related to the ongoing Negotiated Rule-Making process.  We will not answer questions on that or on 2018 disclosures which are due April 6, by the wa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is webinar is solely about reporting and correcting GE data in NSLDS.  And now, I'll turn it over to Erik.</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Erik Melis:</w:t>
        <w:tab/>
        <w:t>Thank you, Cynthia.  Good afternoon, everyone.  What we're going to do is talk a little bit and then we're going to talk very briefly about what are it is you're supposed to be reporting to NSLDS for Gainful Employment.  This is not new information.  This is information that you have already been exposed to both through the user guide, through prior webinars, and mechanically, through the process that you’ve used actually to submit your data to NSLDS.  But we want to make sure that we do talk about it because it gives us the opportunity to point out the areas or some of the areas that may cause folks difficulty or have caused difficulty in the pas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when you're doing your GE reporting to NSLDS, remember to only submit data on students who enrolled in a GE program and only submit data on Title IV aid recipients in those GE programs.  If you do have students who are Federal Work-Study only, you can exclude those (students) but if the students receive Title IV loans or Title IV grants or works in conjunction with one of the other Title IV programs, then you want to include them in your report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You report all of the Title IV students that were enrolled in your GE programs.  If you do have students who are enrolled in more than one GE program, then you'll have to report that student separately for each program in which they are enroll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dditionally, if you have a student who is enrolled in a GE program, who may have stopped out and reentered the program. So they were enrolled, they withdrew, they reenrolled, and then potentially, they completed, you would be reporting that student multiple times, once for each enrollment status and also across the award years if you have the student enrolled in the program in more than one award yea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Four basic types of information that you're reporting NSLDS institutional data, GE program information, student data and then financial aid data or financial data for those students.  We're going to talk about each of those a little separatel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nstitution data, that’s easy, that’s your institutional - institution's name and your OPEID.  You will be reporting that.  For each GE program, you're going to be reporting the program name, the award year (that’s applicable to that student in that program), the six-digit CIP Code associated with that program, the two-digit Credential level which we'll talk about in a second what the values are associated with that program, whether or not the program requires the medical or dental internship or residency, these are programs that would lead to a professional degree in medicine, dentistry, as such that would require a residency prior to actually receiving your licensure in those program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n similar to what you already report to NSLDS as part of your regular NSLDS Enrollment Reporting, you'll be reporting the length of the GE program and then the - whether it's in months, years, or weeks and then the actual numeric value associated with that measurem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For students, for each of the students who are going to be reporting their Social Security number, their first, middle, and last names, their date of birth.  This is fairly standard student demographic informa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You'll also be reporting the student's enrollment status when they first started the program for which you're reporting.  So, (you report) whatever (status) they were, the first day of enrollment in the program that would be full-time through quarter time and such.  You'll only report that value based on the very first day of enrollm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You'll report the day that the student, again, attended in the program the very first time and then also the date for that particular award year that you're reporting that they start with the program.  Quite often, this will be the first day of the award year but not always if you have a student that potentially started the program in the middle of the award yea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n you'll indicate the status of these students' enrollment in the program during that award year whether they were enrolled, if they withdrew or if they graduated.  And again, if you have a student that meets multiple criteria like that, this is a status at the end of the award year, you may end up having the report - the student multiple times for each enrollment statu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n, you'll also report the status date, the date of that particular enrollment status.  All of these are very important to have right because they bear into the attribution or the allocation of debt during the debt-to-earnings calculation and also permit us to properly select students for the appropriate cohort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Financial data for students, this is where we encountered a large number of problems previously so I just want to spend a minute to talk about what these items are.  You're going to be reporting the student’s private loan debt if you are aware of it.  And that is debt that the student may have borrowed from another lender, not a federal Title IV loan and not a loan from you as the institution, but private loan that they borrowed for the program from an outside lender.  If you're aware of it, then you report the amount that was associated with that progra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nstitutional debt, this one caused some confusion for folks.  This is debt that the student owes the institution for attendance in that program.  So, for example, if the student was at an institution where the school offers institutional loans or an institutional payment plan and there was a balance due on those, then the balance due at the point they completed or withdrew would be reported at institutional deb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f they had money that they borrowed or had in the way of institutional payment plans, where they owed the money back for the institution but they paid those off, and there's no debt associated with those at the point they complete the program, then you would not include a debt amount for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Do not include in this field the value of Title IV loans that the student may have received even though those came through the institution and or dispersed to the students through the institution that is not institutional debt.  Title IV debt, you do not report as part of your GE reporting.  We will actually calculate that directly from NSLDS based on the student's information that you provide and the dates of attendance in the GE programs.  So, again, no  Title IV debt needs to be report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uition and fees amount, so this is the tuition and fees associated with a particular program and it is for their full attendance in the in the program.  So, when you report, for example, a student has completed the program, you would report the total tuition and fees that the student paid to complete that progra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imilarly, with allowance for book supplies and equipment, that is the total amount of allowance for those items that the student incurred during the conclusion of the progra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Just to cover a couple of more items that we just discussed, just to show you some values that are appropriate, again, these are provided in the user documentation in the NSLDS GE User Guide.  Program attendance status can either be a graduated - if they complete it during the award year, withdraw - if they actually withdrew during the award year or enrolled at the end of the award year or they were still enrolled in the progra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Credential level, these are the same credential levels that you would use for reporting NSLDS program level enrollment with one exception, GE does not use credential level ‘99’.  So, that's the one Credential level that you might be reporting as part of your NSLDS Enrollment Reporting that you would not use for G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again, the length of the GE program and length of the GE program measurement are, by definition, the same things that you're already reporting as part of your program level NSLDS Enrollment Report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For those students enrollment on the first day of the program, again, you use the same enrollment codes that you would use for NSLDS enrollment reporting that it is full, quarter, half, or less than half.  And then the allowance for books and supplies is just that.  That's the amount that’s actually included in your cost of attendance. It's not necessarily the amount that the individual student actually paid out-of-pocket, you would use whatever you have built in to the cost of attendance for that student in that progra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One of the things after you’ve reported and you want to do this on a continuing basis until the data's actually been used and that is to check the data quality, make sure that your data is complete, that you’ve reported everything for everyone that you're supposed to, but the data that you reported is accurate and also that it's consistent across programs as to how and what methodology you use to report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You'll want to do periodic data quality reviews on your data, once you’ve reported it and we will be talking about that in a little bit more detail, how to review your data for completeness, accuracy, and consistenc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for now, that’s the overview of the - what you're reporting and now, I'm going to turn it over to Brent, who will talk about how to report 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Brent Madoo:</w:t>
        <w:tab/>
        <w:t>Thank you, (Erik). In this section, we'll briefly review how to report GE data to NSLDS.  There are really two ways to report data to NSLDS.  You can visit the NSLDS Financial Aid Professionals website to add records online, either singly into the GE Add Page or you can add groups of records through the GE submittal spreadsheet upload proces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You can also submit data to NSLDS through the batch process which allows you to send GE data using your SAIG TG mailbox.  NSLDS will accept your files using fixed width or comma-separate values format (CSV). You can use any combination of these methods to report your GE data.  For example, you can choose to report some of your records using the GE Submittal Spreadsheet upload process and some using the GE Add Online proces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online add process allows you to go directly on to the NSLDS website and add one record per - one record at a time for students.  You could do all of the data entry right on the NSLDS website. Using Online Add is recommended for schools that have a smaller number of records or fewer students.  When you use these methods, should you enter any sort of records with errors, your errors will be highlighted one at a time and you'll be able to correct them before you can actually subm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Let's take a quick look at the GE online add page on NSLDS.  Here, you can access the page by just logging on to NSLDS, selecting the Enroll tab, then selecting the GE List tab on the list. And then you can just simply hit the "Add Gainful Employment" button.  You'll notice that all of the required data elements here are provided to you. After completing the form, you just hit the "Submit" butt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You'll then see all the data that you provided and then you'll have the option to confirm or cancel.  If you select Confirm, your data will be loaded to NSLDS.  If you hit "Cancel," you'll just be brought back to the previous scree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now let’s review the Spreadsheet upload process.  Using this method to report allows you to add one or more records at a time.  So, you can put a whole group of students on an Excel spreadsheet and simply load it. You can use multiple award years and load multiple programs.  Again, this data submitted online, so you'll create the spreadsheet yourself with GE data and load it into NSLD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is method is useful for schools that have moderate GE populations but you can certainly use it if you have a small population.  Sometimes, it's very useful for schools that don’t have a whole lot of IT support and can't generate batch files. One nice thing about the GE Submittal Spreadsheet upload is that you'll get error messages back immediately and you can work those errors immediately and resubm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Here's a sample of the Gainful Employment Spreadsheet.  There's also a template available on FSA download.  And here's how you access the Submittal Spreadsheet process in NSLDS. Again, you're going to go to the Enroll tab.  There's another link that says GE Submittal, click on that.  It will bring you to this form where you can hit browse to locate your file on your comput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You also have some options available to you to show your errors by highlighting them with certain colors.  Then you also have the option to validate which allows you to - which will return all the errors to you or you have the option to validate and submit so you'll - it will return the errors to you but also but it will submit the ones that don’t have error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here's an example of spreadsheet with errors.  As you can see, in Column B, the student Social Security number is missing.  A value should have nine digits.  So, you'll just go and correct that and resubm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Let's quickly go over back the batch upload process.  As I've said before, you have the option of reporting a fixed width format or in a CSV, comma-separated values format.  Each format has a specific message class associated with it, so you have to be very mindful of that.</w:t>
        <w:tab/>
        <w:t>And some of you already have done this already but you can go to FSA Web Enroll to sign up for GE batch services which are available on IFA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fixed width, this is recommended if you need to report a large number of records.  Typically, schools that have a large IT system can create a data extract.  But it could also be manually created by using a text editor or edited by using a text editor. And here's the example of the layout for the fixed-width format.  As you see, there's start and stop positions for each field.  We also provide a brief description of what NSLDS is expecting in the field and the format as well as the link.</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Each file has to contain three record types.  First, the single record the single header record, so that basically typically provides us with the information about your school, the file type and when you submitted.  Then, you'll submit your detail record, so that’s your student records that you're submitting to us.  And then finally, a trailer record that shows how many records you're submitting to the departm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e CSV is recommended if you have a large number of records.  However you don’t necessarily need a large IT system to help you put this together, you can create this as an Excel which we'll insert comments right for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is can also be manually created using a text editor but we strongly advise you not use something like Microsoft Word where you can potentially not save it in the text format that the system needs to the proces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r>
    </w:p>
    <w:p>
      <w:pPr>
        <w:pStyle w:val="Normal"/>
        <w:tabs>
          <w:tab w:val="clear" w:pos="720"/>
          <w:tab w:val="left" w:pos="1800" w:leader="none"/>
        </w:tabs>
        <w:spacing w:lineRule="auto" w:line="360"/>
        <w:ind w:left="1800" w:hanging="1800"/>
        <w:rPr/>
      </w:pPr>
      <w:r>
        <w:rPr>
          <w:rFonts w:cs="Times New Roman" w:ascii="Times New Roman" w:hAnsi="Times New Roman"/>
          <w:b w:val="false"/>
        </w:rPr>
        <w:tab/>
        <w:t>Here is an example of the layout for the CSV file.  You'll notice there's no start and stop position, just the comma-separated fields we just accept here.  As with the fixed width format, you're going to submit a header record, your detail records and a trailer recor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Here are some tips around creating a CSV file. First you'll want to format your spreadsheet as a text.  Then your first row, you want to make it header record. Then the second row, that's where you'll start your detail records and enter the data into the spreadsheet, one element at a time per column. If there are filler elements, then just simply leave that empty. Your last row report, as we've discussed will be the trailer. Finally, here's the example of a CSV file.  And once again, it's important to keep the whole file as text formatt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now, I'm going to turn it back Erik to go over reviewing your GE dat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Erik Melis:</w:t>
        <w:tab/>
        <w:t>Thanks Brent.  So, now you reported the data in the NSLDS, and you want to take a look at it to make sure it's accurate prior to deciding whether or not you need to make any directions or adjustment to the data.  You can retrieve from NSLDS a list of GE data, either individually student by student or in batch that allows you to then to take a look at that data and make sure it's complete that is did you provide all the required data elements for each of the records that you report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s the data accurate?  For example, did you make sure that you reported the correct CIP code, the correct Credential level, and the correct student financial data. And then, you'll also take a look at it for consistency, whatever methodology you use to determine which values to use for tuition and fees, books and supplies, did you do that consistently across all of your report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you can take a look right at the NSLDS website and you can pull up individual records for review on Enroll tab.  You're going to go to GE list and it will bring up a selection box where you can put it in your filter criteria, designated the award year that you might have reported or the student Social Security number and the variety of other filter items that you can drill down if you wanted to select a group of student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gain, you can do it by various criteria.  For example, here, we're isolating it to  this is multiple record as opposed to a single student instead of putting a Social Security number in, we're going to put an award year and a specific CIP code and we'll pull back everybody that was reported under that CIP code.  You can also specify the Credential level and you could actually get down to beginning and end dates and also whether or not record is still active or whether you deactivated it in case you need to take a look at those record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metimes, it's easier to do it offline as opposed to doing it on the website and what you can do on the NSLDS website is you can actually request a report, a version of that list.  It allows you to provide with the submission criteria that is those same filter criteria that you can do on the website.  You can do that via the report which is called the GENEX1.</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o access that report, you go to the reports tab in NSLDS on the FAP site and you'll scroll down the list and you'll notice on the list there is a GENEX1.  You'll select that report and it will then bring you to your report parameters where you can specify the award year, CIP code, and so on and so forth on criteria.</w:t>
      </w:r>
    </w:p>
    <w:p>
      <w:pPr>
        <w:pStyle w:val="Normal"/>
        <w:tabs>
          <w:tab w:val="clear" w:pos="720"/>
          <w:tab w:val="left" w:pos="1800" w:leader="none"/>
        </w:tabs>
        <w:spacing w:lineRule="auto" w:line="360"/>
        <w:ind w:left="1800" w:hanging="1800"/>
        <w:rPr/>
      </w:pPr>
      <w:r>
        <w:rPr>
          <w:rFonts w:cs="Times New Roman" w:ascii="Times New Roman" w:hAnsi="Times New Roman"/>
          <w:b w:val="false"/>
        </w:rPr>
        <w:tab/>
        <w:t>Once you actually submit that and confirm the parameters, the output will match what you would have seen had you looked on the screen directly as far as the data elements that are provided.  This report gets delivered to whoever requests it. Whoever logs on and then request this report, it is delivered to their SAIG mailbox as opposed to the main DPA mailbox for the institution.  And it will show up in that person's message class or mailbox as message class (AHSLDEOP).  Then you can take that file and you can manipulate it however you want to review the dat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ow, I'm going to turn it back over to Brent to talk about once you’ve taken a look at that data and reviewed it, you need to make some changes how you actually go about updating the dat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Brent Madoo:</w:t>
        <w:tab/>
        <w:t>After reviewing your data, you may discover that you might need to make some updates on your GE records. You can updates in several different ways to NSLDS.  You can visit the NSLDS website and update record singly.  You could deactivate a single record or you can deactivate and update multiple record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se methods can also be utilized via the batch process but for purposes of this presentation, we'll show you how to make the updates onlin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is is how you update a single GE record.  The GE Update Page is accessed from the GE List page.  From the GE List Page, you'll select a single record or student to display, and at the top of the page, you'll notice that there is a button that says ‘Update’.  You want to select the ‘Update’ button and clicking on this button will open the record for updat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e fields that we are populating are displayed.  Well, let's say, for example, you want to change the program name and the program CIP code for the student.  You'll simply type the correct data into the field then hit the submit button below. As with the initial GE Add Page that we've discussed validations will occur immediately.  So, any errors that you make, the data will be highlighted and you'll need to correct the data elements before you subm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fter clicking the submit button, you'll get the summary of the information that you submitted.  If you're okay with it, click "Confirm."  If you're not okay with it, click "Cancel" and you'll get - you'll go back to the previous pag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let's say you did submit the corrections in the CIP code and program name, you'll get a message that says, "Your Gainful Employment was Successfully Updated."  And you'll go back to that GE List screen and then you can scroll down and see that student CIP code was updated.  If you click into the record, you would also see that the program name was updat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Let's say you have already reported your GE data but after reviewing your GE list, you note a student record was mistakenly reported in the wrong program.  How do you correct it?  Well, you can deactivate the record by simply clicking "Deactivate" butt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SLDS would warn you about deactivating the record just to make sure that you truly want to deactivate the record.  If you hit the "Confirm" button, you will deactivate that record.  Once the record has been deactivated, it cannot be reactivated.  So, if the record is inadvertently deactivated, you'll have to go back and re-add it. After clicking, "Confirm" you'll get a message that says the record was appropriately deactivat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Finally, you have the option to do an online mass update or deactivate.  This allows you to select a group of records that you want to make a particular change to.  There are some rules that you need to know.  You can only update or deactivate across a particular award year.  So, you can't go across award years to make these corrections.  You only do it -one location at a time and you're only allowed to update or deactivate in mass in CIP code and credential leve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NSLDS will provide you with filters to narrow your focus on the population that you’ve selected.  If any records that meets that criteria, then those changes will be applied to.  If no record meets the criteria, then no changes will be applied to those records. </w:t>
        <w:tab/>
        <w:t>Again, you want to use caution when you use this function because it's a one-way action.  Once you deactivate a record, it cannot be reversed, so you'll need to resubm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And let's see how you access this option.  Once again, you visit the Enroll tab and under that, you'll see another link for GE Mass Update and Deactivate.  So, you just click on that. </w:t>
        <w:tab/>
        <w:t>Then you'll see a dropdown option that says "Action," that’s where you can either choose to Update or Deactivate.  In this case, we'll choose upda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en you have your filter criteria so you can look at an award year and then look at also CIP code, credential level, program attended, begin date, begin date for the award year, also the program attended start of the award year, any of those you can use to filter.  Then you'll see an option to put in a CIP code or credential level that you want to actually update t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fter clicking "Submit," then you'll be shown another screen that will give you a summary of your selection criteria and the new values that you're asking to update.  In this case, no record matched.  But however, if you did have matches would get you get back a summary of how many records would be that updated and how many records matched your criteria, you just click "Confirm" to complete the chang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Deactivate works on a similar way except your not - obviously, you're not going to put in a new value because you're deactivating records but you can use the filter in the same way. Now just simply hit "Confirm" to complete the deactiva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Now, Erik will go over some common submission issues and resolutio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Erik Melis:</w:t>
        <w:tab/>
        <w:t>Thanks, Brent. Sometimes, when you got to make these online or batch submissions, you end up with some problems you need to be able to resolve what those are, so that's what we're going to address here.  To make it easier, you can always also call NSLDS customer support if you have transmission issues, and they will help you resolve thos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For example, if you submit a batch file, when you don’t get a response to that batch file, you'll likely have something wrong with your submittal and you need to try to figure out why.  Data may or may not have loaded into NSLDS.  You can check to see whether or not that data is loaded by going back to that GE list page that we talked about earlier and you can select the retrieve button for the appropriate award year.  And if you get the message that says "No records were found," then you know that your data was not uploaded and you have to figure out what happened to y our transmiss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t is possible that you could have a transmission error that was result in no response file for either a security issue which we'll talk about in a second or a transmission issue or a file layout issue.  Those are the three major caus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gain, you can call the customer support center for NSLDS and they will help you determine what's happened but we're going to give you some basic guidelin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if the problem is the security issue that could result from your having attempted to send a batch to NSLDS via SAIG and the GE batch submission services were not set up so that you don’t have authority to submit those batches.  A resolution to that is once you have the batch services set up, you can resubmit your fi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ransmission issue typically means that you’ve used the wrong message class.  Resolution is really straightforward on that.  Resubmit and use the correct message class and those are listed there, one for the fixed width and the other one for the comma delimit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You might also have an issue for transmission if you did not follow the correct record layouts that were provided in the user guide.  Make sure that your file is correctly formatted, that you have the right Header record, that you're not missing the type code that start each line in the record.  Also make sure that your trailer record is also properly formatted.  Any of those can cause transmission issues that could cause your file not to loa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ere are some of the specific data elements.  For CIP codes, make sure that you are using the current 2010 version of CIP codes, not an older version.  We do edit for those.  So, if you're trying to submit a CIP code that no longer exists, that could cause records to be reject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so, make sure your dates are properly formatted in accordance with the user guide record layou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o make sure that your records are loaded, you check again the GE list functionality on the Enroll Page we've already talked about.  Some errors you may have cause records not to load at all.  In which case, you need to reload those individual records as opposed to just the whole fi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lso, they may have loaded but with inaccurate information.  In which case, you want to be able to correct those using the methods that Brent just discuss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Record level errors, those would potentially stop the file from loading.  You can try to resubmit the individual records via another batch, in other words, you have students within one batch that didn’t load, just include then in the next batch you sen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You could also do a spreadsheet for those that refuse to load and just load those rejected records, again, via the spreadsheet or you can actually go online as (Brent) indicated and you can enter the records into NSLDS the one by on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f you do get errors in your response file, at the end of the file, you will see a variety of fields called Field in Error and Error Codes and you can have up to five errors per detailed record.  If you make more than five mistakes, you're only going to see the first fiv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hat it will do is it references the field that was in error, which I'll show you in a second, you can get from the record layout the detail.  And then also, the error code that tells you what specifically was wrong with 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These are the error code lists.  You'll see things like require field, invalid number, invalid dates.  For- these are the things that you would see in that error fiel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s far as which field is in error, in your record layout for GE, every item that's discussed, where the description is given and the error codes are also provided, you will see a field code number.  When you see a field and error code, this is the field that it's referencing, so you'll need to come back here and - when you have those error messages in your response files to be able to determine what the problem wa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For example, you know, if you submitted the records online and you didn’t get a response file, well, the reason there is because online, you have immediate response, you don’t get a response record sent to you.  As (Brent) indicated, when you do an online submission, if there are errors, you get that repeated right back to you.  Same thing with this little spreadsheet.  If you do a submittal spreadsheet, you immediately get the response to that submittal spreadsheet.  You don’t - you will not send a response file via SAI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f you're doing an online entry, once you hit submit, you'll get an immediate indication if you’ve done something wrong.  For example, here, invalid award year was entered when "Submit" was hit.  So, get a nice exclamation mark with a red error messag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You could update records online for the same award year.  What happens on some of these fields, for example, the SSN, the student identifier, the institutional OPEID, and the CIP code credential level.  If you update those online, the system will automatically deactivate or inactivate the original record and create a new record with those new valu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for those fields, you don’t have to do a deactivate and then resubmit.  However, if you change the award year, if you need to update that, you actually have to deactivate the old award year record and resubmit a record for the correct award year.  You cannot do an online correction across award year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here's an example where we're making an award year correction and it's requiring us to deactivate the record and then resubmit one with the correct dat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f you do it in batch, you can actually make changes for all of these values for the same award year as they're listed.  Unlike the online version, when you make a correction in batch, the old record is not deactivated because it doesn’t know that there's - it's basing it on the information that you're submitting in the correction which is the updated information.  It can't necessarily map it back to the old recor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when you're doing a batch correction, that involve these particular fields that identify the record.  You can add the new records in batch but you will have to deactivate the old records.  Now, you can do an individual deactivate or you can - as (Brent) went through, you can do a mass deactivate as long as you can identify the records that you want to deactivate via the appropriate filter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here's a correction example, we submitted private loans for Sam in the amount of $600.  It really should have been $1600, how do we correct that?  This is a simple one.  You just go in online and correct that it's a simple correc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you will just go in to the record detail, you would hit "Update."  You provide the corrective value from $600 to $1600.  You will then submit and then once you’ve submitted and confirmed, you will see the new value posted there on the record detai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Here's an example where they reported Alex in the award year 2008-09.  Actually, it should have been enrolled in '09-'10.  Since the award year is not updateable, you would have to deactivate '08-'09 which you can do online or via batch and then you would have to resubmit Alex's information for '09-'10, again, either online or via batch.</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here, we're deactivating Alex's original record.  It's going to warn us that we've selected to deactivate, do we really want to do that because as (Brent) indicated, that’s a - once done, you're done.  There's no undo and then once the record is deactivated, you'll have to enter all the data back either online via in a spreadsheet or via batch.</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now we will turn it back over to our host or to ou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ynthia Hammond:</w:t>
        <w:tab/>
        <w:t>Craig, can you remind people, how they should ask questio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raig Rory:</w:t>
        <w:tab/>
        <w:t>Yes.  You can ask questions.  Go to the question and answer pod, click on the blank field and type in your question and send in your question.  Please, if you can remember, to include the slide number with your question as wel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ynthia Hammond:</w:t>
        <w:tab/>
        <w:t>And I set up on the screen the customer support phone numbers and websites, e-mail, so if you all have questions beyond this webinar or very technical questions that only apply to your school, there's some information there.  They can help you ou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First ques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Erik):</w:t>
        <w:tab/>
        <w:t>Okay.  We have a few questions about leave of absence.  How is the school to report leave of absence?  For GE, leave of absence is still considered enrolled.  So, if the students are on an approved leave of absence for GE, you were to report them as enroll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ynthia Hammond:</w:t>
        <w:tab/>
        <w:t>And I will make a note.  The approved leave of absence can only be 180 days.  We've got a couple of questions about clarifying when we need to get those corrections into NSLD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I don’t have an exact date of when we're going to send the Completers Lists but I would recommend that everybody get your data in no later than the end of March so that we can make sure that that data is in.  That means not only sent in but also work through any error report, make sure that it's actually in our system by the end of March.</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Erik):</w:t>
        <w:tab/>
        <w:t>Okay.  On Slide 14, private loans are discussed.  Could you please talk a little bit more about what we are to report for private loa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Private loans is a student-received funding through a bank via private educational loan.  There's a variety of products out there. I won't market any of them by saying them out load but if they received any of those private loans and the institution is aware of it, most of these will come through the institution for disbursement, then you would be responsible to the institution for reporting those private loan amount you use for that program as part of your GE report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 are some private loans that are disbursed directly to the student and this institution may or may not be aware of it.  In which case, obviously, you wouldn't be able to report it if you never heard of it or seen it and aren’t aware of i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ynthia Hammond:</w:t>
        <w:tab/>
        <w:t>Yes.  And I'd just like to add that there are some institutions that also were considering to report private loans under the institutional debt field.  If your institution happens to be one of those and you’ve recorded that debt as a private loan, that's fine, just make sure you only report once, report it as a private loan, in that case, instead of institutional deb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s not a whole lot of loans that institutions do themselves to qualify but there are some schools that the terms of the loan to qualify.  Again, the most important part is that you only report it onc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f we already reported Title IV debt in our institutional debt field, how do we go back and fix it and how far back do we need to make the correc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Brent Madoo:</w:t>
        <w:tab/>
        <w:t>You would make the corrections by either going online depending on how many you have and correcting the value in that field to the correct value.  I would probably recommend that you have more than one or two or three that you use either the submittal spreadsheet to provide the update.  It's not a field that you can do a mass update of, so you'd have to do the submittal spreadsheet.  It would be the best bet for a mass update on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s far as how far back, all the way back to the information that you first reported because various pieces of that can be used at various times. So all of it needs to be correc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Oliver Dolan:</w:t>
        <w:tab/>
        <w:t>We have a question from a user who submitted an Excel file with students that all different - all the students with all different credential levels and they discovered errors in institutional debt for long-term for their students.  They're wondering the best way to correct that dat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Brent Madoo:</w:t>
        <w:tab/>
        <w:t>That would be resending, resubmitting the - fixing it and resubmitting that spreadsheet agai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Man:</w:t>
        <w:tab/>
        <w:t>And would they need to deactivate the previously reported dat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Brent Madoo:</w:t>
        <w:tab/>
        <w:t>Y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 xml:space="preserve">Lindsay Wertenberger: </w:t>
        <w:tab/>
        <w:t>If a student's period of enrollment crosses over two award years, do we report them twice?  Only for the first year or is there a way to split that up?</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Erik Melis:</w:t>
        <w:tab/>
        <w:t>You would report them for each year that they're in the program.  The program attendance begin date would be the same because they only started that program once.  However, the program attendance begin date in the award year will reflect that day in the award year that they were attend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Like I said, if it's a continuation, it's more than likely that it's going to be the first day of the award yea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ynthia Hammond:</w:t>
        <w:tab/>
        <w:t>Yes.  And our mindset that award years for reporting purposes are July 1st to June 30th.  It doesn’t matter which award year you paid students from.  I know some schools have headers, have trailers, and sometimes the summer, you pay from one or the other.  That's fine, but that's not relevant for a Gainful Employment reporting.  We strictly go by the counter dates, July 1st to June 30th, as an award yea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Next ques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Oliver Dolan:</w:t>
        <w:tab/>
        <w:t>Could you please go over on Slide 14, the institutional deb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Erik Melis:</w:t>
        <w:tab/>
        <w:t>The institutional debt is debt that owed to the institution exclusive of any Title IV debt and any debt that you may have already reported as private loan that is indicated for institution that might have loan programs via the institu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t would be - if there's an institutional payment plan and at the point a student completed a program and there was a debt owed, if there was a loan that the institution made to the student and there was a balance due on that loan but it had not yet been paid off by the time the student graduated, then those are values that you would report as institutional deb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Lindsay Wertenberger:</w:t>
        <w:tab/>
        <w:t>If a student completes the program in one award year but has not actually received the credential until the next award year, how should the school report that in GE report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ynthia Hammond:</w:t>
        <w:tab/>
        <w:t>You should report them at the time they finish the academic requirements to the program.  It doesn’t matter when they walked across the stage, they are considered to have completed the program when they have completed all the academic requirements for that progra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Lindsay Wertenberger:</w:t>
        <w:tab/>
        <w:t>We have some request to go back over what years are covered by the upcoming completers’ lis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ynthia Hammond:</w:t>
        <w:tab/>
        <w:t>So, if you have a - let's start with the smaller program.  If you have a smaller program, the Completers List is going to cover 2009-'10, '10-'11, '11-'12, and '12-'13.  So, we use a four-year cohort period if your program is pretty small in terms of the number of completers’ because we need to make sure you have at least 30.</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For a very large program, the two years are 2011-'12 and 2012-'13.  However, I probably concentrate on those to make sure you get your data in by the end of March.  So, really you need to look at all of your data because as Erik indicated earlier, this data will be used for various things at various times.  The more recent award year data is used, for instance, to see if a student is enrolled or has completed a higher credential program and it just require that all of your data that you'll report to the department be accura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focus on those years for the Completers List, but please, go back and make sure all of your data is accura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Brent Madoo:</w:t>
        <w:tab/>
        <w:t>I have the link for the submittal spreadsheet on FSA download.  It's fsadownload.ed.gov/NSLDSgainemp.ht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Oliver Dolan:</w:t>
        <w:tab/>
        <w:t>We have a follow-up question about deactivating the students.  A school wanted to know if they submitted the spreadsheet file, can they actually deactivate or resubmit the spreadshee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Erik Melis:</w:t>
        <w:tab/>
        <w:t>And you could do the mass - the mass deactivate option if you know the CIP code or credential level.  You could set that criteria to deactivate there then resubmit that spreadshee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Lindsay Wertenberger:</w:t>
        <w:tab/>
        <w:t>How is inclusion on the completers’ list determined if the students who graduate or student who enter repayment and what's the minimum number for (the duty) rates calculat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ynthia Hammond:</w:t>
        <w:tab/>
        <w:t>Students who graduate and the minimum number for rate is 30.  Now, we will send you a completers’ list even if you have at least 10 because we will send that out to (straight) administration as well in order to get earnings for disclosure purposes but in terms of actually getting debt-to-earnings rate, (earnings) to be always 30 (unintelligib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Oliver Dolan:</w:t>
        <w:tab/>
        <w:t>We have a question on school (line the) definition of the program attendance status date is the date that is in effect for the status whether it's a withdrawal or a graduation or enrolled status.  It's that - the date that that status is in effec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Lindsay Wertenberger:</w:t>
        <w:tab/>
        <w:t>If the student received a tuition discount, do we enter the discounted tuition - tuition fees or the full amou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ynthia Hammond:</w:t>
        <w:tab/>
        <w:t>It would be the full amou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Oliver Dolan:</w:t>
        <w:tab/>
        <w:t>We have a large number of students in which the credential levels are reported incorrectly, what's the best method to correct th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Brent Madoo:</w:t>
        <w:tab/>
        <w:t xml:space="preserve">I would recommend doing the mass deactivate.  If you know the credential level, you can just do a filter on that and that would return all those record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Lindsay Wertenberger:</w:t>
        <w:tab/>
        <w:t>If we have a small number of students in GE programs, are we still required to complete GE report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ynthia Hammond:</w:t>
        <w:tab/>
        <w:t>Yes.  You're required to complete GE reporting even if you only have one student and program.  Each individual student should be report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we are getting several questions from folks asking if this webinar is being recorded.  The answer is yes and it will be posted online with that copy of the transcript as well.  Generally, it takes us a few weeks to do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Oliver Dolan:</w:t>
        <w:tab/>
        <w:t>Okay.  A school asks if they can go back and report for years that previously weren't report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Erik Melis:</w:t>
        <w:tab/>
        <w:t>Y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Lindsay Wertenberger:</w:t>
        <w:tab/>
        <w:t>I've got one question on if students reported across two separate award years, do they prorate the tuition fees per award year report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ynthia Hammond:</w:t>
        <w:tab/>
        <w:t>You're only reporting the tuition fees at the time they withdraw or graduate.  It's the total amount of tuition fee that particular student pay, what that student was charged at the time of withdrawal or graduation.  So, if you had a student that, let's say, stopped out for a while and the rejoined the program, you'll have one amount for the first record and then you'll have the combined total for the latter recor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know we're getting a lot of repetitive questions.  We're sorting through…</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Oliver Dolan:</w:t>
        <w:tab/>
        <w:t>So, we have a question that say most of our Associates Degree (seekers who will) earn certificates along the way, do they report them as GE for their certificat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ynthia Hammond:</w:t>
        <w:tab/>
        <w:t>You only report that if that student was actually enrolled in the certificate program.  If they're enrolled in The Associates Degree Program and they happened to earn a certificate along the way, that's fine but you would not report that student.  If they're enrolled simultaneously in both the certificate program and the Associates Degree Program, then, yes, you would report them.  So, it depends on how you have them enrolled in your schoo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Lindsay Wertenberger:</w:t>
        <w:tab/>
        <w:t>We have one follow-up question on the tuition.  They asked about prorated tuition and the discounted tuition.  I think they're not probably (unintelligible) semester (except) the whole yea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ynthia Hammond:</w:t>
        <w:tab/>
        <w:t>It's about that student was charged.   Yes, if a student dropped out after one semester and didn’t pay the whole amount for the whole program but only paid by semester, for example, then, yes, it's only the amount that that particular student was charg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Yes, because tuition fee is individualized.  So, if a students was charged more because, let's say they took some other classes or something and couldn't quite make up their mind about what they wanted to do with their lives, so if, you know, something happen like that, then you might have one student that would end up paying more for a particular program than another one or, let's say a student, you know, accelerates through the program very quickly and, you know, it's more time-based, then you might have it less.  So, it's whatever it is, the tuition fees that is charged to that stud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t's not what the student paid, however, because this is before any tuition discounting and any sort of grant aid does not get discounted from the tuition fees.  It's the total of tuition and fees for that stud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Oliver Dolan:</w:t>
        <w:tab/>
        <w:t>Shall we make corrections to students who are included in our last completers’ lis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Erik Melis:</w:t>
        <w:tab/>
        <w:t>You can make corrections to any one that you had previously reported.  Everyone is still there, so everyone can be corrected.  You may make those correctio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ynthia Hammond:</w:t>
        <w:tab/>
        <w:t>Right.  And you'll notice in a years that I've stated earlier that the completers’ list years actually overlap.  So, it only moves forward one year and at the two-year cohort.  So, I would absolutely recommend that you (unintelligible) any dat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m also seeing a lot of questions about what is the most recently complete award year?  As I mentioned, it's July - we count award years July 1st to June 30th.  So, July 1, 2016 to June 30, 2017, that data was due to the NSLDS on October 1, 2017.  So, if you haven't done it yet, you're behind.  Please, do it as soon as possib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Lindsay Wertenberger:</w:t>
        <w:tab/>
        <w:t>If student changes programs from GE program to other GE program or non-GE program, do we report them as withdrawn from the first progra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ynthia Hammond:</w:t>
        <w:tab/>
        <w:t>Yes, you d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while we search for questions, I'll also mention that for more information on how to update or deactivate (increase), the NSLDS GE User Guide is a wealth of information.  It provides detailed instructions and screenshots.  It's available on the resources page on the Gainful Employment section of the IFAP websi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t's also available through IFAP and NSLDS and on the NSLDS user documentation page lists all the versions of the GE User Guide.  So, make sure, if you're doing it that way, you pick the most recent vers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Oliver Dolan:</w:t>
        <w:tab/>
        <w:t>Is there a way to see the in the NSLDS that I've completed my reporting by the October 1 deadlin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Erik Melis:</w:t>
        <w:tab/>
        <w:t>You would have to look at the GE List Option on the Enrollment tab on the NSLDS website.  You can pull up everyone that’s been reported for award year 2015-'16 and '16-'17.  And then you'd have to compare it to your own internal records to determine whether or not that’s everyone that you're supposed to repor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Lindsay Wertenberger:</w:t>
        <w:tab/>
        <w:t>If our school includes books and supplies in the tuition fee, should we also include the number on the books on the supplies fiel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ynthia Hammond:</w:t>
        <w:tab/>
        <w:t>No.  We only want you to report it once.  So, if that’s a part of tuition and fees of your institution, then your books and supplies should be zer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Oliver Dolan:</w:t>
        <w:tab/>
        <w:t>Are we able to continually make corrections as we find error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Erik Melis:</w:t>
        <w:tab/>
        <w:t>You can make corrections on an ongoing basis up to the point where we pull the Completers List.  While you can continue to make corrections at that point, those corrections will not be picked up as part of the Completers List.  And potentially, you would have to address those during the corrections process which is after the 45-day period starts once the Completers List has been issu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Brent Madoo:</w:t>
        <w:tab/>
        <w:t>We'll have a communication out saying when we're going to issue the Completers List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Lindsay Wertenberger:</w:t>
        <w:tab/>
        <w:t>If a student who was enrolled in an Associate’s Degree Program drops out, completes a certificate as part of the program requirements of the degree program, would we need to include them in GE reporting for the certifica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ynthia Hammond:</w:t>
        <w:tab/>
        <w:t>Again, it depends on whether or not the student was actually enrolled in the certificate program or not.  If in order to award that degree, you would enroll the student in the certificate program even if it's only for a few days, then yes, you would report them as enrolled on that program for however many days that 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However, if you award them the certificate and they never actually been enrolled in the certificate program, they just happen to complete the program requirements along the way, then you would not need to report them.  So, again, it all depends on how exactly the enrollment records are at your schoo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Lindsay Wertenberger:</w:t>
        <w:tab/>
        <w:t>If a school changes CIP code for a program and the original students were reported under the CIP codes that were correct at the time, do we need to change the CIP code going forward or we need to go back and change our old record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ynthia Hammond:</w:t>
        <w:tab/>
        <w:t>You should go back and change your old records so that if it's the same program that all the years look like the same program in our system.  The CIP codes, it's possible that your schools have updated CIP codes but the actual CIP codes list is not changed since 2010.  So, the only reason to be changing CIP codes is if there was a correction at your institution, and absolutely, that can happen.  And I'm sure that it does frequentl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if you do have that situation, you would want to mass deactivate those records and (reset that at al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Erik Melis:</w:t>
        <w:tab/>
        <w:t>Or you could just do an update that - if you're - if nothing else has chang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ynthia Hammond:</w:t>
        <w:tab/>
        <w:t>Mass updat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Erik Melis :</w:t>
        <w:tab/>
        <w:t>Yes.  But those (that elements are changing) just change the credential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ynthia Hammond:</w:t>
        <w:tab/>
        <w:t>Yes, that would be the best way to do th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Oliver Dolan:</w:t>
        <w:tab/>
        <w:t>How would you define three quarters time for seniors enrolled in our progra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Erik Melis:</w:t>
        <w:tab/>
        <w:t>Three quarters time for an undergraduate is typically between 9 and 12 credit hours, more or - I'm sorry.  It would be between 7 and 11 credit hours.  That would be three quarters' tim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However, for graduates, that really depends on how institutions that define their programs.  It would be whatever the institution has by definition that’s less than full but more than half.</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ynthia Hammond:</w:t>
        <w:tab/>
        <w:t>Yes.  Because graduate programs are the school defines what the full time 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hat about if there was a clock-hour program?  I think for clock-hour programs, they're all considered full time and if you have a program that just has - you basically have two different programs with a same CIP codes and credential level, one that's offered in, you know, a certain number of hours a week and another one is offered at somewhat less number of hours a week.  I don’t think for clock-hour program, you can actually have somebody going less than full time.  And so, I would recommend that report all the students who's in the same progra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for Gainful Employment purposes, the full time, half time, three-quarter time doesn’t really matter as much, it matters much more for enrollment reporting.  And I'm sure that NSLDS Enrollment Reporting Guide has more information about how to handle - how to handle those field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Oliver Dolan:</w:t>
        <w:tab/>
        <w:t>I don’t see a Gainful Employment tab when I log on to NSLDS.  Why would that b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Brent Madoo:</w:t>
        <w:tab/>
        <w:t>The Gainful Employment tab is used for challenges and that's a good distinction.  Most of your updates in reporting will be done under the “Enroll” tab, not the “Gainful Employment” tab.  So, if you don’t see it, it's not a big problem.</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ynthia Hammond:</w:t>
        <w:tab/>
        <w:t>And you will be able to see it once we get into the challenge portion of the proces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Do we have any other questions?  Yes.  I'm seeing a lot of questions in here that are either not on today's topic or we've already answer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Here's a good one.  For the allowance for books and supplies, you will be reporting with estimated in the cost of attendance or with students actually was charged for the book?  And the answer is you'll report whichever one was highe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f students are actually charged by your institution, some higher amount that those in your cost of attendance, then you would report that higher amount.  If you don’t know what the student actually paid because they bought their books elsewhere or if the amount is of cost of attendance calculation is higher than the allowance books and supplies and equipment, then that’s the one that you would use.  So, you use whichever one's higher, if you know.</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Can you explain a little bit about the difference between batch Gainful Employment and batch GE notifications in SAIG setup and kind of how the school might make sure they're getting what they need to be do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Erik Melis:</w:t>
        <w:tab/>
        <w:t>So, yes, that's just another way you can report data to NSLDS which is really recommended for, if you have a large number of records.  We accept in either the CSV format or fixed-width.  You need to go to FSA Enroll and that website that will allow you to enroll to those batch servic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Lindsay Wertenberger:</w:t>
        <w:tab/>
        <w:t>How should I include overtime charges in my GE report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ynthia Hammond:</w:t>
        <w:tab/>
        <w:t>That was a part of this tuition and fees that the school charg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at’s it as far as questions.  As I mentioned previously, for technical questions on how to submit data to NSLDS, 1-800 number are there on your screen.  For policy related questions as opposed to technical questions, you can email the GE-question.gov mailbox.  Most of the questions that we've been getting today are more technical and should go to NSLDS.ed.gov.</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webinar including the recording of the webinar including the transcript should be posted in the next few weeks.  And thank you all very much.</w:t>
      </w:r>
    </w:p>
    <w:p>
      <w:pPr>
        <w:pStyle w:val="Normal"/>
        <w:tabs>
          <w:tab w:val="clear" w:pos="720"/>
          <w:tab w:val="left" w:pos="1800" w:leader="none"/>
        </w:tabs>
        <w:spacing w:lineRule="auto" w:line="360"/>
        <w:ind w:left="1800" w:hanging="1800"/>
        <w:jc w:val="center"/>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center"/>
        <w:rPr>
          <w:rFonts w:ascii="Times New Roman" w:hAnsi="Times New Roman" w:cs="Times New Roman"/>
          <w:b w:val="false"/>
          <w:b w:val="false"/>
        </w:rPr>
      </w:pPr>
      <w:r>
        <w:rPr>
          <w:rFonts w:cs="Times New Roman" w:ascii="Times New Roman" w:hAnsi="Times New Roman"/>
          <w:b w:val="false"/>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b w:val="false"/>
        <w:sz w:val="18"/>
      </w:rPr>
      <w:t xml:space="preserve"> </w:t>
    </w:r>
    <w:r>
      <w:rPr>
        <w:rFonts w:cs="Times New Roman" w:ascii="Times New Roman" w:hAnsi="Times New Roman"/>
        <w:b w:val="false"/>
        <w:sz w:val="18"/>
      </w:rPr>
      <w:t xml:space="preserve">Correcting Reported GE Data in NSLDS  </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 xml:space="preserve">February 28, 2018  </w:t>
    </w:r>
  </w:p>
  <w:p>
    <w:pPr>
      <w:pStyle w:val="Normal"/>
      <w:jc w:val="right"/>
      <w:rPr/>
    </w:pPr>
    <w:r>
      <w:rPr>
        <w:rFonts w:cs="Times New Roman" w:ascii="Times New Roman" w:hAnsi="Times New Roman"/>
        <w:b w:val="false"/>
        <w:sz w:val="18"/>
      </w:rPr>
      <w:t xml:space="preserve">Page </w:t>
    </w:r>
    <w:r>
      <w:rPr>
        <w:rFonts w:cs="Times New Roman" w:ascii="Times New Roman" w:hAnsi="Times New Roman"/>
        <w:b w:val="false"/>
        <w:sz w:val="18"/>
      </w:rPr>
      <w:fldChar w:fldCharType="begin"/>
    </w:r>
    <w:r>
      <w:rPr>
        <w:sz w:val="18"/>
        <w:b w:val="false"/>
        <w:rFonts w:cs="Times New Roman" w:ascii="Times New Roman" w:hAnsi="Times New Roman"/>
      </w:rPr>
      <w:instrText xml:space="preserve"> PAGE </w:instrText>
    </w:r>
    <w:r>
      <w:rPr>
        <w:sz w:val="18"/>
        <w:b w:val="false"/>
        <w:rFonts w:cs="Times New Roman" w:ascii="Times New Roman" w:hAnsi="Times New Roman"/>
      </w:rPr>
      <w:fldChar w:fldCharType="separate"/>
    </w:r>
    <w:r>
      <w:rPr>
        <w:sz w:val="18"/>
        <w:b w:val="false"/>
        <w:rFonts w:cs="Times New Roman" w:ascii="Times New Roman" w:hAnsi="Times New Roman"/>
      </w:rPr>
      <w:t>36</w:t>
    </w:r>
    <w:r>
      <w:rPr>
        <w:sz w:val="18"/>
        <w:b w:val="fals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bCs/>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rFonts w:ascii="Times" w:hAnsi="Times" w:cs="Times"/>
      <w:b/>
      <w:bCs/>
      <w:sz w:val="24"/>
      <w:szCs w:val="24"/>
    </w:rPr>
  </w:style>
  <w:style w:type="character" w:styleId="BodyTextChar">
    <w:name w:val="Body Text Char"/>
    <w:qFormat/>
    <w:rPr>
      <w:rFonts w:ascii="Times" w:hAnsi="Times" w:cs="Times"/>
      <w:b/>
      <w:bCs/>
      <w:sz w:val="24"/>
      <w:szCs w:val="24"/>
    </w:rPr>
  </w:style>
  <w:style w:type="character" w:styleId="HeaderChar">
    <w:name w:val="Header Char"/>
    <w:qFormat/>
    <w:rPr>
      <w:rFonts w:ascii="Times" w:hAnsi="Times" w:cs="Times"/>
      <w:b/>
      <w:bCs/>
      <w:sz w:val="24"/>
      <w:szCs w:val="24"/>
    </w:rPr>
  </w:style>
  <w:style w:type="character" w:styleId="PageNumber">
    <w:name w:val="Page Number"/>
    <w:basedOn w:val="DefaultParagraphFont"/>
    <w:rPr/>
  </w:style>
  <w:style w:type="character" w:styleId="BalloonTextChar">
    <w:name w:val="Balloon Text Char"/>
    <w:qFormat/>
    <w:rPr>
      <w:b/>
      <w:bCs/>
      <w:sz w:val="0"/>
      <w:szCs w:val="0"/>
    </w:rPr>
  </w:style>
  <w:style w:type="character" w:styleId="PlainTextChar">
    <w:name w:val="Plain Text Char"/>
    <w:qFormat/>
    <w:rPr>
      <w:rFonts w:ascii="Consolas;Consolas" w:hAnsi="Consolas;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Times New Roman" w:hAnsi="Times New Roman" w:cs="Times New Roman"/>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Times New Roman" w:hAnsi="Times New Roman" w:cs="Times New Roman"/>
      <w:b w:val="false"/>
      <w:bCs w:val="false"/>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Consolas" w:hAnsi="Consolas;Consolas" w:eastAsia="Calibri" w:cs="Times New Roman"/>
      <w:b w:val="false"/>
      <w:bCs w:val="false"/>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23:48:00Z</dcterms:created>
  <dc:creator/>
  <dc:description/>
  <dc:language>en-US</dc:language>
  <cp:lastModifiedBy/>
  <dcterms:modified xsi:type="dcterms:W3CDTF">2018-03-13T23:48:00Z</dcterms:modified>
  <cp:revision>1</cp:revision>
  <dc:subject/>
  <dc:title>END</dc:title>
</cp:coreProperties>
</file>